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1/12   na stůl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Použití příspěvku na investice ZŠ Strakonice, Dukelská 166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1.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užitím příspěvku na investice pro Základní školu Strakonice, Dukelská 166 v max. výši           150 tis. Kč na pořízení elektrického varného kotl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adě města souhlasit s výše navrhovaným usnesením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kladní škola má schváleno použití příspěvku na investice pro rok 2014 ve výši 150 tis. Kč na zakoupení lednice. Z důvodu havárie stávajícího varného kotle, jehož oprava je již nerentabilní, požaduje ZŠ změnit užití příspěvku na investice a pořídit nový elektrický varný kotel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22:00Z</dcterms:created>
  <dc:creator>Havlanová Dagmar</dc:creator>
  <dc:description/>
  <dc:language>en-US</dc:language>
  <cp:lastModifiedBy>Havrdová M</cp:lastModifiedBy>
  <cp:lastPrinted>2014-01-28T13:18:00Z</cp:lastPrinted>
  <dcterms:modified xsi:type="dcterms:W3CDTF">2014-01-30T10:23:00Z</dcterms:modified>
  <cp:revision>11</cp:revision>
  <dc:subject/>
  <dc:title>Městský úřad Strakonice</dc:title>
</cp:coreProperties>
</file>