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1/13</w:t>
      </w:r>
    </w:p>
    <w:p>
      <w:pPr>
        <w:pStyle w:val="Normal"/>
        <w:rPr/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  <w:r>
        <w:rPr>
          <w:u w:val="single"/>
        </w:rPr>
        <w:br/>
      </w:r>
      <w:r>
        <w:rPr/>
        <w:t>K projednání v radě města dne:  29.1.2014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Revokace usnesení č. 3017/2013(112/4) – výpověď z nájmu bytu – nájem doba neurčitá (Troup Božetěch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Normal"/>
        <w:rPr/>
      </w:pPr>
      <w:r>
        <w:rPr>
          <w:sz w:val="24"/>
        </w:rPr>
        <w:t>revokovat usnesení  č.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3017/2013(112/4)– výpověď z nájmu bytu – nájem doba neurčitá- Troup Božetěch, Strakonice  č.b. 14 o velikosti 1+0 s příslušenstvím,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I. kategorie, ve IV. podlaží  domu.</w:t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 xml:space="preserve">společnosti TS Strakonice s.r.o., správě bytového hospodářství, netrvat na vyklizení bytu a majetkovému odboru uzavřít nájemní smlouvu na dobu určitou 1 roku s automatickými obnovováním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2.  Revokace usnesení č. 3412/2013(128/11a) – nesouhlas s uzavřením dodatku ke Smlouvě o nájmu Jana Všiváková, Strakonice (neprodloužení smlouvy)</w:t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Heading1"/>
        <w:rPr/>
      </w:pPr>
      <w:r>
        <w:rPr/>
        <w:t>I. Rozhodla</w:t>
      </w:r>
    </w:p>
    <w:p>
      <w:pPr>
        <w:pStyle w:val="Normal"/>
        <w:rPr/>
      </w:pPr>
      <w:r>
        <w:rPr>
          <w:sz w:val="24"/>
        </w:rPr>
        <w:t>revokovat usnesení  č.</w:t>
      </w:r>
      <w:r>
        <w:rPr>
          <w:b/>
          <w:sz w:val="24"/>
        </w:rPr>
        <w:t xml:space="preserve"> </w:t>
      </w:r>
      <w:r>
        <w:rPr>
          <w:bCs/>
          <w:sz w:val="24"/>
        </w:rPr>
        <w:t>3412/2013(128/11a) – netrvat na vyklizení bytu V Ráji 767, Strakonice, Všiváková Jana</w:t>
      </w:r>
    </w:p>
    <w:p>
      <w:pPr>
        <w:pStyle w:val="TextBody"/>
        <w:rPr>
          <w:b/>
          <w:b/>
        </w:rPr>
      </w:pPr>
      <w:r>
        <w:rPr>
          <w:b/>
        </w:rPr>
        <w:t>II. Souhlasí</w:t>
      </w:r>
    </w:p>
    <w:p>
      <w:pPr>
        <w:pStyle w:val="TextBody"/>
        <w:rPr/>
      </w:pPr>
      <w:r>
        <w:rPr>
          <w:color w:val="000000"/>
        </w:rPr>
        <w:t>s uzavřením Smlouvy o nájmu bytu č.004 v domě č.p. 767, V Ráji, Strakonice o velikosti 2+1 a výměře 69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Janou Všivákovou, Strakonice, přičemž smlouva o nájmu bytu bude uzavřena na dobu určitou 1 měsíce s možností prodloužení vždy o další 1 měsíc formou dodatku k NS při plnění podmínek vyplývajících z nájmu bytu. V NS budou vyjmenovány osoby, které budou v předmětném bytě bydlet a zároveň bude upozorněno na povinnost hlásit osoby, které žijí s nájemcem v bytě (§2272 Občanského zákoníku). Součástí NS bude ustanovení, že nájemce po dohodě s pronajímatelem uznává dluh ve výši 15.825,-Kč (částka je za dlužné nájemné + 4.964,- Kč za bezesmluvní užívání za období od 1.1.2014 do 31.1.2014), který má dlužník Jana Všiváková,  </w:t>
      </w:r>
    </w:p>
    <w:p>
      <w:pPr>
        <w:pStyle w:val="TextBody"/>
        <w:rPr>
          <w:rFonts w:ascii="Segoe UI;Times New Roman" w:hAnsi="Segoe UI;Times New Roman" w:cs="Segoe UI;Times New Roman"/>
          <w:sz w:val="20"/>
        </w:rPr>
      </w:pPr>
      <w:r>
        <w:rPr>
          <w:color w:val="000000"/>
        </w:rPr>
        <w:t>vůči pronajímateli z titulu neplacení nájemného a úhrady služeb spojených s užíváním bytu uvedeného v této smlouvě. Nájemce se zavazuje tento dluh včetně příslušenství uhradit v pravidelných splátkách po 2.600,-Kč měsíčně, splatných vždy do 25. dne v měsíci počínaje měsícem následujícím po uzavření této smlouvy, pod ztrátou výhody splátek na účet 111471921/0300, VS 0076700303 nebo v hotovosti na pokladně Technických služeb Strakonice, s.r.o. Nedodržení tohoto splátkového kalendáře bude považováno za porušení této nájemní smlouvy s právem pronajímatele odmítnout prodloužení nájemní smlouvy. NS nebude dále prodloužena v případě, že nájemce nebude dle dohodnutých podmínek splácet dluh vůči pronajímateli, který nájemce převzal za paní Věnceslavu Pohlotkovou a který ke dni 29.1.2014 činil 16 250,- Kč  (část podílu dluhu za nájem bytových prostor), dále za pana Ondřeje Pohlotka ,který ke dni 29.1.2014 činil 8.275,- Kč (7.500,- vnitřní věci, 775,- svoz komunálního odpadu), dále dluh, který nájemce převzal za Kálmána Pohlotka  a který ke dni 29.1.2014 činil 775,- Kč (svoz komunálního odpadu), za Ondřeje Pohlotka který ke dni 29.1.2014 činil 775,- Kč (svoz komunálního odpadu), za Karolínu Všivákovou  který ke dni 29.1.2014 činil 775,- Kč (svoz komunálního odpadu) a dále vlastní dluh za poplatek ze psa ve výši 1.900,- Kč, 2.000,- Kč (vnitřní věci) a 775,- Kč (svoz komunálního odpadu). Po splacení dluhu za užívání bytu bude placeno každý měsíc v pravidelných splátkách po 2.600,- Kč za ostatní dluhy vůči pronajímateli. Smlouva nebude prodloužena pokud nebude uhrazena jakákoliv jednotlivá dílčí splátka.</w:t>
      </w:r>
      <w:r>
        <w:rPr>
          <w:b/>
          <w:bCs/>
        </w:rPr>
        <w:t xml:space="preserve"> </w:t>
      </w:r>
    </w:p>
    <w:p>
      <w:pPr>
        <w:pStyle w:val="TextBody"/>
        <w:ind w:left="60" w:right="60" w:hanging="0"/>
        <w:rPr>
          <w:rFonts w:ascii="Segoe UI;Times New Roman" w:hAnsi="Segoe UI;Times New Roman" w:cs="Segoe UI;Times New Roman"/>
          <w:sz w:val="20"/>
        </w:rPr>
      </w:pPr>
      <w:r>
        <w:rPr>
          <w:color w:val="000000"/>
        </w:rPr>
        <w:t xml:space="preserve">Měsíční nájemné pro tuto bytovou jednotku je stanoveno ve výši 4 074,-Kč. V nájemní smlouvě bude sjednána inflační doložka. </w:t>
      </w:r>
    </w:p>
    <w:p>
      <w:pPr>
        <w:pStyle w:val="TextBody"/>
        <w:ind w:left="60" w:right="60" w:hanging="0"/>
        <w:rPr>
          <w:rFonts w:ascii="Segoe UI;Times New Roman" w:hAnsi="Segoe UI;Times New Roman" w:cs="Segoe UI;Times New Roman"/>
          <w:sz w:val="20"/>
        </w:rPr>
      </w:pPr>
      <w:r>
        <w:rPr>
          <w:rFonts w:cs="Segoe UI;Times New Roman" w:ascii="Segoe UI;Times New Roman" w:hAnsi="Segoe UI;Times New Roman"/>
          <w:sz w:val="20"/>
        </w:rPr>
        <w:t> </w:t>
      </w:r>
    </w:p>
    <w:p>
      <w:pPr>
        <w:pStyle w:val="TextBody"/>
        <w:rPr>
          <w:rFonts w:ascii="Segoe UI;Times New Roman" w:hAnsi="Segoe UI;Times New Roman" w:cs="Segoe UI;Times New Roman"/>
          <w:sz w:val="20"/>
        </w:rPr>
      </w:pPr>
      <w:r>
        <w:rPr>
          <w:rFonts w:cs="Segoe UI;Times New Roman" w:ascii="Segoe UI;Times New Roman" w:hAnsi="Segoe UI;Times New Roman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enovaná  získala  do užívání byt na základě nájemní smlouvy ze dne 11.9.2013 RM č.3053/2013,130828 na dobu 3 měsíců, dodatkem č.1 ze dne 29.11.2013 </w:t>
      </w:r>
    </w:p>
    <w:p>
      <w:pPr>
        <w:pStyle w:val="TextBody"/>
        <w:rPr/>
      </w:pPr>
      <w:r>
        <w:rPr/>
        <w:t xml:space="preserve">RM 3331/2013,131127 se smlouva prodloužila o 1 měsíc. </w:t>
      </w:r>
    </w:p>
    <w:p>
      <w:pPr>
        <w:pStyle w:val="Normal"/>
        <w:rPr>
          <w:sz w:val="24"/>
        </w:rPr>
      </w:pPr>
      <w:r>
        <w:rPr>
          <w:sz w:val="24"/>
        </w:rPr>
        <w:t>Radou města 3412/2013 (128/11a)  nebylo odsouhlaseno prodloužení smlouvy z důvodu neplacení nájemného a záloh na služby spojené s užíváním bytu. Revokaci a následné uzavření smlouvy doporučujeme vzhledem k tomu, že se paní Všivákové narodila dcera Aneta. Částka pomoci v mateřství bude zasílaná přímo na náš účet. Tato částka by měla pokrýt běžný nájem a postupně splácet vzniklý dluh. Na plnění podmínek smlouvy budeme dohlížet ve spolupráci se sociální pracovnicí paní Vokurkovou.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36:00Z</dcterms:created>
  <dc:creator>Správa BH</dc:creator>
  <dc:description/>
  <dc:language>en-US</dc:language>
  <cp:lastModifiedBy>Havrdová M</cp:lastModifiedBy>
  <cp:lastPrinted>2014-01-29T09:27:00Z</cp:lastPrinted>
  <dcterms:modified xsi:type="dcterms:W3CDTF">2014-01-30T11:49:00Z</dcterms:modified>
  <cp:revision>13</cp:revision>
  <dc:subject/>
  <dc:title>147/11</dc:title>
</cp:coreProperties>
</file>