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31/14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6"/>
        <w:rPr/>
      </w:pPr>
      <w:r>
        <w:rPr/>
        <w:t xml:space="preserve">Basketbalový klub Strakonice - úprava udělené výjimky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29. 1. 201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Bere na vědom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úhradu faktur za nájemné za listopad 2013 a prosinec 2013 Basketbalovým klubem Strakonic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Netr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vrácení finančních prostředků Basketbalovým klubem Strakonice v souvislosti s usnesením číslo 3389/2013 ze dne 18. 12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oplacením finančního příspěvku ve výši 11 650 Kč Basketbalovému klubu Strakonice na nájemné </w:t>
        <w:br/>
        <w:t xml:space="preserve">ve sportovních zařízeních města Strakonice pro kategorie žactva a dorostu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ab/>
        <w:t xml:space="preserve">vedoucí odboru školství a C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40:00Z</dcterms:created>
  <dc:creator>Lucie Šnajdrová</dc:creator>
  <dc:description/>
  <dc:language>en-US</dc:language>
  <cp:lastModifiedBy>Havrdová M</cp:lastModifiedBy>
  <cp:lastPrinted>2014-01-29T13:34:00Z</cp:lastPrinted>
  <dcterms:modified xsi:type="dcterms:W3CDTF">2014-01-30T12:09:00Z</dcterms:modified>
  <cp:revision>3</cp:revision>
  <dc:subject/>
  <dc:title>109/7</dc:title>
</cp:coreProperties>
</file>