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4"/>
          <w:szCs w:val="28"/>
          <w:u w:val="single"/>
        </w:rPr>
      </w:pPr>
      <w:r>
        <w:rPr>
          <w:i/>
          <w:iCs/>
          <w:sz w:val="24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3/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/>
        <w:t>Ubytování v Azylovém domě, ul. Budovatelská 613, Strakonice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12. února 2014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a</w:t>
      </w:r>
      <w:r>
        <w:rPr>
          <w:b w:val="false"/>
          <w:sz w:val="28"/>
          <w:szCs w:val="28"/>
        </w:rPr>
        <w:t xml:space="preserve"> Vladimíra Procházky v období od 3.2.2014 do 30.4.2014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ěÚSS Strakonice uzavřít smlouvu o poskytnutí služby sociální prevence na dobu </w:t>
        <w:br/>
        <w:t xml:space="preserve">od 3.2.2014 do 30.4.2014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 podpisem smlouvy o poskytnutí služby sociální prevence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Mgr. Miroslava Lechnýřov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 MěÚSS Strakon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02:00Z</dcterms:created>
  <dc:creator>Lechnyrova</dc:creator>
  <dc:description/>
  <dc:language>en-US</dc:language>
  <cp:lastModifiedBy>Havrdová M</cp:lastModifiedBy>
  <cp:lastPrinted>2014-02-05T12:09:00Z</cp:lastPrinted>
  <dcterms:modified xsi:type="dcterms:W3CDTF">2014-02-13T07:57:00Z</dcterms:modified>
  <cp:revision>5</cp:revision>
  <dc:subject/>
  <dc:title>131/2</dc:title>
</cp:coreProperties>
</file>