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lnsWWW"/>
        <w:spacing w:before="0" w:after="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3/6</w:t>
      </w:r>
    </w:p>
    <w:p>
      <w:pPr>
        <w:pStyle w:val="Normal"/>
        <w:jc w:val="center"/>
        <w:rPr>
          <w:b/>
          <w:b/>
        </w:rPr>
      </w:pPr>
      <w:r>
        <w:rPr>
          <w:b/>
        </w:rPr>
        <w:t>ŠMIDINGEROVA KNIHOVNA</w:t>
      </w:r>
    </w:p>
    <w:p>
      <w:pPr>
        <w:pStyle w:val="Normal"/>
        <w:jc w:val="center"/>
        <w:rPr/>
      </w:pPr>
      <w:r>
        <w:rPr/>
        <w:t>Zámek 1</w:t>
      </w:r>
    </w:p>
    <w:p>
      <w:pPr>
        <w:pStyle w:val="Normal"/>
        <w:jc w:val="center"/>
        <w:rPr/>
      </w:pPr>
      <w:r>
        <w:rPr/>
        <w:t>386 11 Strakonice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 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rpání finančních prostředků z investičního fo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Radě města dne 12. 2.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ěsta po projednání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souhlasí:</w:t>
      </w:r>
    </w:p>
    <w:p>
      <w:pPr>
        <w:pStyle w:val="Normal"/>
        <w:rPr/>
      </w:pPr>
      <w:r>
        <w:rPr/>
        <w:t>S čerpáním finančních prostředků ve výši 300 000,- Kč z investičního fondu organizace za účelem koupě služebního vozid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lužební vozidlo využívá knihovna jednak k rozvozu výměnných souborů knih do malých obecních knihoven regionu (celkem 82 knihoven v regionu) a k metodickým návštěvám těchto knihoven. Dále je auto využíváno 3x týdně na cesty na poštu s balíky kazet a MP3 nosičů pro naše nevidomé a slabozraké čtenáře a také k pravidelnému rozvozu knih imobilním občanům. Občas je využito také k dopravě hosta některé z besed či přednášek, jež knihovna pro občany Strakonic pořádá. </w:t>
      </w:r>
    </w:p>
    <w:p>
      <w:pPr>
        <w:pStyle w:val="Normal"/>
        <w:rPr/>
      </w:pPr>
      <w:r>
        <w:rPr/>
        <w:tab/>
        <w:t>Stávající automobil VW Sharan byl zakoupen jako ojetý v roce 2009 od Městského Úřadu Strakonice. Je to komfortní automobil, nicméně má motor o objemu 2,8 VR6 (šestiválec), výkon 128 kW a 291 000 najetých kilometrů. Jeho spotřeba je odpovídající těmto parametrům, roku výroby (1998) a opotřebení. Ve městě je to 16,7 l/100 km. Navíc se poslední tři roky řeší časté poruchy automobilu, které poměrně značně komplikují poskytování služeb čtenářům.</w:t>
      </w:r>
    </w:p>
    <w:p>
      <w:pPr>
        <w:pStyle w:val="Normal"/>
        <w:rPr/>
      </w:pPr>
      <w:r>
        <w:rPr/>
        <w:tab/>
      </w:r>
      <w:r>
        <w:rPr>
          <w:b/>
        </w:rPr>
        <w:t>Pro potřeby knihovny by byl vhodnější užitkový vůz typu Citroen Berlingo</w:t>
      </w:r>
      <w:r>
        <w:rPr/>
        <w:t xml:space="preserve">, Peugeot Partner apod., </w:t>
      </w:r>
      <w:r>
        <w:rPr>
          <w:b/>
        </w:rPr>
        <w:t>určený převážně na dopravu nákladu, ale nevylučující určitý přepravní komfort</w:t>
      </w:r>
      <w:r>
        <w:rPr/>
        <w:t xml:space="preserve">, </w:t>
      </w:r>
      <w:r>
        <w:rPr>
          <w:b/>
        </w:rPr>
        <w:t>navíc s výrazně nižší spotřebou</w:t>
      </w:r>
      <w:r>
        <w:rPr/>
        <w:t xml:space="preserve">. Pokud to bude možné, chtěli bychom pořídit vůz nový, s výhodou pětileté záruční doby, a </w:t>
      </w:r>
      <w:r>
        <w:rPr>
          <w:b/>
        </w:rPr>
        <w:t>tím snížit budoucí náklady na spotřebu pohonných hmot a zejména náklady na opravy</w:t>
      </w:r>
      <w:r>
        <w:rPr/>
        <w:t xml:space="preserve">. Podle předběžného nezávazného průzkumu nabídky prodejců se cena takového vozidla pohybuje kolem 300 000,- Kč.  </w:t>
      </w:r>
    </w:p>
    <w:p>
      <w:pPr>
        <w:pStyle w:val="Normal"/>
        <w:rPr/>
      </w:pPr>
      <w:r>
        <w:rPr/>
        <w:tab/>
        <w:t>Na nákup vozidla bude zpracována veřejná zakáz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Mgr. Andrea Karlovcová</w:t>
      </w:r>
    </w:p>
    <w:p>
      <w:pPr>
        <w:pStyle w:val="Normal"/>
        <w:rPr/>
      </w:pPr>
      <w:r>
        <w:rPr/>
        <w:tab/>
        <w:tab/>
        <w:t>ředitelka 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32:00Z</dcterms:created>
  <dc:creator>Šmidingerova knihovna</dc:creator>
  <dc:description/>
  <dc:language>en-US</dc:language>
  <cp:lastModifiedBy>Havrdová M</cp:lastModifiedBy>
  <cp:lastPrinted>2010-06-14T15:06:00Z</cp:lastPrinted>
  <dcterms:modified xsi:type="dcterms:W3CDTF">2014-02-13T07:59:00Z</dcterms:modified>
  <cp:revision>9</cp:revision>
  <dc:subject/>
  <dc:title>ŠMIDINGEROVA KNIHOVNA</dc:title>
</cp:coreProperties>
</file>