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3/1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Letní prázdninový provoz v mateřských školách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2. února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ázdninový provoz v měsících červenci a srpnu 2014 v mateřských školách zřizovaných městem Strakonic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Prázdninový provoz je stanoven po dohodě s ředitelkami MŠ. Odbor školství a cestovního ruchu doporučuje radě města vzít na vědomí letní prázdninový provoz v mateřských školách zřizovaných městem Strakonice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56:00Z</dcterms:created>
  <dc:creator>Havlanová Dagmar</dc:creator>
  <dc:description/>
  <dc:language>en-US</dc:language>
  <cp:lastModifiedBy>Havrdová M</cp:lastModifiedBy>
  <cp:lastPrinted>2014-02-05T10:48:00Z</cp:lastPrinted>
  <dcterms:modified xsi:type="dcterms:W3CDTF">2014-02-13T07:49:00Z</dcterms:modified>
  <cp:revision>7</cp:revision>
  <dc:subject/>
  <dc:title>Městský úřad Strakonice</dc:title>
</cp:coreProperties>
</file>