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3/14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2. únor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Bledého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Farkaše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Marie Ferencové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Petry Ferenc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 xml:space="preserve">Lukáše Horvátha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Ivety Horváth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>Tomáše Irdzy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Ireny Minarik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 xml:space="preserve">Jaroslava Pohlotko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Nataši Schuster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Síkory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Tyburc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iřího Vacha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Jany Zábransk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3.2014 do 30.4.2014</w:t>
      </w:r>
    </w:p>
    <w:p>
      <w:pPr>
        <w:pStyle w:val="Zkladn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 na dobu určitou  od 1.3.2014 do 30.4.2014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09:00Z</dcterms:created>
  <dc:creator>Lechnyrova</dc:creator>
  <dc:description/>
  <dc:language>en-US</dc:language>
  <cp:lastModifiedBy>Havrdová M</cp:lastModifiedBy>
  <cp:lastPrinted>2014-02-05T12:08:00Z</cp:lastPrinted>
  <dcterms:modified xsi:type="dcterms:W3CDTF">2014-02-13T07:58:00Z</dcterms:modified>
  <cp:revision>3</cp:revision>
  <dc:subject/>
  <dc:title>/</dc:title>
</cp:coreProperties>
</file>