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3/5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TextBody"/>
        <w:rPr>
          <w:sz w:val="32"/>
          <w:szCs w:val="32"/>
        </w:rPr>
      </w:pPr>
      <w:r>
        <w:rPr/>
        <w:t>Licenční smlouva o veřejném provozování hudebních děl s Ochranným svazem autorským pro práva k dílům hudebním, o. s.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2. únor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  <w:t>I. Souhlasí</w:t>
      </w:r>
    </w:p>
    <w:p>
      <w:pPr>
        <w:pStyle w:val="TextBody"/>
        <w:rPr>
          <w:u w:val="none"/>
        </w:rPr>
      </w:pPr>
      <w:r>
        <w:rPr>
          <w:u w:val="none"/>
        </w:rPr>
        <w:t>s uzavřením licenční smlouvy o veřejném provozování hudebních děl se společností OSA – Ochranný svaz autorský pro práva k dílům hudebním, o. s., Čs. Armády 20, 16056 Praha 6. Jedná se o licenci k užití hudebních děl v rámci akce pořádané městem Strakonice Slavnostní zahájení adventu dne 1. 12. 2013. Autorská odměna činí 2904,- vč. DPH.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Zkladntext2"/>
        <w:keepNext w:val="true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starostu města podpisem smlouvy v předloženém zně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Normal"/>
        <w:rPr/>
      </w:pPr>
      <w:r>
        <w:rPr/>
        <w:t>Odbor školství a cestovního ruchu doporučuje RM přijmout navržené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Olga Maroušková, DiS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Ing. Libuše Řeřábková, vedoucí odboru školství a cestovního ruch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41:00Z</dcterms:created>
  <dc:creator>Mestanova</dc:creator>
  <dc:description/>
  <dc:language>en-US</dc:language>
  <cp:lastModifiedBy>Olga Maroušková</cp:lastModifiedBy>
  <dcterms:modified xsi:type="dcterms:W3CDTF">2014-02-13T07:59:00Z</dcterms:modified>
  <cp:revision>8</cp:revision>
  <dc:subject/>
  <dc:title>Městský úřad Strakonice</dc:title>
</cp:coreProperties>
</file>