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133/4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sociál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u w:val="single"/>
        </w:rPr>
        <w:t>Zápis z Rady seniorů města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/>
        <w:t>K projednání v radě města dne 12. února 2014</w:t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I. Bere na vědomí</w:t>
      </w:r>
    </w:p>
    <w:p>
      <w:pPr>
        <w:pStyle w:val="Normal"/>
        <w:widowControl w:val="false"/>
        <w:autoSpaceDE w:val="false"/>
        <w:jc w:val="both"/>
        <w:rPr/>
      </w:pPr>
      <w:r>
        <w:rPr/>
        <w:t>zápis z 7. jednání Rady seniorů města ze dne 23.1.2014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Bc. Eva Vokurková, DiS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pracovnice sociálního odboru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>Předkládá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Mgr. Ivana Parkosová</w:t>
      </w:r>
    </w:p>
    <w:p>
      <w:pPr>
        <w:pStyle w:val="Normal"/>
        <w:widowControl w:val="false"/>
        <w:autoSpaceDE w:val="false"/>
        <w:jc w:val="both"/>
        <w:rPr/>
      </w:pPr>
      <w:r>
        <w:rPr/>
        <w:t>Předsedkyně rady senior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ÁPIS Z 7. JEDNÁNÍ RADY SENIORŮ MĚSTA</w:t>
      </w:r>
    </w:p>
    <w:p>
      <w:pPr>
        <w:pStyle w:val="Normal"/>
        <w:jc w:val="center"/>
        <w:rPr/>
      </w:pPr>
      <w:r>
        <w:rPr/>
        <w:t>ZE DNE 23.1.20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řítomni:</w:t>
      </w:r>
      <w:r>
        <w:rPr/>
        <w:t xml:space="preserve"> Mgr. Ivana Parkosová, Ing. Marcela Vacková, Marie Komanová, Stanislav Venclík, Jaroslav Petráš</w:t>
      </w:r>
    </w:p>
    <w:p>
      <w:pPr>
        <w:pStyle w:val="Normal"/>
        <w:jc w:val="both"/>
        <w:rPr/>
      </w:pPr>
      <w:r>
        <w:rPr>
          <w:b/>
        </w:rPr>
        <w:t>Další přítomní:</w:t>
      </w:r>
      <w:r>
        <w:rPr/>
        <w:t>, Bc. Eva Janochová, Bc. Šárka Kuřinová, Bc. Eva Vokurková, DiS.</w:t>
      </w:r>
    </w:p>
    <w:p>
      <w:pPr>
        <w:pStyle w:val="Normal"/>
        <w:tabs>
          <w:tab w:val="clear" w:pos="708"/>
          <w:tab w:val="left" w:pos="373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Mgr. Ivana Parkosová přivítala na sedmém jednání Rady seniorů její jednotlivé členy. Jednání RS byly přítomny také místostarostka paní PhDr. Ivana Říhová, zástupkyně vedoucí oddělení cestovního ruchu</w:t>
      </w:r>
      <w:r>
        <w:rPr>
          <w:b/>
        </w:rPr>
        <w:t xml:space="preserve"> </w:t>
      </w:r>
      <w:r>
        <w:rPr/>
        <w:t>paní Bc. Eva Janochová a pracovnice IC pro seniory slečna Bc. Šárka Kuřino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úvod jednání Mgr. Parkosová informovala o tom, že v rámci pracovní skupiny pro prevenci kriminality se v oblasti pro seniory čeká na vypsání grantu, prozatím neproběhlo zadání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ále paní Parkosová uvedla, že spolupráce s Centrem dalšího vzdělávání FF UK  se prozatím nikam neposunula. Komunikace je stále problematická, stále jsou řešeny ze strany Centra dalšího vzdělávání FF UK finanční prostředk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c. Šárka Kuřinová předala informace k nabídce Výukového programu Virtuální univerzita třetího věku. Místní akční skupina LAG STRAKONICKO, o.s., ve spolupráci s Provozně ekonomickou fakultou České zemědělské univerzity v Praze zahajuje od ledna 2014 výuku také ve Strakonicích. Výuka bude probíhat ve výukovém středisku Akademie rozvoje venkova, a to na adrese Palackého náměstí 1090, Strakonice. Předmětem výuky bude např. astronomie, čínská medicína v naší zahrádce, lesnictví, zdraví, pěstování a využití jedlých      a léčivých hub, evropské kulturní hodnoty a řada dalších. Tato informace bude uveřejněna také v únorovém Zpravodaje jako prozatímní varianta U3.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lenové RS se dále dohodli, že další STRAKONICKÝ BLEŠÁK se plánuje koncem března roku 2014. Vše se bude odvíjet od výsledků VŘ na nového ředitele STAR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ní Parkosová informovala o účasti na jednání Krajské rady seniorů v Českých Budějovicích dne 17.12.2013. Byla pozvána na jednání předsednictva Krajské rady senior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ní Ivana Parkosová dále informovala o časopisu Doba seniorů, kde jsou informace z různých oblastí pro seniory. Zajištění předplatného časopisu (Mgr. Parkosová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ším bodem jednání RS bylo Informační centrum pro seniory, které bylo slavnostně otevřeno dne 12.12.2013. Pracovnice IC pro seniory Bc. Šárka Kuřinová sdělila, že v termínu 1.1.2014 - 22.1.2014 navštívilo IC pro seniory cca 40 návštěvníků. Bc. Kuřinová dále informovala o tématech, které návštěvníky IC pro seniory prozatím nejvíce zajímaly. Jednalo se o PC kurzy, dále Univerzitu třetího věku, společné akce a výlety a také právní služby. Náměty na výlety jsou řešeny ve spolupráci s cestovní kanceláří Ciao a Strakotur. PC kurzy je možné navštěvovat v knihovně, kdy nyní byly vyhlášeny nové kurzy pro začátečníky. Paní Parkosová se bude informovat, zda by bylo možné domluvit s knihovnou individuální řešení konkrétních věcí na PC, konalo by se v IC pro seniory. Paní Parkosová doplnila, že zajištění právních služeb bude řešeno ve spolupráci s paní Mgr. Hanou Kadlecovou.</w:t>
      </w:r>
    </w:p>
    <w:p>
      <w:pPr>
        <w:pStyle w:val="Normal"/>
        <w:jc w:val="both"/>
        <w:rPr/>
      </w:pPr>
      <w:r>
        <w:rPr/>
        <w:t>S panem Petrášem bylo domluveno vyvěšení informací k Informačnímu centru pro seniory v Jednotách na Strakonic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le členové RS jednali o dalších námětech:</w:t>
      </w:r>
    </w:p>
    <w:p>
      <w:pPr>
        <w:pStyle w:val="Normal"/>
        <w:jc w:val="both"/>
        <w:rPr/>
      </w:pPr>
      <w:r>
        <w:rPr/>
        <w:t xml:space="preserve">- Vytipování určitého dne v měsíci, kdy by se senioři mohli scházet u cvičebních strojů a mohli by si zacvičit. </w:t>
      </w:r>
    </w:p>
    <w:p>
      <w:pPr>
        <w:pStyle w:val="Normal"/>
        <w:jc w:val="both"/>
        <w:rPr/>
      </w:pPr>
      <w:r>
        <w:rPr/>
        <w:t xml:space="preserve">- Další pohybové aktivity pro seniory - Nordic walking. Paní Bc. Janochová sděluje, že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</w:t>
      </w:r>
      <w:r>
        <w:rPr/>
        <w:t xml:space="preserve">již mají zkušenost s cvičitelkou paní Štěpánkou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</w:t>
      </w:r>
      <w:r>
        <w:rPr/>
        <w:t xml:space="preserve">Halamovou. Bylo by vhodné zvážit, zda by nebylo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</w:t>
      </w:r>
      <w:r>
        <w:rPr/>
        <w:t xml:space="preserve">možné, aby navštěvovala 1x měsíčně IC pro seniory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</w:t>
      </w:r>
      <w:r>
        <w:rPr/>
        <w:t xml:space="preserve">(poskytovat např. informace jak začít s pohybovými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</w:t>
      </w:r>
      <w:r>
        <w:rPr/>
        <w:t xml:space="preserve">aktivitami). </w:t>
      </w:r>
    </w:p>
    <w:p>
      <w:pPr>
        <w:pStyle w:val="Normal"/>
        <w:tabs>
          <w:tab w:val="clear" w:pos="708"/>
          <w:tab w:val="left" w:pos="3600" w:leader="none"/>
        </w:tabs>
        <w:ind w:left="3600" w:hanging="0"/>
        <w:jc w:val="both"/>
        <w:rPr/>
      </w:pPr>
      <w:r>
        <w:rPr/>
        <w:t xml:space="preserve"> </w:t>
      </w:r>
      <w:r>
        <w:rPr/>
        <w:t xml:space="preserve">- Turnaj v petangu, kuželkách – námět vzešel od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>návštěvníků IC pro seniory.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Vytvoření informační kartičky s informacemi o IC pro seniory, která by byla předávána s balíčkem při příležitosti 70. a 75. a dalších narozenin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Nakonec jednání se členové RS dohodli na navržení slečny Bc. Šárky Kuřinové dalším členem Rady seniorů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alší jednání Rady seniorů bylo domluveno na čtvrtek 20. března 2014 v 15:00 hod v Informačním centrum pro seni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psala: Bc. Eva Vokurková, DiS.                                                       Mgr. Ivana Parkosová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Předsedkyně Rady senior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Times New Roman"/>
      <w:b w:val="false"/>
      <w:i w:val="false"/>
      <w:strike w:val="false"/>
      <w:dstrike w:val="false"/>
      <w:color w:val="000000"/>
      <w:sz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CharChar1">
    <w:name w:val="Char Char1"/>
    <w:basedOn w:val="Standardnpsmoodstavce"/>
    <w:qFormat/>
    <w:rPr>
      <w:rFonts w:ascii="Arial" w:hAnsi="Arial" w:eastAsia="Calibri" w:cs="Arial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" w:hAnsi="Arial" w:eastAsia="Calibri" w:cs="Arial"/>
      <w:sz w:val="20"/>
      <w:szCs w:val="20"/>
    </w:rPr>
  </w:style>
  <w:style w:type="paragraph" w:styleId="WWVchoz">
    <w:name w:val="WW-Výchozí"/>
    <w:basedOn w:val="Normal"/>
    <w:qFormat/>
    <w:pPr>
      <w:widowControl w:val="false"/>
      <w:suppressAutoHyphens w:val="true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- košilka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34:00Z</dcterms:created>
  <dc:creator>sv</dc:creator>
  <dc:description/>
  <dc:language>en-US</dc:language>
  <cp:lastModifiedBy>Havrdová M</cp:lastModifiedBy>
  <cp:lastPrinted>2013-10-21T15:26:00Z</cp:lastPrinted>
  <dcterms:modified xsi:type="dcterms:W3CDTF">2014-02-13T07:48:00Z</dcterms:modified>
  <cp:revision>13</cp:revision>
  <dc:subject/>
  <dc:title>Městský úřad Strakonice</dc:title>
</cp:coreProperties>
</file>