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3/16</w:t>
      </w:r>
    </w:p>
    <w:p>
      <w:pPr>
        <w:pStyle w:val="Heading1"/>
        <w:widowControl w:val="false"/>
        <w:autoSpaceDE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Dodatek č. 1 smlouvy č. 04-001 o poskytování informačních služeb v oblasti turistického ruchu 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led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Varianta A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Souhlasí </w:t>
      </w:r>
    </w:p>
    <w:p>
      <w:pPr>
        <w:pStyle w:val="Normal"/>
        <w:jc w:val="both"/>
        <w:rPr/>
      </w:pPr>
      <w:r>
        <w:rPr/>
        <w:t xml:space="preserve">s uzavřením dodatku č. 1 ke smlouvě č. 04-001 o poskytování informačních služeb v oblasti turistického ruchu ze dne 2. 1. 2004 mezi městem Strakonice a RNDr. Ladislavem Havlem – Ciao..., cestovní kancelář a mapové informační centrum, Zámek 1, Strakonice, IČ: 10315926, jehož předmětem je úprava čl. IV. Doba trvání smluvního poměru, kdy účinnost smlouvy lze ukončit vzájemnou dohodou smluvních stran, a úprava čl. VI. Finanční ustanovení, kdy cena za poskytování informačních služeb dle této smlouvy činí Kč 66 000,- ročně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dodatku v předloženém zně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Varianta B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Nesouhlasí </w:t>
      </w:r>
    </w:p>
    <w:p>
      <w:pPr>
        <w:pStyle w:val="Normal"/>
        <w:jc w:val="both"/>
        <w:rPr/>
      </w:pPr>
      <w:r>
        <w:rPr/>
        <w:t xml:space="preserve">s uzavřením dodatku č. 1 ke smlouvě č. 04-001 o poskytování informačních služeb v oblasti turistického ruchu ze dne 2. 1. 2004 mezi městem Strakonice a RNDr. Ladislavem Havlem – Ciao..., cestovní kancelář a mapové informační centrum, Zámek 1, Strakonice, IČ: 10315926, dle předloženého návrh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Varianta C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Souhlasí </w:t>
      </w:r>
    </w:p>
    <w:p>
      <w:pPr>
        <w:pStyle w:val="Normal"/>
        <w:jc w:val="both"/>
        <w:rPr/>
      </w:pPr>
      <w:r>
        <w:rPr/>
        <w:t xml:space="preserve">s uzavřením dodatku č. 1 ke smlouvě č. 04-001 o poskytování informačních služeb v oblasti turistického ruchu ze dne 2. 1. 2004 mezi městem Strakonice a RNDr. Ladislavem Havlem – Ciao..., cestovní kancelář a mapové informační centrum, Zámek 1, Strakonice, IČ: 10315926, jehož předmětem je úprava čl. IV. Doba trvání smluvního poměru, kdy účinnost smlouvy lze ukončit vzájemnou dohodou smluvních stran, a úprava čl. VI. Finanční ustanovení, kdy cena za poskytování informačních služeb dle této smlouvy činí Kč 100 000,- ročně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dodatku v předloženém znění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01:00Z</dcterms:created>
  <dc:creator>Janochová Eva</dc:creator>
  <dc:description/>
  <dc:language>en-US</dc:language>
  <cp:lastModifiedBy>Havrdová M</cp:lastModifiedBy>
  <cp:lastPrinted>2014-02-06T11:10:00Z</cp:lastPrinted>
  <dcterms:modified xsi:type="dcterms:W3CDTF">2014-02-13T07:53:00Z</dcterms:modified>
  <cp:revision>3</cp:revision>
  <dc:subject/>
  <dc:title>154/12</dc:title>
</cp:coreProperties>
</file>