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4/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únor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Žádost Městského kulturního střediska Strakonice 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/>
      </w:pPr>
      <w:r>
        <w:rPr/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ind w:right="60" w:hanging="0"/>
        <w:jc w:val="both"/>
        <w:rPr/>
      </w:pPr>
      <w:r>
        <w:rPr/>
        <w:t>s provedením následující stavební úpravy v objektu Mírová 831 ve Strakonicích (Dům kultury Strakonice):</w:t>
      </w:r>
    </w:p>
    <w:p>
      <w:pPr>
        <w:pStyle w:val="Normal"/>
        <w:numPr>
          <w:ilvl w:val="0"/>
          <w:numId w:val="2"/>
        </w:numPr>
        <w:ind w:left="720" w:right="60" w:hanging="360"/>
        <w:jc w:val="both"/>
        <w:rPr/>
      </w:pPr>
      <w:r>
        <w:rPr/>
        <w:t>probourání  otvoru pro dveře a osazení dveří mezi divadelní restaurací a přilehlou klubovnou ve výše uvedeném objektu.</w:t>
      </w:r>
    </w:p>
    <w:p>
      <w:pPr>
        <w:pStyle w:val="Normal"/>
        <w:ind w:right="60" w:hanging="0"/>
        <w:jc w:val="both"/>
        <w:rPr/>
      </w:pPr>
      <w:r>
        <w:rPr/>
        <w:t xml:space="preserve">Tento souhlas nenahrazuje souhlas stavebního úřadu MÚ. </w:t>
      </w:r>
    </w:p>
    <w:p>
      <w:pPr>
        <w:pStyle w:val="Normal"/>
        <w:ind w:right="60" w:hanging="0"/>
        <w:jc w:val="both"/>
        <w:rPr/>
      </w:pPr>
      <w:r>
        <w:rPr/>
      </w:r>
    </w:p>
    <w:p>
      <w:pPr>
        <w:pStyle w:val="Normal"/>
        <w:ind w:right="60" w:hanging="0"/>
        <w:jc w:val="both"/>
        <w:rPr/>
      </w:pPr>
      <w:r>
        <w:rPr/>
      </w:r>
    </w:p>
    <w:p>
      <w:pPr>
        <w:pStyle w:val="Heading1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2) Žádost o ukončení nájmu nebytových prostorů 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3"/>
        <w:rPr/>
      </w:pPr>
      <w:r>
        <w:rPr/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 ukončením nájemní smlouvy č. 99-002 uzavřené dne 15.11.1999 mezi městem Strakonice   a panem Bedřichem Tomáškem – TISK, se sídlem Na Ostrově 1415, Strakonice, jejímž předmětem je užívání nebytových prostor za účelem provozování tiskárny, o výměře 258 m</w:t>
      </w:r>
      <w:r>
        <w:rPr>
          <w:vertAlign w:val="superscript"/>
        </w:rPr>
        <w:t>2</w:t>
      </w:r>
      <w:r>
        <w:rPr/>
        <w:t xml:space="preserve"> v uvedeném objektu, a sice dohodou ke dni 31.3.2014.</w:t>
      </w:r>
    </w:p>
    <w:p>
      <w:pPr>
        <w:pStyle w:val="Normal"/>
        <w:spacing w:before="0" w:after="15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 vyhlášením záměru na pronájem nebytových  prostorů o výměře 258 m</w:t>
      </w:r>
      <w:r>
        <w:rPr>
          <w:vertAlign w:val="superscript"/>
        </w:rPr>
        <w:t>2</w:t>
      </w:r>
      <w:r>
        <w:rPr/>
        <w:t xml:space="preserve"> v přízemí objektu čp. 1415 Na Ostrově ve Strakonicích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I. Pověřuje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>starostu města podpisem příslušné dohody.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  <w:t xml:space="preserve"> </w:t>
      </w:r>
    </w:p>
    <w:p>
      <w:pPr>
        <w:pStyle w:val="TextBody"/>
        <w:rPr/>
      </w:pPr>
      <w:r>
        <w:rPr/>
        <w:t>3) Agrokat spol. s r.o., IČ 49055596, se sídlem Katovice, Krtská 55 - dodatek k nájemní smlouvě  č. 99 050 – doplnění usnese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2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RM 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Doplňuje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usnesení   č.  3070/2013  ze  dne   28.8.2013, týkající  se  dodatku  č. 5  k   nájemní  smlouvě č. 99-050, uzavřené mezi městem Strakonice a společností Agrokat spol.s r.o., IČ 49055596, se sídlem Katovice, Krtská 55, o další změnu předmětu nájmu, a to vypuštění části pozemku p.č. 1268/1 v k.ú. Dražejov u Strakonic o výměře 84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(nově veden v katastru nemovitostí pod  p.č. 1268/7). 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Zkladntext3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4) Veřejná zakázka na dodavatele sdružených služeb dodávky el. energie od </w:t>
      </w:r>
    </w:p>
    <w:p>
      <w:pPr>
        <w:pStyle w:val="Zkladntext3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r. 2015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Heading2"/>
        <w:rPr>
          <w:b w:val="false"/>
          <w:b w:val="false"/>
        </w:rPr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widowControl w:val="false"/>
        <w:rPr/>
      </w:pPr>
      <w:r>
        <w:rPr/>
        <w:t>se způsobem výběru nejvhodnějšího dodavatele sdružených služeb dodávky el. energie v napěťové hladině nízkého a vysokého napětí  prostřednictvím 1. …. 2……3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Ukládá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majetkovému odboru zajistit podklady pro příslušné výběrové řízení </w:t>
      </w:r>
      <w:r>
        <w:rPr>
          <w:b w:val="false"/>
          <w:bCs w:val="false"/>
          <w:sz w:val="24"/>
          <w:szCs w:val="18"/>
          <w:u w:val="none"/>
          <w:lang w:eastAsia="ar-SA"/>
        </w:rPr>
        <w:t>na dodavatele</w:t>
      </w:r>
      <w:r>
        <w:rPr>
          <w:b w:val="false"/>
          <w:bCs w:val="false"/>
          <w:sz w:val="24"/>
          <w:u w:val="none"/>
        </w:rPr>
        <w:t xml:space="preserve"> sdružených služeb dodávky el. energie</w:t>
        <w:tab/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14:00Z</dcterms:created>
  <dc:creator>Kucerova</dc:creator>
  <dc:description/>
  <dc:language>en-US</dc:language>
  <cp:lastModifiedBy>Havrdová M</cp:lastModifiedBy>
  <cp:lastPrinted>2014-02-12T15:13:00Z</cp:lastPrinted>
  <dcterms:modified xsi:type="dcterms:W3CDTF">2014-02-13T07:29:00Z</dcterms:modified>
  <cp:revision>3</cp:revision>
  <dc:subject/>
  <dc:title>133/x</dc:title>
</cp:coreProperties>
</file>