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6/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5. břez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  <w:highlight w:val="yellow"/>
        </w:rPr>
      </w:pPr>
      <w:r>
        <w:rPr>
          <w:sz w:val="28"/>
          <w:szCs w:val="24"/>
        </w:rPr>
        <w:t xml:space="preserve">1) Žádost o uzavření smlouvy č.: 014330026424/001 o zřízení práva odpovídajícího věcnému břemeni v souvislosti se stavbou: „Strakonice – toaleta u Prioru – kNN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 F.A.Gerstnera 2151/6, 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INGERA Písek, s.r.o., Jeronýmova 906/47, 397 01 Písek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 xml:space="preserve">s uzavřením smlouvy </w:t>
      </w:r>
      <w:r>
        <w:rPr>
          <w:b w:val="false"/>
          <w:bCs/>
          <w:szCs w:val="24"/>
          <w:u w:val="none"/>
        </w:rPr>
        <w:t>č.: 014330026424/001</w:t>
      </w:r>
      <w:r>
        <w:rPr>
          <w:b w:val="false"/>
          <w:u w:val="none"/>
        </w:rPr>
        <w:t xml:space="preserve"> o zřízení práva odpovídajícího věcnému břemeni pro uložení energetického zařízení do pozemků v majetku města Strakonice p.č. KN 726/1 a p.č. KN 726/4 vše v k.ú. Nové Strakonice v souvislosti se stavbou: „Strakonice – toaleta u Prioru – kNN</w:t>
      </w:r>
      <w:r>
        <w:rPr>
          <w:b w:val="false"/>
          <w:szCs w:val="24"/>
          <w:u w:val="none"/>
        </w:rPr>
        <w:t xml:space="preserve">“ </w:t>
      </w:r>
      <w:r>
        <w:rPr>
          <w:b w:val="false"/>
          <w:u w:val="none"/>
        </w:rPr>
        <w:t>, dle sazebníku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2) Žádost o uzavření smlouvy č.: 014330026425/001 o zřízení práva odpovídajícího věcnému břemeni v souvislosti se stavbou: „Strakonice – centrum pro mládež – kNN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 F.A.Gerstnera 2151/6, 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INGERA Písek, s.r.o., Jeronýmova 906/47, 397 01 Písek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 xml:space="preserve">s uzavřením smlouvy </w:t>
      </w:r>
      <w:r>
        <w:rPr>
          <w:b w:val="false"/>
          <w:bCs/>
          <w:szCs w:val="24"/>
          <w:u w:val="none"/>
        </w:rPr>
        <w:t>č.: 014330026425/001</w:t>
      </w:r>
      <w:r>
        <w:rPr>
          <w:b w:val="false"/>
          <w:u w:val="none"/>
        </w:rPr>
        <w:t xml:space="preserve"> o zřízení práva odpovídajícího věcnému břemeni pro uložení energetického zařízení do pozemků v majetku města Strakonice p.č. KN 1248/6 a p.č. KN 1311/2 vše v k.ú. Strakonice v souvislosti se stavbou: „Strakonice – centrum pro mládež – kNN</w:t>
      </w:r>
      <w:r>
        <w:rPr>
          <w:b w:val="false"/>
          <w:szCs w:val="24"/>
          <w:u w:val="none"/>
        </w:rPr>
        <w:t xml:space="preserve">“ </w:t>
      </w:r>
      <w:r>
        <w:rPr>
          <w:b w:val="false"/>
          <w:u w:val="none"/>
        </w:rPr>
        <w:t>, za částku 500,- Kč + DPH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3) Žádost o uzavření smlouvy č.: 014330027058/001 o zřízení práva odpovídajícího věcnému břemeni v souvislosti se stavbou: „Dražejov parc. č. 905/1 – kNN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 F.A.Gerstnera 2151/6, 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INGERA Písek, s.r.o., Jeronýmova 906/47, 397 01 Písek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 xml:space="preserve">s uzavřením smlouvy </w:t>
      </w:r>
      <w:r>
        <w:rPr>
          <w:b w:val="false"/>
          <w:bCs/>
          <w:szCs w:val="24"/>
          <w:u w:val="none"/>
        </w:rPr>
        <w:t>č.: 014330027058/001</w:t>
      </w:r>
      <w:r>
        <w:rPr>
          <w:b w:val="false"/>
          <w:u w:val="none"/>
        </w:rPr>
        <w:t xml:space="preserve"> o zřízení práva odpovídajícího věcnému břemeni pro uložení energetického zařízení do pozemků v majetku města Strakonice p.č. KN 951/1 a p.č. KN 905/1 vše v k.ú. Dražejov u Strakonic v souvislosti se stavbou: „Dražejov – parc. č. 905/1 – kNN</w:t>
      </w:r>
      <w:r>
        <w:rPr>
          <w:b w:val="false"/>
          <w:szCs w:val="24"/>
          <w:u w:val="none"/>
        </w:rPr>
        <w:t xml:space="preserve">“ </w:t>
      </w:r>
      <w:r>
        <w:rPr>
          <w:b w:val="false"/>
          <w:u w:val="none"/>
        </w:rPr>
        <w:t>, dle sazebníku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4) Žádost o uzavření smlouvy č.: 014130005161/001 o zřízení práva odpovídajícího věcnému břemeni v souvislosti se stavbou: „001050000231 Příp. STL Dražejov u Strakonic“ </w:t>
      </w:r>
    </w:p>
    <w:p>
      <w:pPr>
        <w:pStyle w:val="Zkladntext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Žadatel: E.ON Distribuce a.s. F.A.Gerstnera 2151/6, 370 49 České Budějovice</w:t>
      </w:r>
    </w:p>
    <w:p>
      <w:pPr>
        <w:pStyle w:val="Zkladntext2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V zastoupení: GK Plavec – Michalec, Geodetická kancelář s.r.o., Budovcova 2530,  397 01 Písek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szCs w:val="24"/>
          <w:u w:val="none"/>
        </w:rPr>
        <w:t xml:space="preserve">s uzavřením smlouvy </w:t>
      </w:r>
      <w:r>
        <w:rPr>
          <w:b w:val="false"/>
          <w:bCs/>
          <w:szCs w:val="24"/>
          <w:u w:val="none"/>
        </w:rPr>
        <w:t xml:space="preserve">č.: </w:t>
      </w:r>
      <w:r>
        <w:rPr>
          <w:b w:val="false"/>
          <w:szCs w:val="24"/>
          <w:u w:val="none"/>
        </w:rPr>
        <w:t>014130005161/001 o zřízení práva odpovídajícího věcnému břemeni pro uložení distribuční soustavy - plynovodního potrubí do pozemku v majetku města Strakonice p.č. KN 1293/1 v k.ú. Dražejov u Strakonic v souvislosti se stavbou: „001050000231 Příp. STL Dražejov u Strakonic“ , dle sazebníku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5) Žádost o uzavření smlouvy č.: 014130005443/001 o zřízení práva odpovídajícího věcnému břemeni v souvislosti se stavbou: „001050000127 Příp. STL Dražejov, Virtova “ </w:t>
      </w:r>
    </w:p>
    <w:p>
      <w:pPr>
        <w:pStyle w:val="Zkladntext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Žadatel: E.ON Distribuce a.s. F.A.Gerstnera 2151/6, 370 49 České Budějovice</w:t>
      </w:r>
    </w:p>
    <w:p>
      <w:pPr>
        <w:pStyle w:val="Zkladntext2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V zastoupení: GK Plavec – Michalec, Geodetická kancelář s.r.o., Budovcova 2530,  397 01 Písek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szCs w:val="24"/>
          <w:u w:val="none"/>
        </w:rPr>
        <w:t xml:space="preserve">s uzavřením smlouvy </w:t>
      </w:r>
      <w:r>
        <w:rPr>
          <w:b w:val="false"/>
          <w:bCs/>
          <w:szCs w:val="24"/>
          <w:u w:val="none"/>
        </w:rPr>
        <w:t xml:space="preserve">č.: </w:t>
      </w:r>
      <w:r>
        <w:rPr>
          <w:b w:val="false"/>
          <w:szCs w:val="24"/>
          <w:u w:val="none"/>
        </w:rPr>
        <w:t>014130005443/001 o zřízení práva odpovídajícího věcnému břemeni pro uložení distribuční soustavy - plynovodního potrubí do pozemků v majetku města Strakonice p.č. KN 77/1 a p.č. KN 1293/1 vše v k.ú. Dražejov u Strakonic v souvislosti se stavbou: „001050000127 Příp. STL Dražejov, Virtova “ , dle sazebníku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6) Žádost o uzavření smlouvy č.: 014130005110/001 o zřízení práva odpovídajícího věcnému břemeni v souvislosti se stavbou: „001050000158 Příp. STL Strakonice, Heydukova“ </w:t>
      </w:r>
    </w:p>
    <w:p>
      <w:pPr>
        <w:pStyle w:val="Zkladntext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Žadatel: E.ON Distribuce a.s. F.A.Gerstnera 2151/6, 370 49 České Budějovice</w:t>
      </w:r>
    </w:p>
    <w:p>
      <w:pPr>
        <w:pStyle w:val="Zkladntext2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V zastoupení: GK Plavec – Michalec, Geodetická kancelář s.r.o., Budovcova 2530,  397 01 Písek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szCs w:val="24"/>
          <w:u w:val="none"/>
        </w:rPr>
        <w:t xml:space="preserve">s uzavřením smlouvy </w:t>
      </w:r>
      <w:r>
        <w:rPr>
          <w:b w:val="false"/>
          <w:bCs/>
          <w:szCs w:val="24"/>
          <w:u w:val="none"/>
        </w:rPr>
        <w:t xml:space="preserve">č.: </w:t>
      </w:r>
      <w:r>
        <w:rPr>
          <w:b w:val="false"/>
          <w:szCs w:val="24"/>
          <w:u w:val="none"/>
        </w:rPr>
        <w:t>014130005110/001 o zřízení práva odpovídajícího věcnému břemeni pro uložení distribuční soustavy - plynovodního potrubí do pozemků v majetku města Strakonice p.č. KN 1155/1 a p.č. KN 1309/9 vše v k.ú. Strakonice v souvislosti se stavbou: „</w:t>
      </w:r>
      <w:r>
        <w:rPr>
          <w:b w:val="false"/>
          <w:u w:val="none"/>
        </w:rPr>
        <w:t>001050000158</w:t>
      </w:r>
      <w:r>
        <w:rPr>
          <w:u w:val="none"/>
        </w:rPr>
        <w:t xml:space="preserve"> </w:t>
      </w:r>
      <w:r>
        <w:rPr>
          <w:b w:val="false"/>
          <w:u w:val="none"/>
        </w:rPr>
        <w:t>Příp. STL Strakonice, Heydukova</w:t>
      </w:r>
      <w:r>
        <w:rPr>
          <w:b w:val="false"/>
          <w:szCs w:val="24"/>
          <w:u w:val="none"/>
        </w:rPr>
        <w:t>“ , dle sazebníku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7) Žádost o uzavření smlouvy č.: 014990016688/001 o zřízení práva odpovídajícího věcnému břemeni v souvislosti se stavbou: „Příp. STL Heydukova P 769“ </w:t>
      </w:r>
    </w:p>
    <w:p>
      <w:pPr>
        <w:pStyle w:val="Zkladntext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Žadatel: E.ON Distribuce a.s. F.A.Gerstnera 2151/6, 370 49 České Budějovice</w:t>
      </w:r>
    </w:p>
    <w:p>
      <w:pPr>
        <w:pStyle w:val="Zkladntext2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V zastoupení: GK Plavec – Michalec, Geodetická kancelář s.r.o., Budovcova 2530,  397 01 Písek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szCs w:val="24"/>
          <w:u w:val="none"/>
        </w:rPr>
        <w:t xml:space="preserve">s uzavřením smlouvy </w:t>
      </w:r>
      <w:r>
        <w:rPr>
          <w:b w:val="false"/>
          <w:bCs/>
          <w:szCs w:val="24"/>
          <w:u w:val="none"/>
        </w:rPr>
        <w:t xml:space="preserve">č.: </w:t>
      </w:r>
      <w:r>
        <w:rPr>
          <w:b w:val="false"/>
          <w:szCs w:val="24"/>
          <w:u w:val="none"/>
        </w:rPr>
        <w:t>014990016688/001 o zřízení práva odpovídajícího věcnému břemeni pro uložení distribuční soustavy - plynovodního potrubí do pozemku v majetku města Strakonice p.č. KN 1309/9 v k.ú. Strakonice v souvislosti se stavbou: „</w:t>
      </w:r>
      <w:r>
        <w:rPr>
          <w:b w:val="false"/>
          <w:u w:val="none"/>
        </w:rPr>
        <w:t>Příp. STL Heydukova P 769</w:t>
      </w:r>
      <w:r>
        <w:rPr>
          <w:b w:val="false"/>
          <w:szCs w:val="24"/>
          <w:u w:val="none"/>
        </w:rPr>
        <w:t>“ , dle sazebníku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8) Žádost o uzavření smlouvy č.: 014130005169/001 o zřízení práva odpovídajícího věcnému břemeni v souvislosti se stavbou: „001050000244 Příp. STL Nový Dražejov, Otavská“ </w:t>
      </w:r>
    </w:p>
    <w:p>
      <w:pPr>
        <w:pStyle w:val="Zkladntext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Žadatel: E.ON Distribuce a.s. F.A.Gerstnera 2151/6, 370 49 České Budějovice</w:t>
      </w:r>
    </w:p>
    <w:p>
      <w:pPr>
        <w:pStyle w:val="Zkladntext2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V zastoupení: GK Plavec – Michalec, Geodetická kancelář s.r.o., Budovcova 2530,  397 01 Písek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szCs w:val="24"/>
          <w:u w:val="none"/>
        </w:rPr>
        <w:t xml:space="preserve">s uzavřením smlouvy </w:t>
      </w:r>
      <w:r>
        <w:rPr>
          <w:b w:val="false"/>
          <w:bCs/>
          <w:szCs w:val="24"/>
          <w:u w:val="none"/>
        </w:rPr>
        <w:t xml:space="preserve">č.: </w:t>
      </w:r>
      <w:r>
        <w:rPr>
          <w:b w:val="false"/>
          <w:szCs w:val="24"/>
          <w:u w:val="none"/>
        </w:rPr>
        <w:t>014130005169/001 o zřízení práva odpovídajícího věcnému břemeni pro uložení distribuční soustavy - plynovodního potrubí do pozemku v majetku města Strakonice p.č. KN 1269/1 v k.ú. Dražejov u Strakonic v souvislosti se stavbou: „</w:t>
      </w:r>
      <w:r>
        <w:rPr>
          <w:b w:val="false"/>
          <w:bCs/>
          <w:u w:val="none"/>
        </w:rPr>
        <w:t xml:space="preserve">001050000244 </w:t>
      </w:r>
      <w:r>
        <w:rPr>
          <w:b w:val="false"/>
          <w:u w:val="none"/>
        </w:rPr>
        <w:t>Příp. STL Nový Dražejov, Otavská</w:t>
      </w:r>
      <w:r>
        <w:rPr>
          <w:b w:val="false"/>
          <w:szCs w:val="24"/>
          <w:u w:val="none"/>
        </w:rPr>
        <w:t>“ , dle sazebníku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9) Žádost o uzavření smlouvy č.: 014990016698/001 o zřízení práva odpovídajícího věcnému břemeni v souvislosti se stavbou: „Příp. STL Dražejov P 1050/44“ </w:t>
      </w:r>
    </w:p>
    <w:p>
      <w:pPr>
        <w:pStyle w:val="Zkladntext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Žadatel: E.ON Distribuce a.s. F.A.Gerstnera 2151/6, 370 49 České Budějovice</w:t>
      </w:r>
    </w:p>
    <w:p>
      <w:pPr>
        <w:pStyle w:val="Zkladntext2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V zastoupení: GK Plavec – Michalec, Geodetická kancelář s.r.o., Budovcova 2530,  397 01 Písek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Cs/>
          <w:sz w:val="28"/>
          <w:szCs w:val="24"/>
          <w:highlight w:val="yellow"/>
          <w:u w:val="none"/>
        </w:rPr>
      </w:pPr>
      <w:r>
        <w:rPr>
          <w:b w:val="false"/>
          <w:bCs/>
          <w:iCs/>
          <w:sz w:val="28"/>
          <w:szCs w:val="24"/>
          <w:highlight w:val="yellow"/>
          <w:u w:val="none"/>
        </w:rPr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szCs w:val="24"/>
          <w:u w:val="none"/>
        </w:rPr>
        <w:t xml:space="preserve">s uzavřením smlouvy </w:t>
      </w:r>
      <w:r>
        <w:rPr>
          <w:b w:val="false"/>
          <w:bCs/>
          <w:szCs w:val="24"/>
          <w:u w:val="none"/>
        </w:rPr>
        <w:t xml:space="preserve">č.: </w:t>
      </w:r>
      <w:r>
        <w:rPr>
          <w:b w:val="false"/>
          <w:szCs w:val="24"/>
          <w:u w:val="none"/>
        </w:rPr>
        <w:t>0141990016698/001 o zřízení práva odpovídajícího věcnému břemeni pro uložení distribuční soustavy - plynovodního potrubí do pozemku v majetku města Strakonice p.č. KN 1050/9 v k.ú. Dražejov u Strakonic v souvislosti se stavbou: „</w:t>
      </w:r>
      <w:r>
        <w:rPr>
          <w:b w:val="false"/>
          <w:u w:val="none"/>
        </w:rPr>
        <w:t>Příp. STL Dražejov P 1050/44</w:t>
      </w:r>
      <w:r>
        <w:rPr>
          <w:b w:val="false"/>
          <w:szCs w:val="24"/>
          <w:u w:val="none"/>
        </w:rPr>
        <w:t>“,  dle sazebníku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10) Žádost o uzavření smlouvy č.: 014990016697/001 o zřízení práva odpovídajícího věcnému břemeni v souvislosti se stavbou: „Příp. STL Dražejov, Jedlová P 186, 265“ </w:t>
      </w:r>
    </w:p>
    <w:p>
      <w:pPr>
        <w:pStyle w:val="Zkladntext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Žadatel: E.ON Distribuce a.s. F.A.Gerstnera 2151/6, 370 49 České Budějovice</w:t>
      </w:r>
    </w:p>
    <w:p>
      <w:pPr>
        <w:pStyle w:val="Zkladntext2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V zastoupení: GK Plavec – Michalec, Geodetická kancelář s.r.o., Budovcova 2530,  397 01 Písek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szCs w:val="24"/>
          <w:u w:val="none"/>
        </w:rPr>
        <w:t xml:space="preserve">s uzavřením smlouvy </w:t>
      </w:r>
      <w:r>
        <w:rPr>
          <w:b w:val="false"/>
          <w:bCs/>
          <w:szCs w:val="24"/>
          <w:u w:val="none"/>
        </w:rPr>
        <w:t xml:space="preserve">č.: </w:t>
      </w:r>
      <w:r>
        <w:rPr>
          <w:b w:val="false"/>
          <w:szCs w:val="24"/>
          <w:u w:val="none"/>
        </w:rPr>
        <w:t>0141990016697/001 o zřízení práva odpovídajícího věcnému břemeni pro uložení distribuční soustavy - plynovodního potrubí do pozemku v majetku města Strakonice p.č. KN 1007/5 v k.ú. Dražejov u Strakonic v souvislosti se stavbou: „</w:t>
      </w:r>
      <w:r>
        <w:rPr>
          <w:b w:val="false"/>
          <w:u w:val="none"/>
        </w:rPr>
        <w:t>Příp. STL Dražejov, Jedlová P 186, 265</w:t>
      </w:r>
      <w:r>
        <w:rPr>
          <w:b w:val="false"/>
          <w:szCs w:val="24"/>
          <w:u w:val="none"/>
        </w:rPr>
        <w:t>“,  dle sazebníku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11) Žádost o uzavření smlouvy č.: 014990016759/001 o zřízení práva odpovídajícího věcnému břemeni v souvislosti se stavbou: „Příp. STL Strakonice, Starý Dražejov P 67“ </w:t>
      </w:r>
    </w:p>
    <w:p>
      <w:pPr>
        <w:pStyle w:val="Zkladntext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Žadatel: E.ON Distribuce a.s. F.A.Gerstnera 2151/6, 370 49 České Budějovice</w:t>
      </w:r>
    </w:p>
    <w:p>
      <w:pPr>
        <w:pStyle w:val="Zkladntext2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V zastoupení: GK Plavec – Michalec, Geodetická kancelář s.r.o., Budovcova 2530,  397 01 Písek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szCs w:val="24"/>
          <w:u w:val="none"/>
        </w:rPr>
        <w:t xml:space="preserve">s uzavřením smlouvy </w:t>
      </w:r>
      <w:r>
        <w:rPr>
          <w:b w:val="false"/>
          <w:bCs/>
          <w:szCs w:val="24"/>
          <w:u w:val="none"/>
        </w:rPr>
        <w:t xml:space="preserve">č.: </w:t>
      </w:r>
      <w:r>
        <w:rPr>
          <w:b w:val="false"/>
          <w:szCs w:val="24"/>
          <w:u w:val="none"/>
        </w:rPr>
        <w:t>0141990016759/001 o zřízení práva odpovídajícího věcnému břemeni pro uložení distribuční soustavy - plynovodního potrubí do pozemku v majetku města Strakonice p.č. KN 1293/1 v k.ú. Dražejov u Strakonic v souvislosti se stavbou: „</w:t>
      </w:r>
      <w:r>
        <w:rPr>
          <w:b w:val="false"/>
          <w:u w:val="none"/>
        </w:rPr>
        <w:t>Příp. STL Strakonice, Starý Dražejov P 67</w:t>
      </w:r>
      <w:r>
        <w:rPr>
          <w:b w:val="false"/>
          <w:szCs w:val="24"/>
          <w:u w:val="none"/>
        </w:rPr>
        <w:t>“,  dle sazebníku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2)  Žádost o uzavření dohody o uložení inženýrských sítí do pozemku v majetku města Strakonice p.č. KN 47/1 v  k.ú. Přední Ptákovice v souvislosti se stavbou „ Stavební úpravy rekreačního objektu – přestavba na rodinný dům na pozemku p.č. KN St. 297 a p.č. KN 43/6 v k.ú Přední Ptákovice“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Žaneta a Karel Tomanovi, 386 01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/>
      </w:pPr>
      <w:r>
        <w:rPr/>
        <w:t>s uložením kanalizační a plynovodní přípojky do pozemků v majetku města Strakonice p.č. KN 47/1 v k.ú. Přední Ptákovice v souvislosti s  uvažovanou přestavbou rekreačního objektu na rodinný dům na pozemku p.č. KN St. 297 a p.č. KN 43/6 v k.ú. Přední Ptákovice, dle sazebníku.</w:t>
      </w:r>
    </w:p>
    <w:p>
      <w:pPr>
        <w:pStyle w:val="Zkladntext2"/>
        <w:tabs>
          <w:tab w:val="clear" w:pos="708"/>
          <w:tab w:val="left" w:pos="637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3)  Žádost o uzavření dohody o uložení inženýrských sítí do pozemku v majetku  města Strakonice p.č. KN 171/4 v  k.ú. Strakonice v souvislosti s přípravou a realizací stavby: „Modernizace domu čp. 220 na Velkém náměstí ve Strakonicích“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Koflík s.r.o., Ratajova 1113/8, Kunratice, 148 00 Praha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 zastoupení: Lukáš Urbánek, 386 01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/>
      </w:pPr>
      <w:r>
        <w:rPr/>
        <w:t>s uložením NTL plynovodní  přípojky do pozemku v majetku města Strakonice p.č. KN 171/4 v k.ú. Strakonice v souvislosti s  uvažovanou stavbou: „Modernizace domu čp. 220 na Velkém náměstí ve Strakonicích“, dle sazebníku.</w:t>
      </w:r>
    </w:p>
    <w:p>
      <w:pPr>
        <w:pStyle w:val="Zkladntext2"/>
        <w:tabs>
          <w:tab w:val="clear" w:pos="708"/>
          <w:tab w:val="left" w:pos="637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14) Žádost o uzavření Smlouvy o zřízení služebnosti inženýrské sítě v souvislosti se stavbou: „11010-044756 VOD2C E0001b LO C STPOV OK“ </w:t>
      </w:r>
    </w:p>
    <w:p>
      <w:pPr>
        <w:pStyle w:val="BodyText2"/>
        <w:widowControl/>
        <w:overflowPunct w:val="true"/>
        <w:autoSpaceDE w:val="true"/>
        <w:rPr>
          <w:sz w:val="28"/>
          <w:u w:val="none"/>
        </w:rPr>
      </w:pPr>
      <w:r>
        <w:rPr>
          <w:sz w:val="28"/>
          <w:u w:val="none"/>
        </w:rPr>
        <w:t xml:space="preserve">Žadatel: Telefónica Czech Republic, a.s., Za Brumlovkou 266/2, </w:t>
      </w:r>
    </w:p>
    <w:p>
      <w:pPr>
        <w:pStyle w:val="BodyText2"/>
        <w:widowControl/>
        <w:overflowPunct w:val="true"/>
        <w:autoSpaceDE w:val="true"/>
        <w:rPr>
          <w:sz w:val="28"/>
          <w:u w:val="none"/>
        </w:rPr>
      </w:pPr>
      <w:r>
        <w:rPr>
          <w:sz w:val="28"/>
          <w:u w:val="none"/>
        </w:rPr>
        <w:t>140 22 Praha 4, Michle</w:t>
      </w:r>
    </w:p>
    <w:p>
      <w:pPr>
        <w:pStyle w:val="BodyText2"/>
        <w:widowControl/>
        <w:overflowPunct w:val="true"/>
        <w:autoSpaceDE w:val="true"/>
        <w:rPr>
          <w:sz w:val="28"/>
          <w:u w:val="none"/>
        </w:rPr>
      </w:pPr>
      <w:r>
        <w:rPr>
          <w:sz w:val="28"/>
          <w:u w:val="none"/>
        </w:rPr>
        <w:t xml:space="preserve">V zastoupení: Vegacom a.s., Školní 4, 370 10 České Budějovice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</w:rPr>
      </w:pPr>
      <w:r>
        <w:rPr>
          <w:b w:val="false"/>
          <w:u w:val="none"/>
        </w:rPr>
        <w:t xml:space="preserve">s uzavřením Smlouvy o zřízení služebnosti inženýrské sítě pro uložení podzemního vedení veřejné komunikační sítě do pozemků v majetku města Strakonice </w:t>
      </w:r>
      <w:r>
        <w:rPr>
          <w:b w:val="false"/>
          <w:bCs/>
          <w:u w:val="none"/>
        </w:rPr>
        <w:t xml:space="preserve">p.č. KN 320/1, p.č. KN 320/247, p.č. KN 320/358, p.č. KN 320/400, p.č. KN 589/1, p.č. KN 613/1 a  p.č. KN 614/4 </w:t>
      </w:r>
      <w:r>
        <w:rPr>
          <w:b w:val="false"/>
          <w:u w:val="none"/>
        </w:rPr>
        <w:t xml:space="preserve">vše v k.ú. Přední Ptákovice v souvislosti se stavbou: </w:t>
      </w:r>
      <w:r>
        <w:rPr>
          <w:b w:val="false"/>
          <w:bCs/>
          <w:szCs w:val="24"/>
          <w:u w:val="none"/>
        </w:rPr>
        <w:t>„</w:t>
      </w:r>
      <w:r>
        <w:rPr>
          <w:b w:val="false"/>
          <w:szCs w:val="24"/>
          <w:u w:val="none"/>
        </w:rPr>
        <w:t>11010-044756 VOD2C E0001b LO C STPOV OK</w:t>
      </w:r>
      <w:r>
        <w:rPr>
          <w:b w:val="false"/>
          <w:bCs/>
          <w:szCs w:val="24"/>
          <w:u w:val="none"/>
        </w:rPr>
        <w:t xml:space="preserve">“, </w:t>
      </w:r>
      <w:r>
        <w:rPr>
          <w:b w:val="false"/>
          <w:szCs w:val="24"/>
          <w:u w:val="none"/>
        </w:rPr>
        <w:t xml:space="preserve">za jednorázovou náhradu </w:t>
      </w:r>
      <w:r>
        <w:rPr>
          <w:b w:val="false"/>
          <w:bCs/>
          <w:u w:val="none"/>
        </w:rPr>
        <w:t>60.000,-Kč +DPH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5) Smlouva na prodej části pozemku parc. č. 726/17 v k.ú. Nové Strakonice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RM po projednání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2"/>
        <w:widowControl/>
        <w:rPr/>
      </w:pPr>
      <w:r>
        <w:rPr/>
        <w:t>s textem smlouvy o smlouvě budoucí kupní týkající se prodeje části pozemku parc.č. 726/17  a části pozemku parc.č. st. 1285 o celkové výměře cca 135 m</w:t>
      </w:r>
      <w:r>
        <w:rPr>
          <w:vertAlign w:val="superscript"/>
        </w:rPr>
        <w:t>2</w:t>
      </w:r>
      <w:r>
        <w:rPr/>
        <w:t xml:space="preserve"> v kat. území Nové Strakonice společnosti SRSoft spol. s r.o.,  IČ 15818055, Strakonice, Bezděkovská 30 (text smlouvy viz Příloha č. 15).</w:t>
      </w:r>
    </w:p>
    <w:p>
      <w:pPr>
        <w:pStyle w:val="BodyText32"/>
        <w:widowControl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6) Paní Lucie Vajnerová, Sedlice, 387 32 Sedlice, IČ: 69331995 – žádost o výpůjčku části pozemku p.č. 1371/368 v k.ú. Strakonice, obec Strakon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RM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/>
      </w:pPr>
      <w:r>
        <w:rPr/>
        <w:t>s uzavřením  Smlouvy o výpůjčce mezi městem Strakonice a paní Lucií Vajnerovou, bytem Sedlice, 387 32 Sedlice, IČ: 69331995, jejímž předmětem bude výpůjčka části pozemku p.č. 1371/168 o výměře cca 10 m</w:t>
      </w:r>
      <w:r>
        <w:rPr>
          <w:vertAlign w:val="superscript"/>
        </w:rPr>
        <w:t>2</w:t>
      </w:r>
      <w:r>
        <w:rPr/>
        <w:t xml:space="preserve">, v k.ú. Strakonice, obec Strakonice, za účelem umístění stolku a židle před provozovnu „Fitnes King Kong V.I.P“ umístěné v čp. 1396, ul. Jezerní, 386 01 Strakonice, pro potřeby paní Lucie Vajnerové s tím, že paní Vajnerová bude udržovat předmět nájmu, včetně úklidu a zimní údržby, v řádném stavu. Smlouva o výpůjčce bude uzavřena na dobu neurčitou.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TextBody"/>
        <w:rPr/>
      </w:pPr>
      <w:r>
        <w:rPr/>
        <w:t xml:space="preserve">starostu města Strakonice podpisem předmětné smlouvy. </w:t>
      </w:r>
    </w:p>
    <w:p>
      <w:pPr>
        <w:pStyle w:val="TextBody"/>
        <w:rPr/>
      </w:pPr>
      <w:r>
        <w:rPr/>
      </w:r>
    </w:p>
    <w:p>
      <w:pPr>
        <w:pStyle w:val="Heading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17) Žádost o rekonstrukci komunikace v ulici Arch. Dubského před č.p. 961-963, 964-966, 967-969, 970-972 ve Strakonicích.</w:t>
      </w:r>
    </w:p>
    <w:p>
      <w:pPr>
        <w:pStyle w:val="Heading3"/>
        <w:ind w:right="60" w:hanging="0"/>
        <w:rPr/>
      </w:pPr>
      <w:r>
        <w:rPr/>
        <w:t>Návrh usnesení:</w:t>
      </w:r>
    </w:p>
    <w:p>
      <w:pPr>
        <w:pStyle w:val="Heading3"/>
        <w:ind w:right="60" w:hanging="0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u w:val="none"/>
        </w:rPr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Heading2"/>
        <w:ind w:hanging="0"/>
        <w:rPr>
          <w:u w:val="none"/>
        </w:rPr>
      </w:pPr>
      <w:r>
        <w:rPr>
          <w:u w:val="none"/>
        </w:rPr>
        <w:t>aby město Strakonice zadalo zpracování projektové dokumentace, která by řešila celkovou rekonstrukci komunikace v ulici Arch. Dubského před č.p. 961-963, 964-966, 967-969, 970-97 ve Strakonicích, zahrnovala by rozšíření vozovky, zúžení chodníku, vyřešení parkovacích stání, rekonstrukci V.O. a úpravu zeleně.</w:t>
      </w:r>
    </w:p>
    <w:p>
      <w:pPr>
        <w:pStyle w:val="Zkladntext21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>
          <w:b/>
          <w:bCs/>
          <w:sz w:val="28"/>
        </w:rPr>
        <w:t>18) Žádost o výstavbu propojovacího chodníku mezi ulicí U Studánky a ulicí U Zahrádek, Strakonice.</w:t>
      </w:r>
    </w:p>
    <w:p>
      <w:pPr>
        <w:pStyle w:val="Heading3"/>
        <w:ind w:right="60" w:hanging="0"/>
        <w:rPr/>
      </w:pPr>
      <w:r>
        <w:rPr/>
        <w:t>Návrh usnesení:</w:t>
      </w:r>
    </w:p>
    <w:p>
      <w:pPr>
        <w:pStyle w:val="Heading3"/>
        <w:ind w:right="60" w:hanging="0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u w:val="none"/>
        </w:rPr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Heading2"/>
        <w:ind w:hanging="0"/>
        <w:rPr>
          <w:u w:val="none"/>
        </w:rPr>
      </w:pPr>
      <w:r>
        <w:rPr>
          <w:u w:val="none"/>
        </w:rPr>
        <w:t>aby město Strakonice zadalo zpracování projektové dokumentace, která by řešila vybudování nového propojovacího chodníku ze zámkové dlažby, včetně V.O., mezi ulicí U Studánky a ulicí U Zahrádek, Strakonice</w:t>
      </w:r>
    </w:p>
    <w:p>
      <w:pPr>
        <w:pStyle w:val="Zkladntext21"/>
        <w:rPr>
          <w:sz w:val="24"/>
          <w:u w:val="none"/>
        </w:rPr>
      </w:pPr>
      <w:r>
        <w:rPr>
          <w:sz w:val="24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eastAsia="Arial Unicode MS;Tahoma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0" w:hanging="0"/>
      <w:jc w:val="both"/>
      <w:outlineLvl w:val="2"/>
    </w:pPr>
    <w:rPr>
      <w:rFonts w:eastAsia="Arial Unicode MS;Tahoma"/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11:00Z</dcterms:created>
  <dc:creator>Kucerova</dc:creator>
  <dc:description/>
  <dc:language>en-US</dc:language>
  <cp:lastModifiedBy>Havrdová M</cp:lastModifiedBy>
  <cp:lastPrinted>2014-02-26T13:11:00Z</cp:lastPrinted>
  <dcterms:modified xsi:type="dcterms:W3CDTF">2014-02-26T14:19:00Z</dcterms:modified>
  <cp:revision>3</cp:revision>
  <dc:subject/>
  <dc:title>135/4a</dc:title>
</cp:coreProperties>
</file>