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24"/>
          <w:szCs w:val="28"/>
          <w:u w:val="single"/>
          <w:lang w:eastAsia="ar-SA"/>
        </w:rPr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suppressAutoHyphens w:val="true"/>
        <w:autoSpaceDE w:val="false"/>
        <w:rPr>
          <w:bCs/>
          <w:i/>
          <w:i/>
          <w:iCs/>
          <w:sz w:val="28"/>
          <w:szCs w:val="28"/>
          <w:u w:val="single"/>
          <w:lang w:eastAsia="ar-SA"/>
        </w:rPr>
      </w:pPr>
      <w:r>
        <w:rPr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bCs/>
          <w:sz w:val="28"/>
          <w:szCs w:val="28"/>
          <w:u w:val="single"/>
          <w:lang w:eastAsia="ar-SA"/>
        </w:rPr>
      </w:pPr>
      <w:r>
        <w:rPr>
          <w:bCs/>
          <w:sz w:val="28"/>
          <w:szCs w:val="28"/>
          <w:u w:val="single"/>
          <w:lang w:eastAsia="ar-SA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6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5. březn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Jaroslav Horvátha v období od 17.2.2014 do 31.5.2014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Jany Kunové v období od 17.2.2014 do 31.5.2014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Zdeňka Kuny v období od 20.2.2014 do 31.5.2014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Jolany Kunové v období od 20.2.2014 do 31.5.2014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Jaroslava Lemera v období od 22.2.2014 do 31.5.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u o poskytnutí služby sociální prevence na dobu </w:t>
        <w:br/>
        <w:t>od 17.2.2014 do 31.5.2014 (pan Jaroslav Horváth, paní Jana Kunová); na dobu od 20.2.2014 do 31.5.2014 (pan Zdeněk Kuna, paní Jolana Kunová); na dobu od 22.2.2014 do 31.5.2014 (pan Lemer Jaroslav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48:00Z</dcterms:created>
  <dc:creator>Lechnyrova</dc:creator>
  <dc:description/>
  <dc:language>en-US</dc:language>
  <cp:lastModifiedBy>Havrdová M</cp:lastModifiedBy>
  <cp:lastPrinted>2014-02-25T12:45:00Z</cp:lastPrinted>
  <dcterms:modified xsi:type="dcterms:W3CDTF">2014-02-26T14:13:00Z</dcterms:modified>
  <cp:revision>3</cp:revision>
  <dc:subject/>
  <dc:title>131/2</dc:title>
</cp:coreProperties>
</file>