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5. břez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ěÚSS:</w:t>
        <w:tab/>
        <w:t>A/Ubytování v 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ab/>
        <w:tab/>
        <w:t>B/ Prodloužení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6.2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2-26T14:15:00Z</cp:lastPrinted>
  <dcterms:modified xsi:type="dcterms:W3CDTF">2014-02-26T13:16:00Z</dcterms:modified>
  <cp:revision>1880</cp:revision>
  <dc:subject/>
  <dc:title> </dc:title>
</cp:coreProperties>
</file>