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9/2                                         Městský úřad Strakonice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/>
        <w:t>kancelář tajemn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Návrh usnesení Z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u w:val="single"/>
        </w:rPr>
        <w:t xml:space="preserve">Stanovení odměn členům výborů a komisí za rok 2013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 projednání v zastupitelstvu města dne  12.3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ávrh na usnesení :</w:t>
      </w:r>
    </w:p>
    <w:p>
      <w:pPr>
        <w:pStyle w:val="Heading1"/>
        <w:rPr/>
      </w:pPr>
      <w:r>
        <w:rPr/>
        <w:t>Z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rPr/>
      </w:pPr>
      <w:r>
        <w:rPr/>
        <w:t xml:space="preserve">s  vyplacením odměn  dle zákona  č.128/2000 Sb., § 84 odst. 2 písmeno u)  pro členy výborů  a  </w:t>
      </w:r>
    </w:p>
    <w:p>
      <w:pPr>
        <w:pStyle w:val="Normal"/>
        <w:rPr/>
      </w:pPr>
      <w:r>
        <w:rPr/>
        <w:t>§ 84 odst. 4  pro členy komisí, kteří nejsou členy zastupitelstva města odměnu ve výši 250.- Kč za účast na jednání výboru a komise v roce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pracoval</w:t>
      </w:r>
      <w:r>
        <w:rPr/>
        <w:t xml:space="preserve"> :  Břetislav Kri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edkládá</w:t>
      </w:r>
      <w:r>
        <w:rPr/>
        <w:t xml:space="preserve"> : Ing. Stanislav Štěpánek</w:t>
      </w:r>
    </w:p>
    <w:p>
      <w:pPr>
        <w:pStyle w:val="Normal"/>
        <w:rPr/>
      </w:pPr>
      <w:r>
        <w:rPr/>
        <w:t xml:space="preserve">                   </w:t>
      </w:r>
      <w:r>
        <w:rPr/>
        <w:t>vedoucí kanceláře tajemníka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19:00Z</dcterms:created>
  <dc:creator>Břetislav Kristek</dc:creator>
  <dc:description/>
  <dc:language>en-US</dc:language>
  <cp:lastModifiedBy>Kristek</cp:lastModifiedBy>
  <cp:lastPrinted>2014-01-27T10:07:00Z</cp:lastPrinted>
  <dcterms:modified xsi:type="dcterms:W3CDTF">2014-03-03T08:50:00Z</dcterms:modified>
  <cp:revision>9</cp:revision>
  <dc:subject/>
  <dc:title>2/2                                          Městský úřad Strakonice</dc:title>
</cp:coreProperties>
</file>