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9/1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Rekonstrukce místní komunikace Krále Jiřího z Poděbrad, Strakonice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zastupitelstvu města dne 12. března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 xml:space="preserve">I. Schvaluje </w:t>
      </w:r>
    </w:p>
    <w:p>
      <w:pPr>
        <w:pStyle w:val="TextBody"/>
        <w:spacing w:before="120" w:after="0"/>
        <w:rPr/>
      </w:pPr>
      <w:r>
        <w:rPr>
          <w:sz w:val="22"/>
        </w:rPr>
        <w:t xml:space="preserve">realizaci projektu „Rekonstrukce místní komunikace Krále Jiřího z Poděbrad, Strakonice“ a předložení žádosti o podporu projektu do Regionálního operačního programu NUTS II Jihozápad, Prioritní osa 1 – Dostupnost center, Oblast podpory 1.5 – Rozvoj místních komunikací (předpokládané celkové výdaje projektu </w:t>
      </w:r>
      <w:r>
        <w:rPr/>
        <w:t>29 292 000 </w:t>
      </w:r>
      <w:r>
        <w:rPr>
          <w:sz w:val="22"/>
        </w:rPr>
        <w:t>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Schvaluje</w:t>
      </w:r>
    </w:p>
    <w:p>
      <w:pPr>
        <w:pStyle w:val="TextBody"/>
        <w:spacing w:before="120" w:after="0"/>
        <w:rPr/>
      </w:pPr>
      <w:r>
        <w:rPr>
          <w:sz w:val="22"/>
        </w:rPr>
        <w:t>v případě přidělení dotace z Regionálního operačního programu NUTS II Jihozápad kofinancování projektu „Rekonstrukce místní komunikace Krále Jiřího z Poděbrad, Strakonice“ z rozpočtu města Strakonice ve výši 1</w:t>
      </w:r>
      <w:r>
        <w:rPr/>
        <w:t xml:space="preserve">4 292 000 Kč </w:t>
      </w:r>
      <w:r>
        <w:rPr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III. Schvaluje 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>v případě přidělení dotace z Regionálního operačního programu NUTS II Jihozápad předfinancování projektu „Rekonstrukce místní komunikace Krále Jiřího z Poděbrad, Strakonice“ z rozpočtu města Strakonice ve výši 15 000 000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rozvoje:</w:t>
      </w:r>
      <w:r>
        <w:rPr>
          <w:b/>
          <w:bCs/>
        </w:rPr>
        <w:t xml:space="preserve"> </w:t>
      </w:r>
      <w:r>
        <w:rPr>
          <w:sz w:val="22"/>
        </w:rPr>
        <w:t>doporučujeme schválit realizaci projektu a předložení žádosti o podporu do ROP NUTS II JZ. Současně doporučujeme schválit předložený systém finančního krytí projektu. Materiál byl projednán a doporučen Radou města Strakonice dne 26. 2. 2014 pod č. usnesení 3637/2014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9:00Z</dcterms:created>
  <dc:creator>Krausová Eva</dc:creator>
  <dc:description/>
  <dc:language>en-US</dc:language>
  <cp:lastModifiedBy>mackova</cp:lastModifiedBy>
  <cp:lastPrinted>2014-02-28T10:55:00Z</cp:lastPrinted>
  <dcterms:modified xsi:type="dcterms:W3CDTF">2014-03-03T09:02:00Z</dcterms:modified>
  <cp:revision>8</cp:revision>
  <dc:subject/>
  <dc:title>Městský úřad Strakonice</dc:title>
</cp:coreProperties>
</file>