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40"/>
        </w:rPr>
        <w:t>19/4</w:t>
      </w:r>
    </w:p>
    <w:p>
      <w:pPr>
        <w:pStyle w:val="Heading1"/>
        <w:ind w:left="2832" w:firstLine="708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bídka akcií společnosti Teplárna Strakonice a.s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2. března 2014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I. Nesouhlasí </w:t>
      </w:r>
    </w:p>
    <w:p>
      <w:pPr>
        <w:pStyle w:val="Normal"/>
        <w:jc w:val="both"/>
        <w:rPr/>
      </w:pPr>
      <w:r>
        <w:rPr/>
        <w:t>s odkupem 3379 ks akcií společnosti Teplárna Strakonice a.s. za nabízenou cenu 1.689 500,-Kč tj. 500,-Kč/akcii.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Výše uvedená problematika byla projednána  v RM dne 29.1. 2014 pod č.j. 3520/2014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58:00Z</dcterms:created>
  <dc:creator>mackova</dc:creator>
  <dc:description/>
  <dc:language>en-US</dc:language>
  <cp:lastModifiedBy>mackova</cp:lastModifiedBy>
  <dcterms:modified xsi:type="dcterms:W3CDTF">2014-03-03T08:51:00Z</dcterms:modified>
  <cp:revision>3</cp:revision>
  <dc:subject/>
  <dc:title>19/4</dc:title>
</cp:coreProperties>
</file>