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19/05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Heading3"/>
        <w:rPr>
          <w:szCs w:val="32"/>
        </w:rPr>
      </w:pPr>
      <w:r>
        <w:rPr/>
        <w:t>Návrh zadání změny Regulačního plánu Za Stínadly – inženýrské sítě</w:t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12. března 2014</w:t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Zastupitelstvo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I. Neschvaluje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návrh zadání změny č. 1 Regulačního plánu Za Stínadly – inženýrské sítě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II. Rozhoduje</w:t>
      </w:r>
    </w:p>
    <w:p>
      <w:pPr>
        <w:pStyle w:val="Normln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že změna Regulačního plánu Za Stínadly – inženýrské sítě nebude dále pořizována z důvodu rozporu se stanovisky dotčených orgánů podle zvláštních předpisů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tanovisko odboru rozvoje: </w:t>
      </w:r>
      <w:r>
        <w:rPr/>
        <w:t>viz. důvodová zpráva</w:t>
      </w:r>
    </w:p>
    <w:p>
      <w:pPr>
        <w:pStyle w:val="Normal"/>
        <w:jc w:val="both"/>
        <w:rPr/>
      </w:pPr>
      <w:r>
        <w:rPr/>
        <w:t>RM Strakonice ve svém usnesení č. 3552/2014 ze dne 19. 2. 2014 nedoporučuje ZM schválit návrh zadání změny č. 1 Regulačního plánu Za Stínadly – inženýrské sítě a doporučuje ZM rozhodnout, že změna Regulačního plánu Za Stínadly – inženýrské sítě nebude dále pořizována z důvodu rozporu se stanovisky dotčených orgánů podle zvláštních předpisů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Vypracoval: </w:t>
      </w:r>
      <w:r>
        <w:rPr/>
        <w:t>Mgr. Robert Flachs, odbor rozvo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>Ing. arch. Marta Slámová, vedoucí odboru rozvo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40" w:hanging="540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Zkladntextodsazen2">
    <w:name w:val="Základní text odsazený 2"/>
    <w:basedOn w:val="Normal"/>
    <w:qFormat/>
    <w:pPr>
      <w:ind w:left="180" w:hanging="180"/>
      <w:jc w:val="both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Zkladntextodsazen3">
    <w:name w:val="Základní text odsazený 3"/>
    <w:basedOn w:val="Normal"/>
    <w:qFormat/>
    <w:pPr>
      <w:ind w:left="1440" w:hanging="0"/>
      <w:jc w:val="both"/>
    </w:pPr>
    <w:rPr/>
  </w:style>
  <w:style w:type="paragraph" w:styleId="Normln1">
    <w:name w:val="Normln1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5:26:00Z</dcterms:created>
  <dc:creator>Slamova</dc:creator>
  <dc:description/>
  <dc:language>en-US</dc:language>
  <cp:lastModifiedBy>mackova</cp:lastModifiedBy>
  <cp:lastPrinted>2014-02-05T16:25:00Z</cp:lastPrinted>
  <dcterms:modified xsi:type="dcterms:W3CDTF">2014-03-03T08:51:00Z</dcterms:modified>
  <cp:revision>5</cp:revision>
  <dc:subject/>
  <dc:title>Odbor rozvoje ve spolupráci s odborem majetkovým a Technickými službami, s</dc:title>
</cp:coreProperties>
</file>