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2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Ing. Xuan Ang Bui,– prodej části pozemku p.č. 171/2 v k.ú. Strakonice – vyhlášení záměru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  <w:t>I. Revokuje</w:t>
      </w:r>
    </w:p>
    <w:p>
      <w:pPr>
        <w:pStyle w:val="TextBody"/>
        <w:ind w:left="40" w:right="40" w:hanging="0"/>
        <w:rPr/>
      </w:pPr>
      <w:r>
        <w:rPr/>
        <w:t>usnesení Zastupitelstva města Strakonice č. 306/ZM/2012 ze dne 13.06.2012,                        č. 522/ZM/2013 ze dne 12.06.2013 a č. 556/ZM/2013 ze dne 11.09.2013.</w:t>
      </w:r>
    </w:p>
    <w:p>
      <w:pPr>
        <w:pStyle w:val="TextBody"/>
        <w:ind w:left="40"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rPr/>
      </w:pPr>
      <w:r>
        <w:rPr/>
        <w:t>s vyhlášením  záměru  na prodej  části  pozemku  p.č. 171/2 v k.ú.  Strakonice,  o výměře  cca 27 m</w:t>
      </w:r>
      <w:r>
        <w:rPr>
          <w:vertAlign w:val="superscript"/>
        </w:rPr>
        <w:t>2</w:t>
      </w:r>
      <w:r>
        <w:rPr/>
        <w:t>, za cenu minimálně 500,- Kč/m</w:t>
      </w:r>
      <w:r>
        <w:rPr>
          <w:vertAlign w:val="superscript"/>
        </w:rPr>
        <w:t>2</w:t>
      </w:r>
      <w:r>
        <w:rPr/>
        <w:t xml:space="preserve">. Přesná výměra bude určena na základě geometrického plánu.  </w:t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overflowPunct w:val="true"/>
        <w:autoSpaceDE w:val="true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Společenství vlastníků pro dům čp. 182, Čelakovského 182, Strakonice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hlášením záměru na prodej částí  pozemků p.č. 21/1 a p.č. 1322/1, vše v k.ú. Strakonice, na kterých je umístěno cca 13 parkovacích míst, vzhledem k tomu, že se jedná o veřejné prostranství, které slouží pro veškerou veřejnos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í pozemků p.č. 21/1 a p.č. 1322/1, vše v k.ú.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Ing. Pavel Srb,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hlášením záměru na prodej pozemku p.č. 1269/133 v k.ú. Dražejov u Strakonic, vzhledem k tomu, že pozemek se nachází v blízkosti ČOV a jedná se o rezervní pozemek v majetku města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řazením žadatele z evidence o prodej pozemku p.č. 1269/133 v k.ú. Dražejov u Strakonic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4) Pan Bc. Vladimír Babka,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185/2 v k.ú. Střela o výměře cca 4 m</w:t>
      </w:r>
      <w:r>
        <w:rPr>
          <w:szCs w:val="24"/>
          <w:vertAlign w:val="superscript"/>
        </w:rPr>
        <w:t>2</w:t>
      </w:r>
      <w:r>
        <w:rPr>
          <w:szCs w:val="24"/>
        </w:rPr>
        <w:t>, přesná výměra bude určena na základě geometrického plánu. Na předmětné části pozemku se nachází sloup ve vlastnictví společnosti Telefónica Czech Republic, a.s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jc w:val="left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Vyhlášení záměru na prodej části pozemku parc.č. st. 168/3 v kat. území Strakonice</w:t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2"/>
        <w:widowControl/>
        <w:rPr/>
      </w:pPr>
      <w:r>
        <w:rPr/>
        <w:t>s vyhlášením záměru na prodej části pozemku parc.č. st. 168/3 o výměře cca 24 m</w:t>
      </w:r>
      <w:r>
        <w:rPr>
          <w:vertAlign w:val="superscript"/>
        </w:rPr>
        <w:t>2</w:t>
      </w:r>
      <w:r>
        <w:rPr/>
        <w:t xml:space="preserve"> (část pozemku zastavěného stavbou čp. 140 ve Strakonicích I) v kat. území Strakonice.</w:t>
      </w:r>
    </w:p>
    <w:p>
      <w:pPr>
        <w:pStyle w:val="BodyText32"/>
        <w:widowControl/>
        <w:jc w:val="left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6) Stomatologická ordinace MUDr. Milada Hálková s.r.o.,– žádost o prodej pozem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+ revokace usnesení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 prodejem části pozemku p.č. 609/2 a části pozemku  p.č. 320/387 o celkové výměře cca             937 m</w:t>
      </w:r>
      <w:r>
        <w:rPr>
          <w:vertAlign w:val="superscript"/>
        </w:rPr>
        <w:t>2</w:t>
      </w:r>
      <w:r>
        <w:rPr/>
        <w:t>, vše v k.ú. Přední Ptákovice, přesná výměra bude určena na základě geometrického plánu, společnosti Stomatologická ordinace MUDr. Milada Hálková s.r.o., se záměrem výstavby stomatologické a ortodontické ordinace, za cenu  900,- Kč/m</w:t>
      </w:r>
      <w:r>
        <w:rPr>
          <w:vertAlign w:val="superscript"/>
        </w:rPr>
        <w:t xml:space="preserve">2 </w:t>
      </w:r>
      <w:r>
        <w:rPr/>
        <w:t xml:space="preserve">+ DPH. Prodej bude řešen smlouvou o smlouvě budoucí kupní, kde budou uvedeny podmínky výstavby předmětného domu, tzn. do 2 let od podpisu budoucí smlouvy  započít s výstavbou objektu a do 5 let zkolaudovat. Po splnění podmínek SoSBK bude uzavřena kupní smlouva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ředmětný pozemek je dotčen inž. sítěmi, případně jejich ochrannými pásmy , a to zejména telefonním vedením, kanalizační sítí, vodovodní sítí, což je vodovod DN 400 mm  + jeho ochranné pásmo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revokací usnesení ZM číslo 598/ZM/2013, týkající se prodeje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- lokalita Mušky, v k.ú. Přední Ptákovice panu MDDr. Jiřímu Hálkovi a paní MUDr. Miladě Hálkové, Václavská 282,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V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320/338 o výměře 8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- lokalita Mušky, v k.ú. Přední Ptákovice, za účelem výstavby rodinného dom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Paní Mgr. Jitka Hessová,– žádost o prodej pozemku – zrušení prodeje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Přehodnocuje svůj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záměr na prodej části pozemku p.č. 46/2 v k.ú. Strakonice za účelem výstavby garáže, tzn. předmětnou část pozemku neprodávat a realizovat zde již vyprojektovaná  parkovací místa, jež budou sloužit veškeré veřejnosti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8) Teplárna Strakonice, a.s.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Normal"/>
        <w:rPr/>
      </w:pPr>
      <w:r>
        <w:rPr/>
        <w:t>s vyhlášením záměru na prodej části pozemku p.č. 595/15 v k.ú. Nové Strakonice o výměře 13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an Daniel Ersdel, a paní Monika Hříbalová,  – žádost o prodej pozemk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  <w:t>I. Souhlasí</w:t>
      </w:r>
    </w:p>
    <w:p>
      <w:pPr>
        <w:pStyle w:val="Normal"/>
        <w:jc w:val="both"/>
        <w:rPr/>
      </w:pPr>
      <w:r>
        <w:rPr/>
        <w:t>s prodejem pozemku p.č. 320/345 o výměře 1092 m</w:t>
      </w:r>
      <w:r>
        <w:rPr>
          <w:vertAlign w:val="superscript"/>
        </w:rPr>
        <w:t>2</w:t>
      </w:r>
      <w:r>
        <w:rPr/>
        <w:t xml:space="preserve">   v k.ú. Přední Ptákovice, za účelem výstavby rodinného domu, panu Danielu Ersdelovi, a paní Monice Hříbalové,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–ti let ode dne právních účinků vkladu vlastnického práva do KN k převáděnému pozemku, bude panu Ersdelovi a paní Hříbalové vrácena  část z již uhrazené kupní ceny, a to ve výši 100,- Kč/m</w:t>
      </w:r>
      <w:r>
        <w:rPr>
          <w:vertAlign w:val="superscript"/>
        </w:rPr>
        <w:t>2</w:t>
      </w:r>
      <w:r>
        <w:rPr/>
        <w:t xml:space="preserve"> ( tj. 109.200,- Kč) za podmínky, že nedojde ve lhůtě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Společenství pro dům čp. 1239, IČ: 26097800</w:t>
      </w:r>
    </w:p>
    <w:p>
      <w:pPr>
        <w:pStyle w:val="TextBody"/>
        <w:ind w:left="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žádost o prodej pozemků p.č. st. 4253, p.č. st. 4254 a p.č. st. 4255 , vše v k.ú. Strakonice</w:t>
      </w:r>
    </w:p>
    <w:p>
      <w:pPr>
        <w:pStyle w:val="TextBody"/>
        <w:ind w:left="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 prodejem pozemků p.č. st. 4253 o výměře 3 m</w:t>
      </w:r>
      <w:r>
        <w:rPr>
          <w:vertAlign w:val="superscript"/>
        </w:rPr>
        <w:t>2</w:t>
      </w:r>
      <w:r>
        <w:rPr/>
        <w:t>, p.č. st. 4254 o výměře 3 m</w:t>
      </w:r>
      <w:r>
        <w:rPr>
          <w:vertAlign w:val="superscript"/>
        </w:rPr>
        <w:t>2</w:t>
      </w:r>
      <w:r>
        <w:rPr/>
        <w:t xml:space="preserve"> a p.č. st. 4255  o výměře 7 m</w:t>
      </w:r>
      <w:r>
        <w:rPr>
          <w:vertAlign w:val="superscript"/>
        </w:rPr>
        <w:t>2</w:t>
      </w:r>
      <w:r>
        <w:rPr/>
        <w:t>, vše v k.ú. Strakonice, Společenství pro dům čp. 1239, Strakonice, IČ: 26097800, za cenu 25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Společenství vlastníků jednotek,  IČ: 26112540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dej pozemků p.č. st. 4243, p.č. st. 4244, vše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 prodejem pozemků p.č. st. 4243 o výměře 11 m</w:t>
      </w:r>
      <w:r>
        <w:rPr>
          <w:vertAlign w:val="superscript"/>
        </w:rPr>
        <w:t>2</w:t>
      </w:r>
      <w:r>
        <w:rPr/>
        <w:t xml:space="preserve"> a p.č. st. 4244 o výměře 11 m</w:t>
      </w:r>
      <w:r>
        <w:rPr>
          <w:vertAlign w:val="superscript"/>
        </w:rPr>
        <w:t>2</w:t>
      </w:r>
      <w:r>
        <w:rPr/>
        <w:t>, vše v k.ú. Strakonice, Společenství vlastníků jednotek, IČ: 26112540, za cenu 25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Manželé Eva a František Vachudovi,– převod stavby bez č.p./č.e. (zem. stavba) na pozemku p.č. st. 11/2 v k.ú. Dražejov u Strakonic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Trvá</w:t>
      </w:r>
    </w:p>
    <w:p>
      <w:pPr>
        <w:pStyle w:val="TextBody"/>
        <w:rPr/>
      </w:pPr>
      <w:r>
        <w:rPr/>
        <w:t>na usnesení č. 597/ZM/2013, týkající se vyhlášení záměru na prodej stavby bez č.p./č.e., způsob využití zemědělská stavba, na pozemku p.č. st. 11/2 v k.ú. Dražejov u Strakonic, za cenu dle znaleckého posudku v roce 1992, to znamená 64.580,- Kč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u w:val="single"/>
        </w:rPr>
        <w:t xml:space="preserve">13) p. Josef Zloch, - nabídka pozemku p.č. 1086/2 v k.ú. Modlešov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vertAlign w:val="superscript"/>
        </w:rPr>
      </w:pPr>
      <w:r>
        <w:rPr/>
        <w:t>s výkupem pozemku p.č. 1086/2  o výměře 84 m</w:t>
      </w:r>
      <w:r>
        <w:rPr>
          <w:vertAlign w:val="superscript"/>
        </w:rPr>
        <w:t>2</w:t>
      </w:r>
      <w:r>
        <w:rPr/>
        <w:t xml:space="preserve"> v k.ú. Modlešovice za cenu 150,-Kč za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kupní smlouv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ČR   -   Státní  pozemkový  úřad,   IČ 01312774,   se sídlem   Husinecká 1024/11a  Žižkov,  Praha 3 – převod  pozemku p.č. 598/5 v k.ú. Střela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esouhlasí</w:t>
      </w:r>
    </w:p>
    <w:p>
      <w:pPr>
        <w:pStyle w:val="TextBody"/>
        <w:rPr>
          <w:vertAlign w:val="superscript"/>
        </w:rPr>
      </w:pPr>
      <w:r>
        <w:rPr/>
        <w:t>s výkupem pozemku  p.č. 598/5 o výměře 493 m</w:t>
      </w:r>
      <w:r>
        <w:rPr>
          <w:vertAlign w:val="superscript"/>
        </w:rPr>
        <w:t xml:space="preserve">2 </w:t>
      </w:r>
      <w:r>
        <w:rPr/>
        <w:t>v k.ú. Střela  od ČR – Státního pozemkového úřadu, IČ 01312774 se sídlem  Husinecká 1024/11a Žižkov, Praha 3,</w:t>
      </w:r>
      <w:r>
        <w:rPr>
          <w:b/>
          <w:bCs/>
          <w:sz w:val="28"/>
        </w:rPr>
        <w:t xml:space="preserve"> </w:t>
      </w:r>
      <w:r>
        <w:rPr/>
        <w:t xml:space="preserve">za cenu stanovenou znaleckým posudkem. </w:t>
      </w:r>
    </w:p>
    <w:p>
      <w:pPr>
        <w:pStyle w:val="TextBody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Výkup pozemku parc.č. 364/1 v k.ú. Strakonice – doplnění usnesení      č. 605/ZM/2013</w:t>
      </w:r>
    </w:p>
    <w:p>
      <w:pPr>
        <w:pStyle w:val="BodyText32"/>
        <w:widowControl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2"/>
        <w:widowControl/>
        <w:rPr/>
      </w:pPr>
      <w:r>
        <w:rPr/>
        <w:t xml:space="preserve">s doplněním usnesení č. 605/ZM/2013 týkající se výkupu pozemku parc.č. 364/1 v k.ú. Strakonice v tom smyslu, že veškeré poplatky, daně a jiné náklady související s převodem vlastnického práva bude hradit město Strakonice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Agrokat spol. s r.o., IČ 49055596, se sídlem Katovice, Krtská 55  - výkup části pozemku p.č. 326/15 v k.ú. Střela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0"/>
          <w:szCs w:val="24"/>
          <w:u w:val="single"/>
        </w:rPr>
      </w:pPr>
      <w:r>
        <w:rPr>
          <w:b/>
          <w:bCs/>
          <w:i/>
          <w:i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5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smlouvě budoucí kupní se společností Agrokat spol. s.r.o.,                     IČ: 49055596 se sídlem Katovice, Krtská 55, jejímž předmětem bude výkup části pozemku p.č. 326/15 v k.ú. Střela o výměře cca 140 m</w:t>
      </w:r>
      <w:r>
        <w:rPr>
          <w:vertAlign w:val="superscript"/>
        </w:rPr>
        <w:t>2</w:t>
      </w:r>
      <w:r>
        <w:rPr/>
        <w:t xml:space="preserve"> (zábor pro cyklostezku) za cenu 150,-Kč/m</w:t>
      </w:r>
      <w:r>
        <w:rPr>
          <w:vertAlign w:val="superscript"/>
        </w:rPr>
        <w:t>2</w:t>
      </w:r>
      <w:r>
        <w:rPr/>
        <w:t xml:space="preserve"> a cca 390 m</w:t>
      </w:r>
      <w:r>
        <w:rPr>
          <w:vertAlign w:val="superscript"/>
        </w:rPr>
        <w:t xml:space="preserve">2 </w:t>
      </w:r>
      <w:r>
        <w:rPr/>
        <w:t>(zbytkový pozemek) za cenu 50,-Kč/m</w:t>
      </w:r>
      <w:r>
        <w:rPr>
          <w:vertAlign w:val="superscript"/>
        </w:rPr>
        <w:t>2</w:t>
      </w:r>
      <w:r>
        <w:rPr/>
        <w:t xml:space="preserve"> v souladu s usnesením č. 575/ZM/2009  ze dne 18.3.2009.</w:t>
      </w:r>
    </w:p>
    <w:p>
      <w:pPr>
        <w:pStyle w:val="Heading5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 xml:space="preserve">s uzavřením darovací smlouvy mezi Stavebním bytovým družstvem Strakonice, IČ 38911, se sídlem Heydukova 116, 386 11 Strakonice, na straně jedné jako dárcem a městem Strakonice, IČ 251810, se sídlem Velké náměstí 2, 386 01 Strakonice, jako obdarovaným, jejímž předmětem je bezúplatný převod  pozemku: </w:t>
      </w:r>
    </w:p>
    <w:p>
      <w:pPr>
        <w:pStyle w:val="BodyText32"/>
        <w:widowControl/>
        <w:rPr/>
      </w:pPr>
      <w:r>
        <w:rPr/>
        <w:t>- parc.č. 633/28 o výměře 54 m</w:t>
      </w:r>
      <w:r>
        <w:rPr>
          <w:vertAlign w:val="superscript"/>
        </w:rPr>
        <w:t>2</w:t>
      </w:r>
      <w:r>
        <w:rPr/>
        <w:t xml:space="preserve"> a parc.č. 633/31 o výměře 109 m</w:t>
      </w:r>
      <w:r>
        <w:rPr>
          <w:vertAlign w:val="superscript"/>
        </w:rPr>
        <w:t>2</w:t>
      </w:r>
      <w:r>
        <w:rPr/>
        <w:t xml:space="preserve"> v kat. území Nové Strakonice (lokalita naproti čerpací stanici u autobusového nádraží)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 smlouvy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Nabídka a žádost o směnu (vyhlášení záměru) částí pozemků z  důvodu vymezení přístupu k budoucím stavebním parcelám ve Starém Dražejově v souladu s Vyhláškou č. 501/2006 Sb.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výkup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přijetím daru, a to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,</w:t>
      </w:r>
    </w:p>
    <w:p>
      <w:pPr>
        <w:pStyle w:val="Zkladntext2"/>
        <w:rPr/>
      </w:pPr>
      <w:r>
        <w:rPr/>
        <w:t>za podmínky, že na těchto pozemcích bude na náklady majitelů předmětných pozemků vybudována přístupová komunikace k jejich stavebním parcelá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yhlášením záměru na směnu části pozemku p.č. 951/8 o výměře cca 300 m</w:t>
      </w:r>
      <w:r>
        <w:rPr>
          <w:vertAlign w:val="superscript"/>
        </w:rPr>
        <w:t xml:space="preserve">2 </w:t>
      </w:r>
      <w:r>
        <w:rPr/>
        <w:t>(vlastník město Strakonice) v k.ú. Strakonice za části pozemků, a to p.č. 881/5 o výměře cca 209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881/6</w:t>
      </w:r>
      <w:r>
        <w:rPr>
          <w:vertAlign w:val="superscript"/>
        </w:rPr>
        <w:t xml:space="preserve"> </w:t>
      </w:r>
      <w:r>
        <w:rPr/>
        <w:t>o výměře 18,85 m</w:t>
      </w:r>
      <w:r>
        <w:rPr>
          <w:vertAlign w:val="superscript"/>
        </w:rPr>
        <w:t>2</w:t>
      </w:r>
      <w:r>
        <w:rPr/>
        <w:t>, p.č. 881/1 o výměře cca 32,09 m</w:t>
      </w:r>
      <w:r>
        <w:rPr>
          <w:vertAlign w:val="superscript"/>
        </w:rPr>
        <w:t>2</w:t>
      </w:r>
      <w:r>
        <w:rPr/>
        <w:t xml:space="preserve"> a p.č. 881/7 o výměře cca 33 m</w:t>
      </w:r>
      <w:r>
        <w:rPr>
          <w:vertAlign w:val="superscript"/>
        </w:rPr>
        <w:t>2</w:t>
      </w:r>
      <w:r>
        <w:rPr/>
        <w:t xml:space="preserve">, vše v k.ú. Dražejov u Strakonic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V. Souhlas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přijetím daru, a to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81/5 o výměře cca 20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81/6</w:t>
      </w:r>
      <w:r>
        <w:rPr>
          <w:vertAlign w:val="superscript"/>
        </w:rPr>
        <w:t xml:space="preserve"> </w:t>
      </w:r>
      <w:r>
        <w:rPr/>
        <w:t>o výměře 18,85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</w:rPr>
      </w:pPr>
      <w:r>
        <w:rPr/>
        <w:t>-  části pozemku p.č. 881/1 o výměře cca 32,09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-  části pozemku p.č. 881/7 o výměře cca 33 m</w:t>
      </w:r>
      <w:r>
        <w:rPr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,</w:t>
      </w:r>
    </w:p>
    <w:p>
      <w:pPr>
        <w:pStyle w:val="Zkladntext2"/>
        <w:rPr/>
      </w:pPr>
      <w:r>
        <w:rPr/>
        <w:t>za podmínky, že na těchto pozemcích bude na náklady majitelů předmětných pozemků vybudována přístupová komunikace a současně za podmínky že budou dořešeny stavební povolení na stavby v této lokalitě, které nebyly příslušným stavebním úřadem povolen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sné výměry pozemků budou stanoveny geometrickým plán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Pověř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darovacích smluv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) SBD Strakonice a  SVJ č.p. 249, č.p. 260, č.p.257, č.p. 253, č.p. 252, č.p. 262 v Předních Ptákovicích - nabídka části pozemku p.č. 343/1 v k.ú. Přední Ptákov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/>
      </w:pPr>
      <w:r>
        <w:rPr/>
        <w:t>s přijetím daru,  a to  části pozemku p.č. 343/1 o výměře cca 400 m</w:t>
      </w:r>
      <w:r>
        <w:rPr>
          <w:vertAlign w:val="superscript"/>
        </w:rPr>
        <w:t>2</w:t>
      </w:r>
      <w:r>
        <w:rPr/>
        <w:t xml:space="preserve"> v k.ú. Přední Ptákovice včetně  stavby  chodníku.  Přesná výměra bude stanovena geometrickým plánem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20) ČR – Ředitelství silnic a dálnic ČR, IČ: 65993390,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se sídlem Na Pankráci 545/56, Praha, Nusle – přijetí daru:  - pozemky: p.č. 722/43, 722/44, 722/45 (oddělených z pozemku p.č. 722/1), vše v k.ú. Nové Strakonice a p.č. 626/6, 626/7, 626/8, 626/9, 626/10 (oddělených z pozemku p.č. 626/3), vše v k.ú. Přední Ptákovice z důvodu vybudování chodníku podél vozovky Podsrpenská 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Cs/>
        </w:rPr>
      </w:pPr>
      <w:r>
        <w:rPr>
          <w:b/>
          <w:u w:val="single"/>
        </w:rPr>
        <w:t>I. Souhlasí</w:t>
      </w:r>
    </w:p>
    <w:p>
      <w:pPr>
        <w:pStyle w:val="Normal"/>
        <w:jc w:val="both"/>
        <w:rPr/>
      </w:pPr>
      <w:r>
        <w:rPr>
          <w:bCs/>
        </w:rPr>
        <w:t xml:space="preserve">s přijetím daru, a to pozemků  p.č. </w:t>
      </w:r>
      <w:r>
        <w:rPr/>
        <w:t>722/43 o výměře 229 m</w:t>
      </w:r>
      <w:r>
        <w:rPr>
          <w:vertAlign w:val="superscript"/>
        </w:rPr>
        <w:t>2</w:t>
      </w:r>
      <w:r>
        <w:rPr/>
        <w:t>, p.č. 722/44 o výměře 79 m</w:t>
      </w:r>
      <w:r>
        <w:rPr>
          <w:vertAlign w:val="superscript"/>
        </w:rPr>
        <w:t>2</w:t>
      </w:r>
      <w:r>
        <w:rPr/>
        <w:t xml:space="preserve"> a p.č. 722/45 o výměře 2571 m</w:t>
      </w:r>
      <w:r>
        <w:rPr>
          <w:vertAlign w:val="superscript"/>
        </w:rPr>
        <w:t>2</w:t>
      </w:r>
      <w:r>
        <w:rPr/>
        <w:t>,  vše v k.ú. Nové Strakonice a  p.č. 626/6 o výměře  1672 m</w:t>
      </w:r>
      <w:r>
        <w:rPr>
          <w:vertAlign w:val="superscript"/>
        </w:rPr>
        <w:t>2</w:t>
      </w:r>
      <w:r>
        <w:rPr/>
        <w:t>,  p. č.  626/7 o výměře 4217 m</w:t>
      </w:r>
      <w:r>
        <w:rPr>
          <w:vertAlign w:val="superscript"/>
        </w:rPr>
        <w:t>2</w:t>
      </w:r>
      <w:r>
        <w:rPr/>
        <w:t>, p.č. 626/8 o výměře 537 m</w:t>
      </w:r>
      <w:r>
        <w:rPr>
          <w:vertAlign w:val="superscript"/>
        </w:rPr>
        <w:t>2</w:t>
      </w:r>
      <w:r>
        <w:rPr/>
        <w:t>,  p.č. 626/9  o výměře 1190 m</w:t>
      </w:r>
      <w:r>
        <w:rPr>
          <w:vertAlign w:val="superscript"/>
        </w:rPr>
        <w:t>2</w:t>
      </w:r>
      <w:r>
        <w:rPr/>
        <w:t xml:space="preserve"> a  p.č. 626/10 o výměře 289 m</w:t>
      </w:r>
      <w:r>
        <w:rPr>
          <w:vertAlign w:val="superscript"/>
        </w:rPr>
        <w:t>2</w:t>
      </w:r>
      <w:r>
        <w:rPr/>
        <w:t xml:space="preserve">, vše v k.ú. Přední Ptákovice, od ČR – Ředitelství silnic a dálnic ČR, IČ: 65993390, se sídlem Na Pankráci 545/56, Praha, Nusle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>starostu města podpisem darovací smlouvy.</w:t>
      </w:r>
    </w:p>
    <w:p>
      <w:pPr>
        <w:pStyle w:val="TextBody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1) Dohoda o narovnání</w:t>
      </w:r>
    </w:p>
    <w:p>
      <w:pPr>
        <w:pStyle w:val="BodyText32"/>
        <w:widowControl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s uzavřením dohody o narovnání mezi původním nájemcem bytu  č. 20 v čp. 74 paní Gabrielou Kulhánkovou, dalším nájemcem předmětné bytové jednotky paní Věrou Gečejovou, a městem Strakonice, která jasně stanoví, že práva a povinnosti ze Smlouvy o výstavbě a smlouvy o uzavření budoucí smlouvy darovací ze dne 21.9.1999, přešla z paní Gabriely Kulhánkové  na paní  Věru Gečejovou a tudíž po splnění podmínek dle smlouvy o výstavbě se smlouvou  o uzavření smlouvy budoucí darovací bude následná darovací smlouva, jejímž předmětem bude bytová jednotka č. 74 uzavřena s paní Věrou Gečejovou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jc w:val="left"/>
        <w:rPr/>
      </w:pPr>
      <w:r>
        <w:rPr/>
        <w:t xml:space="preserve">starostu podpisem předmětné dohody.      </w:t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2) Žádost o souhlas se změnou katastrální hranice</w:t>
      </w:r>
    </w:p>
    <w:p>
      <w:pPr>
        <w:pStyle w:val="BodyText32"/>
        <w:widowControl/>
        <w:jc w:val="left"/>
        <w:rPr>
          <w:sz w:val="28"/>
        </w:rPr>
      </w:pPr>
      <w:r>
        <w:rPr>
          <w:sz w:val="28"/>
        </w:rPr>
        <w:t>Žadatel: ELEKTROSTAV STRAKONICE, IČ 47239034,</w:t>
      </w:r>
    </w:p>
    <w:p>
      <w:pPr>
        <w:pStyle w:val="BodyText32"/>
        <w:widowControl/>
        <w:jc w:val="lef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Písecká 283, 38601 Strakonice</w:t>
      </w:r>
    </w:p>
    <w:p>
      <w:pPr>
        <w:pStyle w:val="BodyText32"/>
        <w:widowControl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e změnou části katastrální hranice mezi katastrálním územím Strakonice a katastrálním územím Řepice, na základě které dojde k připojení části parcely č. 478 o výměře 2 m</w:t>
      </w:r>
      <w:r>
        <w:rPr>
          <w:vertAlign w:val="superscript"/>
        </w:rPr>
        <w:t>2</w:t>
      </w:r>
      <w:r>
        <w:rPr/>
        <w:t xml:space="preserve">  v kat. území Řepice do kat. území Strakonice, a to jako parcely č. st. 4279 o výměře 2 m</w:t>
      </w:r>
      <w:r>
        <w:rPr>
          <w:vertAlign w:val="superscript"/>
        </w:rPr>
        <w:t>2</w:t>
      </w:r>
      <w:r>
        <w:rPr/>
        <w:t xml:space="preserve"> (dle geometrického plánu č. 73161, 436-397/2013 pro změnu obvodu budovy, vyznačení budovy a změny hranice katastrálního území, vyhotoveného Elektrostav Strakonice s.r.o., potvrzeného katastrálním úřadem dne 25.4.2013 pod č. 0307/2013)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starostu města podpisem předmětného souhlasného vyjádření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3) Pan Sáva Jágr,– žádost o změnu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kupní smlouvy s panem Sávou Jágrem, jejímž předmětem bude  prodej pozemku p.č. 320/341 o výměře 80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  k.ú. Přední Ptákovice za cenu   1.050,- Kč/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Část kupní ceny ve výši 763.800,- Kč byla formou zálohy dle Smlouvy o smlouvě budoucí kupní zaplacena dne 21. ledna 2014. Pro uzavření kupní smlouvy jsou stanoveny následující podmínky:  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Smluvní strany se dohodly, že pokud kupující splní níže uvedené podmínky, vzniká mu nárok na poskytnutí slevy z kupní ceny ve výši 80.400,- Kč, což odpovídá slevě ve výši 100,- Kč za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převáděného pozemku. Nárok na poskytnutí slevy z kupní ceny vzniká za současného splnění následujících podmínek: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- kupující předloží prodávajícímu pravomocné kolaudační rozhodnutí na stavbu rodinného domu postaveného na převáděném pozemku, případně předloží jiné povolení k trvalému užívání předmětné stavby rodinného domu dle příslušných stavebních předpisů,  a to  ve lhůtě do 31. prosince 2018 ode dne právních účinků vkladu vlastnického práva do katastru nemovitostí k převáděnému pozemku ve prospěch kupujícího dle této smlouvy,</w:t>
      </w:r>
    </w:p>
    <w:p>
      <w:pPr>
        <w:pStyle w:val="Textvbloku"/>
        <w:rPr/>
      </w:pPr>
      <w:r>
        <w:rPr/>
        <w:t>- kupující nepřevede převáděný pozemek  na jinou osobu, a to rovněž ve lhůtě do               31. prosince 2018 ode dne právních účinků vkladu vlastnického práva do katastru nemovitostí k převáděnému pozemku ve prospěch kupujícího dle této smlouvy.</w:t>
      </w:r>
    </w:p>
    <w:p>
      <w:pPr>
        <w:pStyle w:val="Normal"/>
        <w:spacing w:before="0" w:after="13"/>
        <w:ind w:left="51" w:right="51" w:hanging="0"/>
        <w:jc w:val="both"/>
        <w:rPr>
          <w:szCs w:val="20"/>
        </w:rPr>
      </w:pPr>
      <w:r>
        <w:rPr>
          <w:szCs w:val="20"/>
        </w:rPr>
        <w:t>Finanční částka ve výši slevy, na kterou kupujícím vznikl nárok, bude kupujícím uhrazena po doložení splnění obou výše uvedených podmínek, a to do 60 dnů poté, kdy kupující písemně požádá o úhradu slevy a sdělí prodávajícímu způsob úhrady slevy (např. číslo účtu, na které má být tato sleva poukázána).     </w:t>
      </w:r>
    </w:p>
    <w:p>
      <w:pPr>
        <w:pStyle w:val="Normal"/>
        <w:spacing w:before="0" w:after="13"/>
        <w:ind w:right="5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spacing w:before="0" w:after="13"/>
        <w:ind w:left="51" w:right="51" w:hanging="0"/>
        <w:jc w:val="both"/>
        <w:rPr/>
      </w:pPr>
      <w:r>
        <w:rPr/>
        <w:t xml:space="preserve">s uzavřením dohody o zrušení Smlouvy o smlouvě budoucí kupní číslo 2013-328, uzavřené mezi panem Sávou Jágrem, ze dne 20.12.2013, a to ke dni podpisu Kupní smlouvy dle bodu I. </w:t>
      </w:r>
      <w:r>
        <w:rPr>
          <w:szCs w:val="20"/>
        </w:rPr>
        <w:t xml:space="preserve">s podmínkou, že záloha na kupní cenu uhrazená dle podmínek Smlouvy o smlouvě budoucí kupní nebude vrácena, ale bude použita na úhradu kupní ceny dle bodu I. </w:t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Normal"/>
        <w:spacing w:before="0" w:after="13"/>
        <w:ind w:right="51" w:hanging="0"/>
        <w:jc w:val="both"/>
        <w:rPr>
          <w:szCs w:val="20"/>
        </w:rPr>
      </w:pPr>
      <w:r>
        <w:rPr>
          <w:szCs w:val="20"/>
        </w:rPr>
        <w:t xml:space="preserve">starostu města podpisem předmětné smlouvy a předmětné dohod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4) Manželé Jaroslav a Šárka Hrdinovi,  – žádost o prodloužení termín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2 ke Smlouvě o smlouvě budoucí kupní číslo 07-128, uzavřené mezi městem Strakonice a manželi Jaroslavem a Šárkou Hrdinovými, jehož předmětem bude  posunutí termínu uzavření Kupní smlouvy a to do 31.3.2016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ho dodatku.</w:t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25) Paní Eva Chromá,  -    žádost o zrušení předkupního práva zřízeného podle § 101 zákona č. 183/2006 Sb. k pozemku p.č.  626/11   o výměře 75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e vzdáním se  předkupního  práva  k   pozemku   p.č.  626/11 o výměře 755 m</w:t>
      </w:r>
      <w:r>
        <w:rPr>
          <w:vertAlign w:val="superscript"/>
        </w:rPr>
        <w:t>2</w:t>
      </w:r>
      <w:r>
        <w:rPr/>
        <w:t xml:space="preserve"> v  k.ú.   Strakonice,  zřízeného  podle  § 101 zákona  č. 183/2006 Sb., o územním plánování a stavebním řádu, v platném znění.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) Vydání nemovitostí dle novely zákona č. 172/1991 Sb.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vydáním níže uvedených nemovitostí do vlastnictví města Strakonice v souladu s</w:t>
      </w:r>
      <w:r>
        <w:rPr>
          <w:rFonts w:eastAsia="MS Mincho;ＭＳ 明朝"/>
        </w:rPr>
        <w:t xml:space="preserve"> ust. § 2c odst. 1 písm. f) zákona č. 172/1991 Sb. o přechodu některých věcí z majetku České republiky do vlastnictví obcí, ve znění zákona  č. 173/2012 Sb.,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čp. 146 v části obce Strakonice II, způsob využití bydlení, na st. parc.č. 167/1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>- pozemek parc.č. st. 167/1 o výměře 921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  <w:r>
        <w:rPr/>
        <w:t>(dle GP vyhotoveného Ing. Františkem Lebedou č. 1361-16/2013 byla do parcely st. 167/1 o výměře 798 m</w:t>
      </w:r>
      <w:r>
        <w:rPr>
          <w:vertAlign w:val="superscript"/>
        </w:rPr>
        <w:t>2</w:t>
      </w:r>
      <w:r>
        <w:rPr/>
        <w:t xml:space="preserve"> přisloučena část parcely č. 841           o výměře 123 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bez čp/če,  způsob využití garáž, na st. parc.č. 167/3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MS Mincho;ＭＳ 明朝"/>
        </w:rPr>
        <w:t>- pozemek parc.č. st. 167/3 o výměře 97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>vše v kat. území Nové Strakonic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Zápis vlastnického práva do katastru nemovitostí bude proveden  </w:t>
      </w:r>
      <w:r>
        <w:rPr/>
        <w:t xml:space="preserve">na základě souhlasného prohlášení České republiky – Ministerstva obrany a města Strakonice (viz příloha).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rPr>
          <w:rFonts w:eastAsia="MS Mincho;ＭＳ 明朝"/>
        </w:rPr>
      </w:pPr>
      <w:r>
        <w:rPr/>
        <w:t>starostu podpisem souhlasného prohlášení dle přílohy.</w:t>
      </w:r>
    </w:p>
    <w:p>
      <w:pPr>
        <w:pStyle w:val="Zkladntext2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Zkladntext3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27) Demolice prodejny květinářství „OÁZA“ 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rPr/>
      </w:pPr>
      <w:r>
        <w:rPr/>
        <w:t xml:space="preserve">s demolicí objektu prodejny květinářství „OÁZA“ umístěného na pozemku p.č. KN st. 1285 </w:t>
      </w:r>
    </w:p>
    <w:p>
      <w:pPr>
        <w:pStyle w:val="Zkladntext2"/>
        <w:rPr>
          <w:b/>
          <w:b/>
        </w:rPr>
      </w:pPr>
      <w:r>
        <w:rPr/>
        <w:t>v  k.ú. Nové Strakonice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rPr/>
      </w:pPr>
      <w:r>
        <w:rPr/>
        <w:t>s vyřazením tohoto objektu z majetku města.</w:t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8)   Vyřazení majetku a jeho prodej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szCs w:val="24"/>
        </w:rPr>
        <w:t>s </w:t>
      </w:r>
      <w:r>
        <w:rPr/>
        <w:t xml:space="preserve">vyřazením vozidla  </w:t>
      </w:r>
      <w:r>
        <w:rPr>
          <w:szCs w:val="24"/>
        </w:rPr>
        <w:t>Škoda LIAZ 110.031 s  HR 3001 (ST 49-91), nákladní automobil s hydraulickou rukou  – poř. cena 310.284,- Kč, r. výroby 1986, zapůjčeného v roce 1993 od města Strakonice Technickým službám Strakonice s.r.o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 xml:space="preserve">s uzavřením kupní smlouvy mezi městem Strakonice a </w:t>
      </w:r>
      <w:r>
        <w:rPr>
          <w:szCs w:val="24"/>
        </w:rPr>
        <w:t>Českomoravskou lesní a zemědělskou  s.r.o., se sídlem Dasný 47, IČ 01493485</w:t>
      </w:r>
      <w:r>
        <w:rPr/>
        <w:t xml:space="preserve">, jejímž předmětem bude odkoupení vozidla  </w:t>
      </w:r>
      <w:r>
        <w:rPr>
          <w:szCs w:val="24"/>
        </w:rPr>
        <w:t>Škoda LIAZ 110.031 s  HR 3001 (ST 49-91), nákladní automobil s hydraulickou rukou, r. výroby 1986, a sice za cenu 40.000,- Kč + DPH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widowControl/>
        <w:rPr/>
      </w:pPr>
      <w:r>
        <w:rPr/>
        <w:t>starostu města podpisem příslušné smlouvy.</w:t>
      </w:r>
    </w:p>
    <w:p>
      <w:pPr>
        <w:pStyle w:val="BodyText32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tarSymbol;Times New Roman" w:hAnsi="StarSymbol;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odstavce">
    <w:name w:val="Text odstavce"/>
    <w:basedOn w:val="Normal"/>
    <w:qFormat/>
    <w:pPr>
      <w:tabs>
        <w:tab w:val="clear" w:pos="708"/>
        <w:tab w:val="left" w:pos="0" w:leader="none"/>
        <w:tab w:val="left" w:pos="851" w:leader="none"/>
      </w:tabs>
      <w:suppressAutoHyphens w:val="true"/>
      <w:spacing w:before="120" w:after="120"/>
      <w:ind w:left="-1275" w:hanging="0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vbloku">
    <w:name w:val="Text v bloku"/>
    <w:basedOn w:val="Normal"/>
    <w:qFormat/>
    <w:pPr>
      <w:spacing w:before="0" w:after="13"/>
      <w:ind w:left="51" w:right="51" w:hanging="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8:00Z</dcterms:created>
  <dc:creator>Kucerova</dc:creator>
  <dc:description/>
  <dc:language>en-US</dc:language>
  <cp:lastModifiedBy>mackova</cp:lastModifiedBy>
  <cp:lastPrinted>2014-02-28T11:47:00Z</cp:lastPrinted>
  <dcterms:modified xsi:type="dcterms:W3CDTF">2014-03-03T09:00:00Z</dcterms:modified>
  <cp:revision>6</cp:revision>
  <dc:subject/>
  <dc:title>19/x</dc:title>
</cp:coreProperties>
</file>