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7/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5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5. jednání Řídícího výboru IPRM Strakonice ze dne 11. března 201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Roční monitorovací zprávu o postupu realizace IPRM Strakonice (deprivované zóny „Sídliště MÍR“) za rok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vzít na vědomí zápis z jednání ŘV IPRM a schválit Roční monitorovací zprávu o postupu realizace IPRM Strakonice za rok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á M</cp:lastModifiedBy>
  <cp:lastPrinted>2014-03-12T09:37:00Z</cp:lastPrinted>
  <dcterms:modified xsi:type="dcterms:W3CDTF">2014-03-13T07:38:00Z</dcterms:modified>
  <cp:revision>305</cp:revision>
  <dc:subject/>
  <dc:title>Městský úřad Strakonice</dc:title>
</cp:coreProperties>
</file>