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7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ěstský úřad Strakonice</w:t>
      </w:r>
    </w:p>
    <w:p>
      <w:pPr>
        <w:pStyle w:val="Normal"/>
        <w:jc w:val="center"/>
        <w:rPr/>
      </w:pPr>
      <w:r>
        <w:rPr/>
        <w:t>odbor sociál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 R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ápis ze sociální komise, příspěvky z rozpočtu města, zařazení do pořadníku na přidělení bytů v domě s pečovatelskou službou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 projednání v radě města dne 19.3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ěst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    Bere na vědomí</w:t>
      </w:r>
    </w:p>
    <w:p>
      <w:pPr>
        <w:pStyle w:val="Normal"/>
        <w:rPr/>
      </w:pPr>
      <w:r>
        <w:rPr/>
        <w:t>zápis z 1. jednání komise ze dne 5.3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   Souhlasí</w:t>
      </w:r>
    </w:p>
    <w:p>
      <w:pPr>
        <w:pStyle w:val="Normal"/>
        <w:rPr/>
      </w:pPr>
      <w:r>
        <w:rPr/>
        <w:t>a) s poskytnutím finančního příspěvku z rozpočtu mě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egistrované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Oblastní charita Strakonice, Sousedovice 40</w:t>
        <w:tab/>
        <w:t>23 732,-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z toho na odbornou sociální poradnu  11 866,- Kč,  na osobní asistenci 11 866,-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entrum pro zdravotně postižené, Stavbařů 213, Strakonice</w:t>
        <w:tab/>
        <w:t>12 340,-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>na  d</w:t>
      </w:r>
      <w:r>
        <w:rPr>
          <w:rFonts w:eastAsia="MS Mincho;ＭＳ 明朝"/>
        </w:rPr>
        <w:t>ofinancování nájemného prostor - zázemí půjčovny a na kompenzační a rehabilitač. pomůcky a osobní asistence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okus Písek, o.s.  Kolárova  485/13  Písek</w:t>
        <w:tab/>
        <w:t xml:space="preserve">  35 597,- Kč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 úhradu provozních nákladů (nájem, energie)</w:t>
      </w:r>
    </w:p>
    <w:p>
      <w:pPr>
        <w:pStyle w:val="Normal"/>
        <w:rPr>
          <w:b/>
          <w:b/>
        </w:rPr>
      </w:pPr>
      <w:r>
        <w:rPr>
          <w:b/>
        </w:rPr>
        <w:t xml:space="preserve">I MY  Společnost pro podporu lidí s postižením o.s. Bechyňská 50 </w:t>
      </w:r>
    </w:p>
    <w:p>
      <w:pPr>
        <w:pStyle w:val="Normal"/>
        <w:rPr/>
      </w:pPr>
      <w:r>
        <w:rPr>
          <w:b/>
        </w:rPr>
        <w:t xml:space="preserve">Soběslav na   2 848,- Kč   </w:t>
      </w:r>
      <w:r>
        <w:rPr/>
        <w:t>na</w:t>
      </w:r>
      <w:r>
        <w:rPr>
          <w:b/>
        </w:rPr>
        <w:t xml:space="preserve"> </w:t>
      </w:r>
      <w:r>
        <w:rPr/>
        <w:t>mzdu poradkyně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AUREA ORBITA, poskytovatel sociálních služeb, Čkyně 86 </w:t>
        <w:tab/>
      </w:r>
      <w:r>
        <w:rPr/>
        <w:t>(kontaktní pracoviště Smetanova 533, Strakonice</w:t>
      </w:r>
      <w:r>
        <w:rPr>
          <w:b/>
        </w:rPr>
        <w:t>)  9 880,- Kč</w:t>
      </w:r>
    </w:p>
    <w:p>
      <w:pPr>
        <w:pStyle w:val="Normal"/>
        <w:rPr/>
      </w:pPr>
      <w:r>
        <w:rPr/>
        <w:t>z toho na</w:t>
      </w:r>
      <w:r>
        <w:rPr>
          <w:b/>
        </w:rPr>
        <w:t xml:space="preserve"> </w:t>
      </w:r>
      <w:r>
        <w:rPr/>
        <w:t>režijní náklady  4 270,- Kč a na základní vybavení kontakt. pracoviště</w:t>
        <w:tab/>
        <w:t xml:space="preserve">  5 61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registrované spolková činnost, sociální služby</w:t>
      </w:r>
    </w:p>
    <w:p>
      <w:pPr>
        <w:pStyle w:val="Normal"/>
        <w:rPr>
          <w:b/>
          <w:b/>
        </w:rPr>
      </w:pPr>
      <w:r>
        <w:rPr>
          <w:b/>
        </w:rPr>
        <w:t>Sdružení zdravotně postižených, Stavbařů 2013, Strakonice II</w:t>
        <w:tab/>
        <w:t xml:space="preserve">  25 498,- Kč</w:t>
      </w:r>
    </w:p>
    <w:p>
      <w:pPr>
        <w:pStyle w:val="Normal"/>
        <w:rPr/>
      </w:pPr>
      <w:r>
        <w:rPr/>
        <w:t>na</w:t>
      </w:r>
      <w:r>
        <w:rPr>
          <w:b/>
        </w:rPr>
        <w:t xml:space="preserve"> </w:t>
      </w:r>
      <w:r>
        <w:rPr>
          <w:rFonts w:eastAsia="MS Mincho;ＭＳ 明朝"/>
        </w:rPr>
        <w:t>dofinancování prostor klubovny, tělocvičny a sociálního zařízení</w:t>
      </w:r>
    </w:p>
    <w:p>
      <w:pPr>
        <w:pStyle w:val="Normal"/>
        <w:rPr>
          <w:b/>
          <w:b/>
        </w:rPr>
      </w:pPr>
      <w:r>
        <w:rPr>
          <w:b/>
        </w:rPr>
        <w:t>O.S. Cestou vůle, Sv. Čecha 813, Strakonice I</w:t>
        <w:tab/>
        <w:t>10 888,.- Kč</w:t>
      </w:r>
    </w:p>
    <w:p>
      <w:pPr>
        <w:pStyle w:val="Normal"/>
        <w:rPr/>
      </w:pPr>
      <w:r>
        <w:rPr/>
        <w:t>z toho na</w:t>
      </w:r>
      <w:r>
        <w:rPr>
          <w:b/>
        </w:rPr>
        <w:t xml:space="preserve"> </w:t>
      </w:r>
      <w:r>
        <w:rPr>
          <w:rFonts w:eastAsia="MS Mincho;ＭＳ 明朝"/>
        </w:rPr>
        <w:t xml:space="preserve">nákup pomůcek a spotřebního materiálu na terapie </w:t>
      </w:r>
      <w:r>
        <w:rPr/>
        <w:t xml:space="preserve"> 2 178,- Kč, na zajištění rerespitních pobytů  4 355,- Kč  a na canisterapii  4 355,- Kč</w:t>
      </w:r>
    </w:p>
    <w:p>
      <w:pPr>
        <w:pStyle w:val="Normal"/>
        <w:rPr>
          <w:b/>
          <w:b/>
        </w:rPr>
      </w:pPr>
      <w:r>
        <w:rPr>
          <w:b/>
        </w:rPr>
        <w:t>O.S. „Přátelé Mateřského centra Beruška“  Strakonice</w:t>
        <w:tab/>
        <w:t xml:space="preserve">   31 446,- Kč</w:t>
      </w:r>
    </w:p>
    <w:p>
      <w:pPr>
        <w:pStyle w:val="Normal"/>
        <w:rPr/>
      </w:pPr>
      <w:r>
        <w:rPr/>
        <w:t>z toho na  nájem   23 298,- Kč,  energie  8 148,- Kč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    Nesouhlasí</w:t>
      </w:r>
    </w:p>
    <w:p>
      <w:pPr>
        <w:pStyle w:val="Normal"/>
        <w:rPr/>
      </w:pPr>
      <w:r>
        <w:rPr/>
        <w:t xml:space="preserve">s poskytnutím finančního příspěvku z rozpočtu města: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Registrované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Oblastní charita Strakonice  Sousedovice   40,  na pečovatelskou službu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Hospic sv. Jana N. Neumanna, Neumannova 144, Prachatice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APLA Jižní Čechy, o.s., Farského 887, Tábor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Neregistrovaná spolková činnost,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Středisko výchovné péče Ellerova 160 Strakonice I</w:t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Svaz diabetiků, územní organizace, M. Alše 779 Strakonice I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Český červený kříž, Mírová 173 Strakonice I 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IV. Doporučuje ZM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Poskytnout příspěvek z rozpočtu města: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čanské sdružení PREVENT, Hejdukova 349, </w:t>
        <w:tab/>
        <w:t>Strakonice</w:t>
        <w:tab/>
        <w:tab/>
        <w:t>54 490,- Kč</w:t>
      </w:r>
    </w:p>
    <w:p>
      <w:pPr>
        <w:pStyle w:val="Normal"/>
        <w:rPr/>
      </w:pPr>
      <w:r>
        <w:rPr/>
        <w:t>z toho na spolufinancování protidrogových služeb 43 592,- Kč, a na terénní programy 10 898,- Kč</w:t>
      </w:r>
    </w:p>
    <w:p>
      <w:pPr>
        <w:pStyle w:val="Normal"/>
        <w:rPr>
          <w:b/>
          <w:b/>
        </w:rPr>
      </w:pPr>
      <w:r>
        <w:rPr>
          <w:b/>
        </w:rPr>
        <w:t>Český červený kříž, Mírová 173 Strakonice</w:t>
        <w:tab/>
        <w:tab/>
        <w:tab/>
        <w:tab/>
        <w:t>63 281,- Kč</w:t>
      </w:r>
    </w:p>
    <w:p>
      <w:pPr>
        <w:pStyle w:val="Normal"/>
        <w:rPr/>
      </w:pPr>
      <w:r>
        <w:rPr/>
        <w:t>Český červený kříž, Úřad oblastního spolku, Mírová 173 Strakonice - na nájem a služby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/>
        <w:t>19 699,- Kč</w:t>
      </w:r>
    </w:p>
    <w:p>
      <w:pPr>
        <w:pStyle w:val="Normal"/>
        <w:rPr/>
      </w:pPr>
      <w:r>
        <w:rPr/>
        <w:t>Český červený kříž, Domácí péče o.p.s. Mírová 173 Strakonice</w:t>
      </w:r>
      <w:r>
        <w:rPr>
          <w:b/>
        </w:rPr>
        <w:t xml:space="preserve"> </w:t>
        <w:tab/>
      </w:r>
      <w:r>
        <w:rPr/>
        <w:t>43 582,- Kč</w:t>
      </w:r>
    </w:p>
    <w:p>
      <w:pPr>
        <w:pStyle w:val="Normal"/>
        <w:rPr/>
      </w:pPr>
      <w:r>
        <w:rPr/>
        <w:t>z toho na nájem a služby 28 594,- Kč a na pomůcky pro domácí hospicovou péči  14 988,- Kč</w:t>
      </w:r>
    </w:p>
    <w:p>
      <w:pPr>
        <w:pStyle w:val="Normal"/>
        <w:rPr>
          <w:b/>
          <w:b/>
        </w:rPr>
      </w:pPr>
      <w:r>
        <w:rPr>
          <w:b/>
        </w:rPr>
        <w:t xml:space="preserve">V. Souhlasí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</w:t>
      </w:r>
      <w:r>
        <w:rPr>
          <w:b/>
        </w:rPr>
        <w:t>s přidělením bytu o vel. 1+0</w:t>
      </w:r>
      <w:r>
        <w:rPr/>
        <w:t xml:space="preserve">, a výměře  43.4 m2, č. bytu 642  ve  III. patře v Domě s pečovatelskou službou Rybniční 1283 Strakonice I, paní  </w:t>
      </w:r>
      <w:r>
        <w:rPr>
          <w:b/>
        </w:rPr>
        <w:t>Heleně Špůrové</w:t>
      </w:r>
      <w:r>
        <w:rPr/>
        <w:t xml:space="preserve">, Strakonice I. Smlouva o nájmu bytu bude uzavřena na dobu určitou jednoho roku s možností automatického prodloužení vždy o 1 rok, při plnění podmínek vyplývajících z nájmu bytu. Měsíční nájemné pro tuto bytovou jednotku je stanoveno ve výši celkem 3 300,- Kč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</w:r>
      <w:r>
        <w:rPr>
          <w:b/>
        </w:rPr>
        <w:t>s přidělením bytu o vel. 1+0</w:t>
      </w:r>
      <w:r>
        <w:rPr/>
        <w:t xml:space="preserve"> a výměře 32,9 m2, č. bytu 334 ve III. patře v Domě s pečovatelskou službou Rybniční 1283, Strakonice I, paní </w:t>
      </w:r>
      <w:r>
        <w:rPr>
          <w:b/>
        </w:rPr>
        <w:t>Janě Beitlerové</w:t>
      </w:r>
      <w:r>
        <w:rPr/>
        <w:t xml:space="preserve">, , Strakonice I. Smlouva o nájmu bytu bude uzavřena na dobu určitou jednoho roku s možností automatického prodloužení vždy o 1 rok, při plnění podmínek vyplývajících z nájmu bytu. Měsíční nájemné pro tuto bytovou jednotku je stanoveno ve výši celkem 3 037,- Kč.    </w:t>
      </w:r>
    </w:p>
    <w:p>
      <w:pPr>
        <w:pStyle w:val="Normal"/>
        <w:rPr>
          <w:b/>
          <w:b/>
        </w:rPr>
      </w:pPr>
      <w:r>
        <w:rPr>
          <w:b/>
        </w:rPr>
        <w:t>VI.  Ukládá</w:t>
      </w:r>
    </w:p>
    <w:p>
      <w:pPr>
        <w:pStyle w:val="Normal"/>
        <w:rPr/>
      </w:pPr>
      <w:r>
        <w:rPr/>
        <w:t>sociálnímu a majetkovému odboru provést schválená 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pracoval:</w:t>
      </w:r>
    </w:p>
    <w:p>
      <w:pPr>
        <w:pStyle w:val="Normal"/>
        <w:rPr/>
      </w:pPr>
      <w:r>
        <w:rPr/>
        <w:t>Marta Černochová</w:t>
      </w:r>
    </w:p>
    <w:p>
      <w:pPr>
        <w:pStyle w:val="Normal"/>
        <w:rPr/>
      </w:pPr>
      <w:r>
        <w:rPr/>
        <w:t>pracovnice sociální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kládá:</w:t>
      </w:r>
    </w:p>
    <w:p>
      <w:pPr>
        <w:pStyle w:val="Normal"/>
        <w:rPr/>
      </w:pPr>
      <w:r>
        <w:rPr/>
        <w:t>MUDr. Michal Pelíšek</w:t>
      </w:r>
    </w:p>
    <w:p>
      <w:pPr>
        <w:pStyle w:val="Normal"/>
        <w:rPr/>
      </w:pPr>
      <w:r>
        <w:rPr/>
        <w:t>předseda sociální komi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 1. jednání sociální komise ze dne 5.3.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ítomni:</w:t>
      </w:r>
    </w:p>
    <w:p>
      <w:pPr>
        <w:pStyle w:val="Normal"/>
        <w:rPr/>
      </w:pPr>
      <w:r>
        <w:rPr/>
        <w:t>MUDr. M. Pelíšek, H. Bartáčková, J. Kohelová, H. Mocová Linhartová, M. Pašavová,</w:t>
      </w:r>
    </w:p>
    <w:p>
      <w:pPr>
        <w:pStyle w:val="Normal"/>
        <w:rPr/>
      </w:pPr>
      <w:r>
        <w:rPr/>
        <w:t xml:space="preserve">Ing. K. Seknička, J. Tlachová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přítomní:</w:t>
      </w:r>
    </w:p>
    <w:p>
      <w:pPr>
        <w:pStyle w:val="Normal"/>
        <w:rPr/>
      </w:pPr>
      <w:r>
        <w:rPr/>
        <w:t xml:space="preserve">Mgr. L. Vysoká, Bc. E. Vokurková, DiS, M. Černochová, Di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Omluveni: </w:t>
      </w:r>
    </w:p>
    <w:p>
      <w:pPr>
        <w:pStyle w:val="Normal"/>
        <w:rPr/>
      </w:pPr>
      <w:r>
        <w:rPr/>
        <w:t>M. Vlasá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gram:</w:t>
      </w:r>
    </w:p>
    <w:p>
      <w:pPr>
        <w:pStyle w:val="Normal"/>
        <w:rPr/>
      </w:pPr>
      <w:r>
        <w:rPr/>
        <w:t>1. Příspěvky z rozpočtu města</w:t>
      </w:r>
    </w:p>
    <w:p>
      <w:pPr>
        <w:pStyle w:val="Normal"/>
        <w:rPr/>
      </w:pPr>
      <w:r>
        <w:rPr/>
        <w:t>2. Zařazení do pořadníku čekatelů na byt v DPS</w:t>
      </w:r>
    </w:p>
    <w:p>
      <w:pPr>
        <w:pStyle w:val="Normal"/>
        <w:rPr/>
      </w:pPr>
      <w:r>
        <w:rPr/>
        <w:t>3. Přidělení bytů v DPS</w:t>
      </w:r>
    </w:p>
    <w:p>
      <w:pPr>
        <w:pStyle w:val="Normal"/>
        <w:rPr/>
      </w:pPr>
      <w:r>
        <w:rPr/>
        <w:t>4. 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1</w:t>
      </w:r>
    </w:p>
    <w:p>
      <w:pPr>
        <w:pStyle w:val="Normal"/>
        <w:rPr>
          <w:b/>
          <w:b/>
        </w:rPr>
      </w:pPr>
      <w:r>
        <w:rPr>
          <w:b/>
        </w:rPr>
        <w:t>Příspěvky z rozpočtu mě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/>
        <w:tab/>
        <w:tab/>
        <w:tab/>
        <w:tab/>
      </w:r>
      <w:r>
        <w:rPr>
          <w:rFonts w:eastAsia="MS Mincho;ＭＳ 明朝"/>
          <w:b/>
          <w:i/>
          <w:u w:val="single"/>
        </w:rPr>
        <w:t>Požadavky  jednotlivých organizací</w:t>
      </w:r>
      <w:r>
        <w:rPr>
          <w:rFonts w:eastAsia="MS Mincho;ＭＳ 明朝"/>
          <w:b/>
          <w:u w:val="single"/>
        </w:rPr>
        <w:t xml:space="preserve"> 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>SCHVÁLENÝ ROZPOČET PRO ROK 2014 – 270.000 Kč</w:t>
      </w:r>
    </w:p>
    <w:p>
      <w:pPr>
        <w:pStyle w:val="Header"/>
        <w:tabs>
          <w:tab w:val="clear" w:pos="4536"/>
          <w:tab w:val="clear" w:pos="9072"/>
          <w:tab w:val="left" w:pos="6270" w:leader="none"/>
        </w:tabs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Registrované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  <w:u w:val="single"/>
        </w:rPr>
        <w:t>Oblastní charita</w:t>
        <w:tab/>
        <w:t>Sousedovice   40,</w:t>
      </w:r>
      <w:r>
        <w:rPr>
          <w:rFonts w:eastAsia="MS Mincho;ＭＳ 明朝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620" w:leader="none"/>
          <w:tab w:val="left" w:pos="1980" w:leader="none"/>
        </w:tabs>
        <w:jc w:val="both"/>
        <w:rPr/>
      </w:pPr>
      <w:r>
        <w:rPr>
          <w:rFonts w:eastAsia="MS Mincho;ＭＳ 明朝"/>
        </w:rPr>
        <w:t xml:space="preserve">3 žádosti </w:t>
      </w:r>
      <w:r>
        <w:rPr>
          <w:rFonts w:eastAsia="MS Mincho;ＭＳ 明朝"/>
          <w:b/>
        </w:rPr>
        <w:t>– 50.000 Kč na odbornou sociální poradnu,  50.000 Kč na osobní asistenci,  40.000 Kč na pečovatelskou službu</w:t>
        <w:tab/>
      </w:r>
      <w:r>
        <w:rPr>
          <w:rFonts w:eastAsia="MS Mincho;ＭＳ 明朝"/>
        </w:rPr>
        <w:t>(poskytnuto v roce 2004 – 50.000 Kč, v roce 2005 – 10.000 Kč, v roce 2006 – 10.000 Kč, v roce 2007 – 10.000 Kč, v roce 2008 – 25.000 Kč, v roce 2009- 0 – nežádali, v roce 2010 –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0 Kč, v roce 2011 – 10.000 Kč, v roce 2012 – 15.100 Kč a 14.300 Kč, 2013- 23.320)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Centrum pro zdravotně postižené Stavbařů 213, Strakonice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>52.000 Kč na dofinancování nájemného prostor - zázemí půjčovny komp. a rehabilitač. pomůcek a osobní asistence</w:t>
      </w:r>
      <w:r>
        <w:rPr>
          <w:rFonts w:eastAsia="MS Mincho;ＭＳ 明朝"/>
        </w:rPr>
        <w:tab/>
        <w:t xml:space="preserve">(poskytnuto v roce 2004 – 44.092 Kč, v roce 2005 – 27.200 Kč, v roce 2006 – 30.000 Kč,  v roce 2007 – 50.105 Kč, v roce 2008- 54.000 Kč, v roce 2009 – 50.000 Kč, v roce 2010 – 9.700 Kč, v roce 2011- 12.000  Kč, v roce 2012 – 8.200 Kč, v roce 2013- 8.870 Kč )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  <w:u w:val="single"/>
        </w:rPr>
        <w:t>Středisko rané péče</w:t>
      </w:r>
      <w:r>
        <w:rPr>
          <w:rFonts w:eastAsia="MS Mincho;ＭＳ 明朝"/>
          <w:b/>
        </w:rPr>
        <w:t xml:space="preserve"> </w:t>
        <w:tab/>
      </w:r>
      <w:r>
        <w:rPr>
          <w:rFonts w:eastAsia="MS Mincho;ＭＳ 明朝"/>
        </w:rPr>
        <w:t xml:space="preserve">v letošním roce nežádají (poskytnuto v roce 2004 -10.000 Kč, v roce 2005 – 2.000 Kč, v roce 2006 – 15.000 Kč, v roce 2007 – 10.000 Kč, v roce 2008– 20.000 Kč  v roce 2009 – 10.000 Kč, v roce 2010 – 14.000 Kč, v roce 2011- 0  Kč, v roce 2012 – 0 Kč, 2013 – 0 Kč)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  <w:u w:val="single"/>
        </w:rPr>
        <w:t>Občanské sdružení PREVENT</w:t>
      </w:r>
      <w:r>
        <w:rPr>
          <w:rFonts w:eastAsia="MS Mincho;ＭＳ 明朝"/>
          <w:u w:val="single"/>
        </w:rPr>
        <w:t xml:space="preserve">  </w:t>
      </w:r>
      <w:r>
        <w:rPr>
          <w:b/>
          <w:u w:val="single"/>
        </w:rPr>
        <w:t xml:space="preserve">Hejdukova 349, </w:t>
        <w:tab/>
        <w:t>Strakonice</w:t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</w:rPr>
        <w:t xml:space="preserve">2 žádosti- </w:t>
      </w:r>
      <w:r>
        <w:rPr>
          <w:rFonts w:eastAsia="MS Mincho;ＭＳ 明朝"/>
          <w:b/>
        </w:rPr>
        <w:t xml:space="preserve">183.688 Kč na spolufinancování protidrogových služeb, 45.922  Kč na udržení terénních programů  </w:t>
      </w:r>
      <w:r>
        <w:rPr>
          <w:rFonts w:eastAsia="MS Mincho;ＭＳ 明朝"/>
        </w:rPr>
        <w:t xml:space="preserve">(poskytnuto v roce 2004 – 70.000 Kč + odpuštěná půjčka, v roce 2005 – 120.000 Kč, v roce 2006 – 75.000 Kč, v roce 2007 – 75.000 Kč, v roce 2008 – 80.000 Kč, v roce 2009 - 50.000 Kč, v roce 2010 -  50.000 Kč, v roce 2011 – 59.000  Kč, v roce 2012- 60.400 Kč,  2013- 72.260 Kč )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 xml:space="preserve">Fokus </w:t>
      </w:r>
      <w:r>
        <w:rPr>
          <w:b/>
          <w:u w:val="single"/>
        </w:rPr>
        <w:t>o.s.  Kolárova  485/13  Písek</w:t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>50.000 Kč na na úhradu provozních nákladů (nájem, energie)  (</w:t>
      </w:r>
      <w:r>
        <w:rPr>
          <w:rFonts w:eastAsia="MS Mincho;ＭＳ 明朝"/>
        </w:rPr>
        <w:t>poskytnuto v roce 2008 – 0 Kč, v roce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2009- 15.000 Kč, v roce 2010 – 45.000 Kč, v roce 2011 -  59.000 Kč, v roce 2012 – 30.200 Kč, 2013- 34.960 Kč )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  <w:u w:val="single"/>
        </w:rPr>
        <w:t>Diecézní charita České Budějovice, Intervenční centrum pro osoby ohrožené domácím násilím</w:t>
      </w:r>
      <w:r>
        <w:rPr>
          <w:rFonts w:eastAsia="MS Mincho;ＭＳ 明朝"/>
          <w:b/>
        </w:rPr>
        <w:t xml:space="preserve">  nežádají </w:t>
      </w:r>
      <w:r>
        <w:rPr>
          <w:rFonts w:eastAsia="MS Mincho;ＭＳ 明朝"/>
        </w:rPr>
        <w:t>(poskytnuto v roce 2012 –  21.800 Kč, 2013 -19.590 Kč)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/>
      </w:pPr>
      <w:r>
        <w:rPr>
          <w:rFonts w:eastAsia="MS Mincho;ＭＳ 明朝"/>
          <w:b/>
          <w:u w:val="single"/>
        </w:rPr>
        <w:t>Tyfloservis, o.p.s., České Budějovice</w:t>
      </w:r>
      <w:r>
        <w:rPr>
          <w:rFonts w:eastAsia="MS Mincho;ＭＳ 明朝"/>
          <w:b/>
        </w:rPr>
        <w:t xml:space="preserve">   nežádají</w:t>
        <w:tab/>
        <w:t xml:space="preserve"> Kč </w:t>
      </w:r>
      <w:r>
        <w:rPr>
          <w:rFonts w:eastAsia="MS Mincho;ＭＳ 明朝"/>
        </w:rPr>
        <w:t xml:space="preserve">(v roce 2013 -0 Kč)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b/>
        </w:rPr>
        <w:t>„</w:t>
      </w:r>
      <w:r>
        <w:rPr>
          <w:rFonts w:eastAsia="MS Mincho;ＭＳ 明朝"/>
          <w:b/>
          <w:u w:val="single"/>
        </w:rPr>
        <w:t xml:space="preserve">I MY“ Společnost pro podporu lidí s postižením o.s., </w:t>
      </w:r>
      <w:r>
        <w:rPr>
          <w:b/>
          <w:u w:val="single"/>
        </w:rPr>
        <w:t>o.s. Bechyňská 50  Soběslav</w:t>
        <w:tab/>
      </w:r>
      <w:r>
        <w:rPr>
          <w:b/>
        </w:rPr>
        <w:t xml:space="preserve"> 2</w:t>
      </w:r>
      <w:r>
        <w:rPr>
          <w:rFonts w:eastAsia="MS Mincho;ＭＳ 明朝"/>
          <w:b/>
        </w:rPr>
        <w:t xml:space="preserve">4.700 Kč  z toho 4500 Kč na přednášky a semináře, 4.000 Kč na pohonné hmoty, 2.400  Kč na 2x canisterapie, 1.800 Kč nájem prostor, 12.000  Kč poradkyně rané péče, odborní pracovníci  </w:t>
      </w:r>
      <w:r>
        <w:rPr>
          <w:rFonts w:eastAsia="MS Mincho;ＭＳ 明朝"/>
        </w:rPr>
        <w:t xml:space="preserve">(v roce 2013 – 0 Kč)  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1800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  <w:u w:val="single"/>
        </w:rPr>
        <w:t>Hospic sv. Jana N. Neumanna, Neumannova 144 Prachatice</w:t>
      </w:r>
      <w:r>
        <w:rPr>
          <w:rFonts w:eastAsia="MS Mincho;ＭＳ 明朝"/>
          <w:b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 xml:space="preserve">20.000 Kč na podporu odlehčovacích služeb </w:t>
      </w:r>
      <w:r>
        <w:rPr>
          <w:rFonts w:eastAsia="MS Mincho;ＭＳ 明朝"/>
        </w:rPr>
        <w:t xml:space="preserve">(v roce 2013 – 0) 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 xml:space="preserve">APLA   Jižní Čechy, o.s., Farského 887, Tábor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 xml:space="preserve">17.700 Kč na poskytnutí sociálně aktivizační služby pro seniory a osoby se zdravotním postižením s poruchou autistického spektra </w:t>
      </w:r>
      <w:r>
        <w:rPr>
          <w:rFonts w:eastAsia="MS Mincho;ＭＳ 明朝"/>
        </w:rPr>
        <w:t>(v roce 2013 – 0 Kč)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  <w:u w:val="single"/>
        </w:rPr>
        <w:t xml:space="preserve">AUREA ORBITA  </w:t>
      </w:r>
      <w:r>
        <w:rPr>
          <w:b/>
          <w:u w:val="single"/>
        </w:rPr>
        <w:t>poskytovatel sociálních služeb, Čkyně 86 /kontaktní pracoviště Smetanova 533, Strakonice/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 xml:space="preserve">41.640 Kč na úhradu záloh režijních nákladů kontaktního pracoviště a základní vybavení kontaktního pracoviště </w:t>
      </w:r>
      <w:r>
        <w:rPr>
          <w:rFonts w:eastAsia="MS Mincho;ＭＳ 明朝"/>
        </w:rPr>
        <w:t>(v roce 2013 – 0 Kč)</w:t>
      </w:r>
      <w:r>
        <w:rPr>
          <w:rFonts w:eastAsia="MS Mincho;ＭＳ 明朝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>Neregistrovaná spolková činnost,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  <w:u w:val="single"/>
        </w:rPr>
        <w:t>DYS Centrum</w:t>
      </w:r>
      <w:r>
        <w:rPr>
          <w:rFonts w:eastAsia="MS Mincho;ＭＳ 明朝"/>
          <w:b/>
        </w:rPr>
        <w:t xml:space="preserve">  </w:t>
      </w:r>
      <w:r>
        <w:rPr>
          <w:rFonts w:eastAsia="MS Mincho;ＭＳ 明朝"/>
        </w:rPr>
        <w:t xml:space="preserve">v letošním roce nežádají  (poskytnuto v roce 2004 – 0 Kč, v roce 2005 -0  Kč, v roce 2006 – 15.000 Kč, v roce 2007 – 14.000 Kč, v roce 2008 – 23.000 Kč , v roce 2009 – 10.000, v roce 2010 – 3.000 Kč , v roce 2011- 0 Kč, v roce 2012- 4.000 Kč, 2013- 0 )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2340" w:leader="none"/>
        </w:tabs>
        <w:jc w:val="both"/>
        <w:rPr/>
      </w:pPr>
      <w:r>
        <w:rPr>
          <w:rFonts w:eastAsia="MS Mincho;ＭＳ 明朝"/>
          <w:b/>
          <w:u w:val="single"/>
        </w:rPr>
        <w:t>Středisko výchovné péče Ellerova 160, Strakonice</w:t>
      </w:r>
      <w:r>
        <w:rPr>
          <w:rFonts w:eastAsia="MS Mincho;ＭＳ 明朝"/>
          <w:b/>
        </w:rPr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2340" w:leader="none"/>
        </w:tabs>
        <w:jc w:val="both"/>
        <w:rPr/>
      </w:pPr>
      <w:r>
        <w:rPr>
          <w:rFonts w:eastAsia="MS Mincho;ＭＳ 明朝"/>
          <w:b/>
        </w:rPr>
        <w:t>6.000 Kč na podporu preventivně výchovné aktivity</w:t>
      </w:r>
      <w:r>
        <w:rPr>
          <w:rFonts w:eastAsia="MS Mincho;ＭＳ 明朝"/>
        </w:rPr>
        <w:tab/>
        <w:t xml:space="preserve"> (poskytnuto v roce 2004 -15.000 Kč, v roce 2005 – 5.000 Kč, v roce 2006 - 5.000 Kč, v roce 2008 – 8.000 Kč, v roce 2009 – 4.000 Kč, v roce 2010 – 4.000 Kč, v roce 2011 -  3.000 Kč, v roce 2012 -  0 Kč, v roce 2013 - 0 )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  <w:u w:val="single"/>
        </w:rPr>
        <w:t xml:space="preserve">Sdružení zdravotně postižených Stavbařů 213 Strakonice </w:t>
      </w:r>
      <w:r>
        <w:rPr>
          <w:rFonts w:eastAsia="MS Mincho;ＭＳ 明朝"/>
        </w:rPr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>30.000,- Kč na dofinancování prostor klubovny, tělocvičny a sociálního zařízení</w:t>
      </w:r>
      <w:r>
        <w:rPr>
          <w:rFonts w:eastAsia="MS Mincho;ＭＳ 明朝"/>
        </w:rPr>
        <w:t xml:space="preserve"> (poskytnuto v roce 2004 – 77.000 Kč, v roce 2005 – 74.000 Kč, v roce 2006 – 70.000 Kč, v roce 2007 – 55.000 Kč, v roce 2008- 70.000 Kč, v roce 2009- celkem 100.795 Kč /3.105 Kč, 50.000 Kč, 4.927 Kč, 12.763 Kč, 30.000 Kč /, v roce 2010 – 70.000 Kč, v roce 2011 -  50.000 Kč, v roce 2012- 25.000 Kč, v roce 2013 – 11.800 Kč)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 xml:space="preserve">OS Cestou vůle  Sv. Čecha 813 Strakonice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 xml:space="preserve">25.000 Kč z toho 5.000 nákup pomůcek a spotřebního materiálu na terapie, 10.000 na zajištění respitních pobytů a 10.000 Kč na zajištění služeb  canisterapie  </w:t>
      </w:r>
      <w:r>
        <w:rPr>
          <w:rFonts w:eastAsia="MS Mincho;ＭＳ 明朝"/>
        </w:rPr>
        <w:t>(poskytnuto v roce 2008 – 25.000 Kč, v roce 2009 – 20.000 Kč, v roce 2010 – 15.000 Kč, v roce 2011 – 7.000 Kč, v roce 2012- 7.000 Kč, v roce 2013 nežádali)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  <w:u w:val="single"/>
        </w:rPr>
        <w:t>Český červený kříž, Domácí péče ČČK  o.p.s</w:t>
      </w:r>
      <w:r>
        <w:rPr>
          <w:rFonts w:eastAsia="MS Mincho;ＭＳ 明朝"/>
          <w:u w:val="single"/>
        </w:rPr>
        <w:t xml:space="preserve">  Mírová 173 Strakonice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>ČČK (2 žádosti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 xml:space="preserve">56.712 Kč na nájem a zálohu na služby a 3.000 Kč na pronájem bazénu a horolezecké stěny v době konání záchranářského tábora,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omácí péče ČČK (2 žádosti) 77.136 Kč na nájem a zálohu na služby a 40.000 Kč na zakoupení pomůcek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(poskytnuto v roce 2012 DP ČČK – 14.000 Kč, v roce 2013 – 14.280 Kč )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 xml:space="preserve">Občanské sdružení „Přátelé mateřského centra Beruška Strakonice“ Lidická 194 Strakonice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 xml:space="preserve">77.204 Kč    z toho 18.708 </w:t>
      </w:r>
      <w:r>
        <w:rPr>
          <w:rFonts w:eastAsia="MS Mincho;ＭＳ 明朝"/>
          <w:b/>
          <w:i/>
        </w:rPr>
        <w:t xml:space="preserve"> Kč na energie, 53.496  Kč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  <w:b/>
          <w:i/>
        </w:rPr>
        <w:t xml:space="preserve">na nájem, 5.000 Kč na spotřební materiál </w:t>
      </w:r>
      <w:r>
        <w:rPr>
          <w:rFonts w:eastAsia="MS Mincho;ＭＳ 明朝"/>
        </w:rPr>
        <w:t>(poskytnuto v roce 2013- 52.020 Kč)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  <w:u w:val="single"/>
        </w:rPr>
        <w:t xml:space="preserve">Svaz diabetiků, územní organizace M. Alše 779 Strakonice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 xml:space="preserve">5.600 Kč na pronájem bazénu a tělocvičny na rekondičních pobytech </w:t>
      </w:r>
      <w:r>
        <w:rPr>
          <w:rFonts w:eastAsia="MS Mincho;ＭＳ 明朝"/>
        </w:rPr>
        <w:t>(poskytnuto v roce 2013 -0 Kč)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Požadavky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Registrované služby:  675.650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Neregistrované služby:  320.652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Celkem:  996.302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  <w:b/>
          <w:b/>
          <w:sz w:val="32"/>
          <w:u w:val="single"/>
        </w:rPr>
      </w:pPr>
      <w:r>
        <w:rPr>
          <w:rFonts w:eastAsia="MS Mincho;ＭＳ 明朝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  <w:t>Sociální komise posoudila žádosti registrovaných sociálních služeb v souladu s Komunitním plánem sociálních služeb OPP Strakonice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Vyřadila tyto žádosti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Registrované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  <w:u w:val="single"/>
        </w:rPr>
        <w:t>Oblastní charita Strakonice  Sousedovice   40,</w:t>
      </w:r>
      <w:r>
        <w:rPr>
          <w:rFonts w:eastAsia="MS Mincho;ＭＳ 明朝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40 000,- Kč na pečovatelskou službu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  <w:u w:val="single"/>
        </w:rPr>
        <w:t>Hospic sv. Jana N. Neumanna, Neumannova 144, Prachatice</w:t>
      </w:r>
      <w:r>
        <w:rPr>
          <w:rFonts w:eastAsia="MS Mincho;ＭＳ 明朝"/>
          <w:b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20.000 Kč na podporu odlehčovacích služeb  ( v roce 2013 – 0) 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 xml:space="preserve">APLA Jižní Čechy, o.s., Farského 887, Tábor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17.700 Kč na poskytnutí sociálně aktivizační služby pro seniory a osoby se zdravotním postižením s poruchou autistického spektra (v roce 2013 – 0 Kč)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Neregistrovaná spolková činnost,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2340" w:leader="none"/>
        </w:tabs>
        <w:jc w:val="both"/>
        <w:rPr/>
      </w:pPr>
      <w:r>
        <w:rPr>
          <w:rFonts w:eastAsia="MS Mincho;ＭＳ 明朝"/>
          <w:b/>
          <w:u w:val="single"/>
        </w:rPr>
        <w:t>Středisko výchovné péče Ellerova 160 Strakonice I</w:t>
      </w:r>
      <w:r>
        <w:rPr>
          <w:rFonts w:eastAsia="MS Mincho;ＭＳ 明朝"/>
          <w:b/>
        </w:rPr>
        <w:tab/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6.000 Kč na podporu preventivně výchovné aktivity  (poskytnuto v roce 2004 -15.000 Kč, v roce 2005 – 5.000 Kč, v roce 2006 - 5.000 Kč, v roce 2008 – 8.000 Kč, v roce 2009 – 4.000 Kč, v roce 2010 – 4.000 Kč, v roce 2011 -  3.000 Kč, v roce 2012 -  0 Kč, v roce 2013 - 0 )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Svaz diabetiků, územní organizace, M. Alše 779 Strakonice I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5.600 Kč na pronájem bazénu a tělocvičny na rekondičních pobytů (poskytnuto v roce 2013 -0 Kč)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>Český červený kříž, Mírová 173 Strakonice I</w:t>
      </w:r>
      <w:r>
        <w:rPr>
          <w:rFonts w:eastAsia="MS Mincho;ＭＳ 明朝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3 000,- na pronájem bazénu a horolezecké stěny v době konání záchranářského tábora v Borovici</w:t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  <w:tab w:val="left" w:pos="234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Následně byla stanovena výše příspěvků jednotlivým subjektům v souladu se schválenými pravidly pro registrované sociální služby a neregistrované subjekty takto: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ociální komise doporučuje radě města poskytnout příspěvek  z rozpočtu města těmto organizacím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Registrované sociální služby: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>Oblastní charita Strakonice, Sousedovice 40</w:t>
        <w:tab/>
        <w:tab/>
        <w:t xml:space="preserve">                      </w:t>
        <w:tab/>
        <w:t>23 732,-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  <w:tab/>
        <w:t>na odbornou sociální poradnu</w:t>
        <w:tab/>
        <w:tab/>
        <w:tab/>
        <w:tab/>
        <w:t>11 866,-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  <w:tab/>
        <w:t>osobní asistence</w:t>
        <w:tab/>
        <w:tab/>
        <w:tab/>
        <w:tab/>
        <w:tab/>
        <w:tab/>
        <w:t>11 866,-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Centrum pro zdravotně postižené, Stavbařů 213, Strakonice</w:t>
        <w:tab/>
        <w:tab/>
        <w:t>12 340,- Kč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/>
        </w:rPr>
        <w:tab/>
        <w:tab/>
      </w:r>
      <w:r>
        <w:rPr>
          <w:rFonts w:eastAsia="MS Mincho;ＭＳ 明朝"/>
        </w:rPr>
        <w:t xml:space="preserve">dofinancování nájemného prostor - zázemí půjčovny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  <w:tab/>
        <w:t>komp. a rehabilitač. pomůcek a osobní asistence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Občanské sdružení PREVENT, Hejdukova 349, </w:t>
        <w:tab/>
        <w:t>Strakonice</w:t>
        <w:tab/>
        <w:tab/>
        <w:t>54 490,- Kč</w:t>
      </w:r>
    </w:p>
    <w:p>
      <w:pPr>
        <w:pStyle w:val="Normal"/>
        <w:rPr/>
      </w:pPr>
      <w:r>
        <w:rPr/>
        <w:tab/>
        <w:tab/>
        <w:t>spolufinancování protidrogových služeb</w:t>
        <w:tab/>
        <w:tab/>
        <w:tab/>
        <w:t>43 592,- Kč</w:t>
      </w:r>
    </w:p>
    <w:p>
      <w:pPr>
        <w:pStyle w:val="Normal"/>
        <w:rPr/>
      </w:pPr>
      <w:r>
        <w:rPr/>
        <w:tab/>
        <w:tab/>
        <w:t>terénní programy</w:t>
        <w:tab/>
        <w:tab/>
        <w:tab/>
        <w:tab/>
        <w:tab/>
        <w:tab/>
        <w:t>10 898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kus Písek, o.s.  Kolárova  485/13  Písek</w:t>
        <w:tab/>
        <w:tab/>
        <w:tab/>
        <w:tab/>
        <w:tab/>
        <w:t>35 597,- Kč</w:t>
      </w:r>
    </w:p>
    <w:p>
      <w:pPr>
        <w:pStyle w:val="Normal"/>
        <w:rPr/>
      </w:pPr>
      <w:r>
        <w:rPr>
          <w:b/>
        </w:rPr>
        <w:tab/>
        <w:tab/>
      </w:r>
      <w:r>
        <w:rPr>
          <w:rFonts w:eastAsia="MS Mincho;ＭＳ 明朝"/>
        </w:rPr>
        <w:t>na úhradu provozních nákladů (nájem, energie)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 MY  Společnost pro podporu lidí s postižením o.s. Bechyňská 50 </w:t>
      </w:r>
    </w:p>
    <w:p>
      <w:pPr>
        <w:pStyle w:val="Normal"/>
        <w:rPr>
          <w:b/>
          <w:b/>
        </w:rPr>
      </w:pPr>
      <w:r>
        <w:rPr>
          <w:b/>
        </w:rPr>
        <w:t>Soběslav</w:t>
        <w:tab/>
        <w:tab/>
        <w:t xml:space="preserve"> </w:t>
        <w:tab/>
        <w:tab/>
        <w:tab/>
        <w:tab/>
        <w:tab/>
        <w:tab/>
        <w:tab/>
        <w:t xml:space="preserve">  2 848,- Kč</w:t>
      </w:r>
    </w:p>
    <w:p>
      <w:pPr>
        <w:pStyle w:val="Normal"/>
        <w:rPr/>
      </w:pPr>
      <w:r>
        <w:rPr>
          <w:b/>
        </w:rPr>
        <w:tab/>
        <w:tab/>
      </w:r>
      <w:r>
        <w:rPr/>
        <w:t>mzda poradkyně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AUREA ORBITA, poskytovatel sociálních služeb, Čkyně 86 </w:t>
      </w:r>
    </w:p>
    <w:p>
      <w:pPr>
        <w:pStyle w:val="Normal"/>
        <w:rPr>
          <w:b/>
          <w:b/>
        </w:rPr>
      </w:pPr>
      <w:r>
        <w:rPr>
          <w:b/>
        </w:rPr>
        <w:t xml:space="preserve">/kontaktní pracoviště Smetanova 533, Strakonice/ </w:t>
        <w:tab/>
        <w:t xml:space="preserve">                         9 880,- Kč</w:t>
      </w:r>
    </w:p>
    <w:p>
      <w:pPr>
        <w:pStyle w:val="Normal"/>
        <w:rPr/>
      </w:pPr>
      <w:r>
        <w:rPr>
          <w:b/>
        </w:rPr>
        <w:tab/>
        <w:tab/>
      </w:r>
      <w:r>
        <w:rPr/>
        <w:t>režijní náklady</w:t>
        <w:tab/>
        <w:tab/>
        <w:tab/>
        <w:tab/>
        <w:tab/>
        <w:tab/>
        <w:t xml:space="preserve">  4 270,- Kč</w:t>
      </w:r>
    </w:p>
    <w:p>
      <w:pPr>
        <w:pStyle w:val="Normal"/>
        <w:rPr/>
      </w:pPr>
      <w:r>
        <w:rPr/>
        <w:tab/>
        <w:tab/>
        <w:t>základní vybavení kontakt. pracoviště</w:t>
        <w:tab/>
        <w:tab/>
        <w:tab/>
        <w:t xml:space="preserve">  5 61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eregistrovaná spolková činnost, sociální služb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družení zdravotně postižených, Stavbařů 2013, Strakonice II</w:t>
        <w:tab/>
        <w:tab/>
        <w:t>25 498,- Kč</w:t>
      </w:r>
    </w:p>
    <w:p>
      <w:pPr>
        <w:pStyle w:val="Normal"/>
        <w:rPr/>
      </w:pPr>
      <w:r>
        <w:rPr>
          <w:b/>
        </w:rPr>
        <w:tab/>
        <w:tab/>
      </w:r>
      <w:r>
        <w:rPr>
          <w:rFonts w:eastAsia="MS Mincho;ＭＳ 明朝"/>
        </w:rPr>
        <w:t xml:space="preserve">dofinancování prostor klubovny, tělocvičn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ab/>
        <w:t>a sociálního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.S. Cestou vůle, Sv. Čecha 813, Strakonice I</w:t>
        <w:tab/>
        <w:tab/>
        <w:tab/>
        <w:tab/>
        <w:t>10 888,.- Kč</w:t>
      </w:r>
    </w:p>
    <w:p>
      <w:pPr>
        <w:pStyle w:val="Normal"/>
        <w:rPr/>
      </w:pPr>
      <w:r>
        <w:rPr>
          <w:b/>
        </w:rPr>
        <w:tab/>
        <w:tab/>
      </w:r>
      <w:r>
        <w:rPr>
          <w:rFonts w:eastAsia="MS Mincho;ＭＳ 明朝"/>
        </w:rPr>
        <w:t>nákup pomůcek a spotřebního materiálu na terapie</w:t>
      </w:r>
      <w:r>
        <w:rPr>
          <w:rFonts w:eastAsia="MS Mincho;ＭＳ 明朝"/>
          <w:b/>
        </w:rPr>
        <w:t>,</w:t>
      </w:r>
      <w:r>
        <w:rPr/>
        <w:tab/>
        <w:t xml:space="preserve">  </w:t>
        <w:tab/>
        <w:t xml:space="preserve">  2 178,- Kč</w:t>
      </w:r>
    </w:p>
    <w:p>
      <w:pPr>
        <w:pStyle w:val="Normal"/>
        <w:rPr/>
      </w:pPr>
      <w:r>
        <w:rPr/>
        <w:tab/>
        <w:tab/>
        <w:t>zajištění respitních pobytů</w:t>
        <w:tab/>
        <w:tab/>
        <w:tab/>
        <w:tab/>
        <w:tab/>
        <w:t xml:space="preserve">  4 355,- Kč</w:t>
      </w:r>
    </w:p>
    <w:p>
      <w:pPr>
        <w:pStyle w:val="Normal"/>
        <w:rPr/>
      </w:pPr>
      <w:r>
        <w:rPr/>
        <w:tab/>
        <w:tab/>
        <w:t>canisterapie</w:t>
        <w:tab/>
        <w:tab/>
        <w:tab/>
        <w:tab/>
        <w:tab/>
        <w:tab/>
        <w:tab/>
        <w:t xml:space="preserve">  4 355,-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ý červený kříž, Úřad oblast. spolku, Mírová 173 Strakonice</w:t>
        <w:tab/>
        <w:t>19 699,- Kč</w:t>
      </w:r>
    </w:p>
    <w:p>
      <w:pPr>
        <w:pStyle w:val="Normal"/>
        <w:rPr/>
      </w:pPr>
      <w:r>
        <w:rPr/>
        <w:tab/>
        <w:tab/>
        <w:t>nájem a služby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Český červený kříž, Domácí péče o.p.s. Mírová 173 Strakonice </w:t>
        <w:tab/>
        <w:t>43 582,- Kč</w:t>
      </w:r>
    </w:p>
    <w:p>
      <w:pPr>
        <w:pStyle w:val="Normal"/>
        <w:rPr/>
      </w:pPr>
      <w:r>
        <w:rPr/>
        <w:tab/>
        <w:tab/>
        <w:t>nájem a služby</w:t>
        <w:tab/>
        <w:tab/>
        <w:tab/>
        <w:tab/>
        <w:tab/>
        <w:tab/>
        <w:t>28 594,- Kč</w:t>
      </w:r>
    </w:p>
    <w:p>
      <w:pPr>
        <w:pStyle w:val="Normal"/>
        <w:rPr/>
      </w:pPr>
      <w:r>
        <w:rPr/>
        <w:tab/>
        <w:tab/>
        <w:t>pomůcky pro domácí hospicovou péči</w:t>
        <w:tab/>
        <w:tab/>
        <w:tab/>
        <w:t>14 988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.S. „Přátelé Mateřského centra Beruška“  Strakonice</w:t>
        <w:tab/>
        <w:tab/>
        <w:tab/>
        <w:t>31 446,- Kč</w:t>
      </w:r>
    </w:p>
    <w:p>
      <w:pPr>
        <w:pStyle w:val="Normal"/>
        <w:rPr/>
      </w:pPr>
      <w:r>
        <w:rPr/>
        <w:tab/>
        <w:tab/>
        <w:t>nájem</w:t>
        <w:tab/>
        <w:tab/>
        <w:tab/>
        <w:tab/>
        <w:tab/>
        <w:tab/>
        <w:tab/>
        <w:tab/>
        <w:t>23 298,- Kč</w:t>
      </w:r>
    </w:p>
    <w:p>
      <w:pPr>
        <w:pStyle w:val="Normal"/>
        <w:rPr/>
      </w:pPr>
      <w:r>
        <w:rPr/>
        <w:tab/>
        <w:tab/>
        <w:t>energie</w:t>
        <w:tab/>
        <w:tab/>
        <w:tab/>
        <w:tab/>
        <w:tab/>
        <w:tab/>
        <w:tab/>
        <w:tab/>
        <w:t xml:space="preserve">  8 148,- Kč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ociální komise projednala žádosti o přidělení bytu v D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í </w:t>
      </w:r>
      <w:r>
        <w:rPr>
          <w:b/>
        </w:rPr>
        <w:t>Helena Špůrová , nar. 20.7.1954, trvale bytem Velké náměstí 2, Strakonice I.</w:t>
      </w:r>
      <w:r>
        <w:rPr/>
        <w:t xml:space="preserve"> </w:t>
      </w:r>
    </w:p>
    <w:p>
      <w:pPr>
        <w:pStyle w:val="Normal"/>
        <w:jc w:val="both"/>
        <w:rPr/>
      </w:pPr>
      <w:r>
        <w:rPr/>
        <w:t>Dle vyjádření MUDr. Trávníčka je uvedený zdravotní stav vhodný do DPS.</w:t>
      </w:r>
    </w:p>
    <w:p>
      <w:pPr>
        <w:pStyle w:val="Normal"/>
        <w:jc w:val="both"/>
        <w:rPr/>
      </w:pPr>
      <w:r>
        <w:rPr/>
        <w:t>Paní Špůrová nesplňuje podmínky podle Pravidel pronajímání bytů pro seniory a osoby se zdravotním omezením v domech s pečovatelskou službou v majetku města Strakonice.  Její zdravotní stav se po úmrtí manžela zhoršil. Vzhledem ke špatnému zdravotnímu stavu paní Špůrové a potřebě pomoci, uděluje sociální komise výjimku v souladu s „Pravidly“ a zařazuje ji do pořadníku čekatelů na byt v D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í </w:t>
      </w:r>
      <w:r>
        <w:rPr>
          <w:b/>
        </w:rPr>
        <w:t>Jana Beitlerová, nar. 28.5.1944, trvale bytem Velké náměstí 144, Strakonice I.</w:t>
      </w:r>
    </w:p>
    <w:p>
      <w:pPr>
        <w:pStyle w:val="Normal"/>
        <w:jc w:val="both"/>
        <w:rPr/>
      </w:pPr>
      <w:r>
        <w:rPr/>
        <w:t>Dle vyjádření MUDr. Trávníčka je uvedený stav vhodný do DPS.</w:t>
      </w:r>
    </w:p>
    <w:p>
      <w:pPr>
        <w:pStyle w:val="Normal"/>
        <w:jc w:val="both"/>
        <w:rPr/>
      </w:pPr>
      <w:r>
        <w:rPr/>
        <w:t xml:space="preserve">Paní Beitlerová nesplňuje podmínky podle Pravidel pronajímání bytů pro seniory a osoby se zdravotním omezením v domech s pečovatelskou službou v majetku města Strakonice. Paní Beitlerová si podala žádost o zřízení pečovatelské služby již na podzim 2013, ale vzhledem k nedostatečné kapacitě využívá pečovatelskou službu teprve 2 měsíce. Z tohoto důvodu </w:t>
      </w:r>
    </w:p>
    <w:p>
      <w:pPr>
        <w:pStyle w:val="Normal"/>
        <w:jc w:val="both"/>
        <w:rPr/>
      </w:pPr>
      <w:r>
        <w:rPr/>
        <w:t xml:space="preserve">uděluje sociální komise paní Beitlerové výjimku v souladu s „Pravidly“ a zařazuje ji do pořadníku čekatelů na byt v DP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dělení bytů v DP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ciální komise doporučuje radě města souhlasi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s přidělením bytu o vel. 1+0</w:t>
      </w:r>
      <w:r>
        <w:rPr/>
        <w:t xml:space="preserve">, a výměře  43.4 m2, č. bytu 642  ve  III. patře v Domě s pečovatelskou službou Rybniční 1283 Strakonice I, paní  </w:t>
      </w:r>
      <w:r>
        <w:rPr>
          <w:b/>
        </w:rPr>
        <w:t>Heleně Špůrové</w:t>
      </w:r>
      <w:r>
        <w:rPr/>
        <w:t xml:space="preserve">, bytem Velké náměstí 2, Strakonice I. Smlouva o nájmu bytu bude uzavřena na dobu určitou jednoho roku s možností automatického prodloužení vždy o 1 rok, při plnění podmínek vyplývajících z nájmu bytu. Měsíční nájemné pro tuto bytovou jednotku je stanoveno ve výši celkem 3 300,- Kč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s přidělením bytu o vel. 1+0</w:t>
      </w:r>
      <w:r>
        <w:rPr/>
        <w:t xml:space="preserve"> a výměře 32,9 m2, č. bytu 334 ve III. patře v Domě s pečovatelskou službou Rybniční 1283, Strakonice I, paní </w:t>
      </w:r>
      <w:r>
        <w:rPr>
          <w:b/>
        </w:rPr>
        <w:t>Janě Beitlerové</w:t>
      </w:r>
      <w:r>
        <w:rPr/>
        <w:t xml:space="preserve">, , bytem Velké náměstí 144, Strakonice I. Smlouva o nájmu bytu bude uzavřena na dobu určitou jednoho roku s možností automatického prodloužení vždy o 1 rok, při plnění podmínek vyplývajících z nájmu bytu. Měsíční nájemné pro tuto bytovou jednotku je stanoveno ve výši celkem 3 037,- Kč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a: Marta Černochová</w:t>
        <w:tab/>
        <w:tab/>
        <w:tab/>
        <w:tab/>
        <w:tab/>
        <w:t>MUDr. Michal Pelíš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ředseda sociální komis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17:00Z</dcterms:created>
  <dc:creator>mc</dc:creator>
  <dc:description/>
  <dc:language>en-US</dc:language>
  <cp:lastModifiedBy>Havrdová M</cp:lastModifiedBy>
  <cp:lastPrinted>2014-03-12T10:58:00Z</cp:lastPrinted>
  <dcterms:modified xsi:type="dcterms:W3CDTF">2014-03-13T07:43:00Z</dcterms:modified>
  <cp:revision>3</cp:revision>
  <dc:subject/>
  <dc:title>Městský úřad Strakonice</dc:title>
</cp:coreProperties>
</file>