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137/11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13  –  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 března 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3  ve výši  438 416,46 Kč </w:t>
      </w:r>
    </w:p>
    <w:p>
      <w:pPr>
        <w:pStyle w:val="Normal"/>
        <w:widowControl w:val="false"/>
        <w:autoSpaceDE w:val="false"/>
        <w:jc w:val="both"/>
        <w:rPr/>
      </w:pPr>
      <w:r>
        <w:rPr/>
        <w:t>Doplatek dotace z MV na realizaci projektu  „Dva kroky k profesionální veřejné službě – projektový a procesní management“. spolufinancovaného z rozpočtu Evropské unie v rámci  Operačního programu Lidské zdroje a zaměstnanost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4  ve výši  10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odboru rozvoje na položce městský mobiliář na zajištění realizace sedmi stavebnicových prodejních pultů, které budou umístěny do prostoru městské tržnice u kostela Sv. Markéty ve Strakonicích. Rozpočtové opatření bude kryto z prostředků minulých 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3 a 14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3 – 14 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řílohy:  Rozvoj  –  Žádost  –  Prodejní pulty na městské tržnici  -  100 000,-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27:00Z</dcterms:created>
  <dc:creator>Roháčková</dc:creator>
  <dc:description/>
  <dc:language>en-US</dc:language>
  <cp:lastModifiedBy>Havrdová M</cp:lastModifiedBy>
  <cp:lastPrinted>2014-03-12T10:52:00Z</cp:lastPrinted>
  <dcterms:modified xsi:type="dcterms:W3CDTF">2014-03-13T07:46:00Z</dcterms:modified>
  <cp:revision>5</cp:revision>
  <dc:subject/>
  <dc:title>133/9 – na stůl</dc:title>
</cp:coreProperties>
</file>