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7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Ivana Kolářová, Strakonice II – žádost o ukončení nájemního poměru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nájemního poměru, k bytové jednotce č. 082 v domě č.p. 87 ul. Na Ohradě, Strakonice, o velikosti 3+1 a výměře 73,30 m</w:t>
      </w:r>
      <w:r>
        <w:rPr>
          <w:vertAlign w:val="superscript"/>
        </w:rPr>
        <w:t>2</w:t>
      </w:r>
      <w:r>
        <w:rPr/>
        <w:t xml:space="preserve"> s paní Ivanou Kolářovou,  Strakonice II, a to ke dni 31.3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2) Komunikační napojení průmyslové zóny U Blatenského mostu ve Strakonicích</w:t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I. Rozhodla</w:t>
      </w:r>
    </w:p>
    <w:p>
      <w:pPr>
        <w:pStyle w:val="Zkladntext2"/>
        <w:rPr/>
      </w:pPr>
      <w:r>
        <w:rPr/>
        <w:t xml:space="preserve">zadat podlimitní veřejnou zakázku na realizaci stavby „Komunikační napojení průmyslové zóny U Blatenského mostu ve Strakonicích“ v otevřeném řízení dle zákona č.137/2006 Sb., o veřejných zakázkách, v platném znění.  </w:t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ředloženou zadávací dokumentaci podlimitní veřejné zakázky na realizaci stavby „Komunikační napojení průmyslové zóny U Blatenského mostu ve Strakonicích“ </w:t>
      </w:r>
    </w:p>
    <w:p>
      <w:pPr>
        <w:pStyle w:val="Zkladntext3"/>
        <w:rPr>
          <w:rFonts w:eastAsia="Arial Unicode MS;Times New Roman"/>
          <w:sz w:val="24"/>
        </w:rPr>
      </w:pPr>
      <w:r>
        <w:rPr>
          <w:sz w:val="24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Ing. Pavel Vondrys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Miloš Haiser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p. Michal Bezpalec</w:t>
      </w:r>
    </w:p>
    <w:p>
      <w:pPr>
        <w:pStyle w:val="BodyText31"/>
        <w:widowControl/>
        <w:ind w:firstLine="708"/>
        <w:rPr/>
      </w:pPr>
      <w:r>
        <w:rPr/>
        <w:t>6. člen Ing. Ludvík Němejc</w:t>
      </w:r>
    </w:p>
    <w:p>
      <w:pPr>
        <w:pStyle w:val="TextBody"/>
        <w:ind w:firstLine="708"/>
        <w:rPr/>
      </w:pPr>
      <w:r>
        <w:rPr/>
        <w:t>7. člen zástupce Jihočeské hospodářské komory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Jaroslav Houska</w:t>
      </w:r>
    </w:p>
    <w:p>
      <w:pPr>
        <w:pStyle w:val="BodyText31"/>
        <w:widowControl/>
        <w:ind w:firstLine="708"/>
        <w:rPr/>
      </w:pPr>
      <w:r>
        <w:rPr/>
        <w:t>6. náhradník  p. Václav Šrámek</w:t>
      </w:r>
    </w:p>
    <w:p>
      <w:pPr>
        <w:pStyle w:val="TextBody"/>
        <w:ind w:firstLine="708"/>
        <w:rPr/>
      </w:pPr>
      <w:r>
        <w:rPr/>
        <w:t>7. náhradník zástupce Jihočeské hospodářské komory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 </w:t>
      </w:r>
    </w:p>
    <w:p>
      <w:pPr>
        <w:pStyle w:val="BodyText31"/>
        <w:widowControl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)  Smlouva o právu v souvislosti se stavebním řízením na akci „Parkovací stání pro dům, Palackého náměstí 81, Strakonice, na p.č. 147/5, 147/9 a 122/1 k.ú. Strakonice“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/>
      </w:pPr>
      <w:r>
        <w:rPr>
          <w:bCs/>
          <w:szCs w:val="24"/>
        </w:rPr>
        <w:t>I. Souhlasí</w:t>
      </w:r>
    </w:p>
    <w:p>
      <w:pPr>
        <w:pStyle w:val="Normal"/>
        <w:jc w:val="both"/>
        <w:rPr/>
      </w:pPr>
      <w:r>
        <w:rPr/>
        <w:t>s uzavřením smlouvy o právu v souvislosti se stavbou „Parkovací stání pro dům, Palackého náměstí 81, Strakonice, na p.č. 147/5, 147/9 a 122/1 k.ú. Strakonice“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k podpisu předmětné smlouvy o právu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Smlouva o připojení k distribuční soustavě E.ON. pro odběrné místo          ,,Veřejné osvětlení – kruhová křižovatka ul. Katovická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 uzavřením smlouvy o připojení k distribuční soustavě E.ON  Distribuce a. s., pro odběrné místo ,,Veřejné osvětlení  kruhové  křižovatky ul. Katovická“.</w:t>
      </w:r>
    </w:p>
    <w:p>
      <w:pPr>
        <w:pStyle w:val="TextBody"/>
        <w:rPr>
          <w:i/>
          <w:i/>
          <w:iCs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/>
      </w:pPr>
      <w:r>
        <w:rPr/>
        <w:t>se zaplacením výše podílu na nákladech spojených s připojením, a to ve výši 8.000,- Kč včetně DPH 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TextBody"/>
        <w:rPr/>
      </w:pPr>
      <w:r>
        <w:rPr/>
        <w:t>starostu podpisem předmětné smlouv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imes New Roman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34:00Z</dcterms:created>
  <dc:creator>Kucerova</dc:creator>
  <dc:description/>
  <dc:language>en-US</dc:language>
  <cp:lastModifiedBy>Havrdová M</cp:lastModifiedBy>
  <cp:lastPrinted>2014-03-12T10:32:00Z</cp:lastPrinted>
  <dcterms:modified xsi:type="dcterms:W3CDTF">2014-03-13T07:38:00Z</dcterms:modified>
  <cp:revision>3</cp:revision>
  <dc:subject/>
  <dc:title>136/3b</dc:title>
</cp:coreProperties>
</file>