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37/10 </w:t>
        <w:tab/>
        <w:tab/>
        <w:t xml:space="preserve">        </w:t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mlouva o poskytnutí užívacích práv k systému ASP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9. března 2014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ada města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uzavřením smlouvy o poskytnutí užívacích práv k systému ASPI č. S-8681/13/KUXI dle specifikace položek primárního a sekundárního obsahu ASPI uvedené v příloze č. 1 smlouvy za cenu ročního předplatného aktualizace systému ASPI pro 30 přístupů ve výši 23.817,- Kč + DPH 21 %. Smlouva bude uzavřena na dobu neurčitou s výpovědní lhůtou 3 měsí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města podpisem výše uvedené smlouvy o poskytnutí užívacích práv k systému ASPI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3:00Z</dcterms:created>
  <dc:creator>Stropnická</dc:creator>
  <dc:description/>
  <dc:language>en-US</dc:language>
  <cp:lastModifiedBy>Havrdová M</cp:lastModifiedBy>
  <cp:lastPrinted>2014-03-12T11:34:00Z</cp:lastPrinted>
  <dcterms:modified xsi:type="dcterms:W3CDTF">2014-03-13T07:45:00Z</dcterms:modified>
  <cp:revision>3</cp:revision>
  <dc:subject/>
  <dc:title>140/4</dc:title>
</cp:coreProperties>
</file>