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7/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vitalizace areálu hřbitova u kostela sv. Václava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mlouva o podmínkách poskytnutí dotace z Regionálního operačního programu NUTS II Jihozápad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19. břez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s uzavřením Smlouvy o podmínkách poskytnutí dotace z Regionálního operačního programu NUTS II Jihozápad na projekt „Revitalizace areálu hřbitova u kostela sv. Václava, Strakonice“ mezi městem Strakonice, Velké náměstí 2, 386 01 Strakonice a Regionální radou regionu soudržnosti Jihozápad,  Jeronýmova 1750/21, 370 01 České Budějovice. Dotace se poskytuje ve výši 85 % z celkových způsobilých výdajů projektu, maximálně však v celkové výši 5 993 535,00 Kč.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Pověřuje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ouhlasit s uzavřením předmětné smlouvy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13:00Z</dcterms:created>
  <dc:creator>Krausová Eva</dc:creator>
  <dc:description/>
  <dc:language>en-US</dc:language>
  <cp:lastModifiedBy>Havrdová M</cp:lastModifiedBy>
  <cp:lastPrinted>2014-03-12T10:58:00Z</cp:lastPrinted>
  <dcterms:modified xsi:type="dcterms:W3CDTF">2014-03-13T07:39:00Z</dcterms:modified>
  <cp:revision>7</cp:revision>
  <dc:subject/>
  <dc:title>Městský úřad Strakonice</dc:title>
</cp:coreProperties>
</file>