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37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19. března  2014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 w:val="32"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1. Směrnice Systém řízení rizik, Manuál realizace systému řízení rizik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</w:t>
      </w:r>
      <w:r>
        <w:rPr/>
        <w:t>2. Odpisové plány příspěvkových organizací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</w:t>
      </w:r>
      <w:r>
        <w:rPr/>
        <w:t>3. Plnění usnesení RM za III.a IV.Q 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</w:t>
      </w:r>
      <w:r>
        <w:rPr/>
        <w:t>4. Majetkové záležitosti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/>
        <w:t xml:space="preserve">  </w:t>
      </w:r>
      <w:r>
        <w:rPr/>
        <w:t xml:space="preserve">5. Integrovaný plán rozvoje města Strakonice – zápis z 25. jednání Řídícího výboru IPRM Strakonice  </w:t>
      </w:r>
    </w:p>
    <w:p>
      <w:pPr>
        <w:pStyle w:val="Heading6"/>
        <w:jc w:val="both"/>
        <w:rPr>
          <w:b w:val="false"/>
          <w:b w:val="false"/>
          <w:bCs w:val="false"/>
          <w:sz w:val="24"/>
        </w:rPr>
      </w:pPr>
      <w:r>
        <w:rPr>
          <w:rFonts w:eastAsia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 xml:space="preserve">6. Projekt „Revitalizace areálu hřbitova u kostela sv. Václava, Strakonice“ 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/>
      </w:pPr>
      <w:r>
        <w:rPr>
          <w:szCs w:val="24"/>
        </w:rPr>
        <w:t xml:space="preserve">   – </w:t>
      </w:r>
      <w:r>
        <w:rPr>
          <w:szCs w:val="24"/>
        </w:rPr>
        <w:t>Smlouva o podmínkách poskytnutí dotace z Regionálního operačního programu NUTS II Jihozápad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</w:t>
      </w:r>
      <w:r>
        <w:rPr/>
        <w:t>7. MěÚSS – ubytování v AD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</w:t>
      </w:r>
      <w:r>
        <w:rPr/>
        <w:t>8. Zápis z 1. jednání sociální komise ze dne  5.3.201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</w:t>
      </w:r>
      <w:r>
        <w:rPr/>
        <w:t>9. TS-bytové záležitosti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10. Smlouva o poskytnutí užívacích práv k systému ASPI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11. Rozpočtová  opatření  č.  13  –  14</w:t>
      </w:r>
    </w:p>
    <w:p>
      <w:pPr>
        <w:pStyle w:val="Normal"/>
        <w:rPr/>
      </w:pPr>
      <w:r>
        <w:rPr/>
        <w:t xml:space="preserve">12. Doplnění usnesení RM č. 3640/2014 z 26.2.2014 ve věci uzavření dodatků ke smlouvě o nájmu a </w:t>
      </w:r>
    </w:p>
    <w:p>
      <w:pPr>
        <w:pStyle w:val="Normal"/>
        <w:rPr/>
      </w:pPr>
      <w:r>
        <w:rPr/>
        <w:t xml:space="preserve">      </w:t>
      </w:r>
      <w:r>
        <w:rPr/>
        <w:t>smlouvě o provozování dotřiďovací linky Vydlaby se společností Odpady Písek s.r.o.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12.3.201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á M</cp:lastModifiedBy>
  <cp:lastPrinted>2014-03-12T13:45:00Z</cp:lastPrinted>
  <dcterms:modified xsi:type="dcterms:W3CDTF">2014-03-12T13:28:00Z</dcterms:modified>
  <cp:revision>1898</cp:revision>
  <dc:subject/>
  <dc:title> </dc:title>
</cp:coreProperties>
</file>