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sz w:val="32"/>
        </w:rPr>
      </w:pPr>
      <w:r>
        <w:rPr>
          <w:sz w:val="32"/>
        </w:rPr>
        <w:t xml:space="preserve">137/12 </w:t>
        <w:tab/>
        <w:tab/>
        <w:t xml:space="preserve">        </w:t>
      </w:r>
    </w:p>
    <w:p>
      <w:pPr>
        <w:pStyle w:val="Heading6"/>
        <w:rPr/>
      </w:pPr>
      <w:r>
        <w:rPr/>
        <w:t>Městský úřad Strakoni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/>
      </w:pPr>
      <w:r>
        <w:rPr/>
        <w:t>odbor vnitřních vě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oplnění usnesení RM č. 3640/2014 z 26.2.201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ve věci uzavření dodatků ke smlouvě o nájmu a smlouvě o provozování dotřiďovací linky Vydlaby se společností Odpady Písek s.r.o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radě města dne 19. března 2014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Rada města: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. Bere na vědomí</w:t>
      </w:r>
    </w:p>
    <w:p>
      <w:pPr>
        <w:pStyle w:val="Normal"/>
        <w:jc w:val="both"/>
        <w:rPr/>
      </w:pPr>
      <w:r>
        <w:rPr/>
        <w:t xml:space="preserve">skutečnost, že město Písek omezilo účinnost navrženého Dodatku č. 6 ke smlouvě o nájmu uzavřené dne 1.2.2005 se společností Odpady Písek s.r.o. pouze na období březen – prosinec 2014.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I. Doplňuje</w:t>
      </w:r>
    </w:p>
    <w:p>
      <w:pPr>
        <w:pStyle w:val="Normal"/>
        <w:jc w:val="both"/>
        <w:rPr/>
      </w:pPr>
      <w:r>
        <w:rPr/>
        <w:t>své usnesení č. 3640/2014 ze dne 26.2.2014 tak, že pověřuje starostu města podpisem Dodatku č. 6 ke smlouvě o nájmu uzavřené dne 1.2.2005 se společností Odpady Písek s.r.o., který upravuje snížení nájemného pouze na období březen – prosinec 2014 na částku 1,- Kč  včetně DPH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 a předkládá:</w:t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>vedoucí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5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36:00Z</dcterms:created>
  <dc:creator>Kotrchova</dc:creator>
  <dc:description/>
  <dc:language>en-US</dc:language>
  <cp:lastModifiedBy>Havrdová M</cp:lastModifiedBy>
  <dcterms:modified xsi:type="dcterms:W3CDTF">2014-03-13T07:47:00Z</dcterms:modified>
  <cp:revision>3</cp:revision>
  <dc:subject/>
  <dc:title>137/12 </dc:title>
</cp:coreProperties>
</file>