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>137/01</w:t>
        <w:tab/>
        <w:tab/>
        <w:tab/>
        <w:t xml:space="preserve">    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Útvar interního auditu 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Směrnice Systém řízení rizik, Manuál realizace systému řízení rizik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9.3.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Rada města </w:t>
      </w:r>
      <w:r>
        <w:rPr/>
        <w:t>po projednání</w:t>
      </w:r>
      <w:r>
        <w:rPr>
          <w:b/>
          <w:bCs/>
        </w:rPr>
        <w:t xml:space="preserve">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Varianta A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schvaluje </w:t>
      </w:r>
      <w:r>
        <w:rPr/>
        <w:t>směrnici Systém řízení rizik a Manuál realizace systému řízení rizik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Varianta B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neschvaluje </w:t>
      </w:r>
      <w:r>
        <w:rPr/>
        <w:t>směrnici Systém řízení rizik a Manuál realizace systému řízení rizi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Útvaru interního auditu</w:t>
      </w:r>
    </w:p>
    <w:p>
      <w:pPr>
        <w:pStyle w:val="TextBody"/>
        <w:rPr/>
      </w:pPr>
      <w:r>
        <w:rPr/>
        <w:t xml:space="preserve">Vedoucí orgánu veřejné správy (starosta města) je v rámci své odpovědnosti dle § 25 zákona č. 320/2001 Sb. povinen v tomto orgánu zavést a udržovat vnitřní kontrolní systém, který je způsobilý včas </w:t>
      </w:r>
      <w:r>
        <w:rPr>
          <w:u w:val="single"/>
        </w:rPr>
        <w:t>zjišťovat</w:t>
      </w:r>
      <w:r>
        <w:rPr/>
        <w:t xml:space="preserve">, </w:t>
      </w:r>
      <w:r>
        <w:rPr>
          <w:u w:val="single"/>
        </w:rPr>
        <w:t>vyhodnocovat</w:t>
      </w:r>
      <w:r>
        <w:rPr/>
        <w:t xml:space="preserve"> a </w:t>
      </w:r>
      <w:r>
        <w:rPr>
          <w:u w:val="single"/>
        </w:rPr>
        <w:t>minimalizovat</w:t>
      </w:r>
      <w:r>
        <w:rPr/>
        <w:t xml:space="preserve"> provozní, finanční, právní a jiná </w:t>
      </w:r>
      <w:r>
        <w:rPr>
          <w:u w:val="single"/>
        </w:rPr>
        <w:t>rizika</w:t>
      </w:r>
      <w:r>
        <w:rPr/>
        <w:t xml:space="preserve"> vznikající v souvislosti s plněním schválených záměrů a cílů orgánu veřejné správy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Dle § 25 odst. 4 zákona č. 320/2001 Sb. jsou všichni vedoucí zaměstnanci orgánu veřejné správy v rámci vymezených povinností, pravomocí a odpovědností povinni podávat starostovi města včasné a spolehlivé informace o výsledcích dosahovaných při plnění stanovených úkolů, o vzniku významných rizik, o závažných nedostatcích v činnosti orgánu veřejné správy a o přijímaných a plněných opatřeních k jejich nápravě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Řízení rizik je zákonná povinnost vyplývající ze zákona č. 320/2001 Sb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ypracovala a předkládá: </w:t>
      </w:r>
      <w:r>
        <w:rPr/>
        <w:t>Ing. Kozáková Marti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lineRule="auto" w:line="276" w:before="120" w:after="120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0:53:00Z</dcterms:created>
  <dc:creator>Martina Kozáková</dc:creator>
  <dc:description/>
  <dc:language>en-US</dc:language>
  <cp:lastModifiedBy>Martina Kozáková</cp:lastModifiedBy>
  <dcterms:modified xsi:type="dcterms:W3CDTF">2014-03-13T07:35:00Z</dcterms:modified>
  <cp:revision>5</cp:revision>
  <dc:subject/>
  <dc:title>Městský úřad Strakonice</dc:title>
</cp:coreProperties>
</file>