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i/>
          <w:iCs/>
          <w:szCs w:val="28"/>
          <w:u w:val="single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STARZ Strakonice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>Správa tělovýchovných a rekreačních zařízení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Na Křemelce 512, 386 01 Strakonice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IČ:367915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j.:137/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Strakonice 18. 3.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Návrh na usnesení 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Stavební úpravy zimního stadionu (požárně-bezpečnostní řešení stavby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vzduchotechnika, elektroinstalace-silnoproud, elektroinstalace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slaboproud, stavební práce a stavební přípomoce pro řemesla VZT + EI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Odhad finančních nákladů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Časový harmonogram stavebních úprav zimního stadion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Koordinované závazné stanovisk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Pasport stavby zimního stadion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: TECHNICKÁ  DOKUMENTACE  (1 paré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K projednání v RM dne 19. 3. 2014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ávrh usnesen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M po projedná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Bere na vědomí materiál předložený organizací STARZ Strakon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I. Ukládá majetkovému odboru připravit výběrové řízení na realizaci akce „STAVEBNÍ  ÚPRAVY  ZIMNÍHO STADIONU“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pracoval: Ing.Mareš Pav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ředkládá:   Ing.Mareš Pavel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27:00Z</dcterms:created>
  <dc:creator>STARZ</dc:creator>
  <dc:description/>
  <dc:language>en-US</dc:language>
  <cp:lastModifiedBy>Havrdová M</cp:lastModifiedBy>
  <cp:lastPrinted>2014-03-18T06:44:00Z</cp:lastPrinted>
  <dcterms:modified xsi:type="dcterms:W3CDTF">2014-03-20T07:19:00Z</dcterms:modified>
  <cp:revision>4</cp:revision>
  <dc:subject/>
  <dc:title/>
</cp:coreProperties>
</file>