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7/1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štita starosty města</w:t>
      </w:r>
    </w:p>
    <w:p>
      <w:pPr>
        <w:pStyle w:val="Heading3"/>
        <w:rPr>
          <w:sz w:val="32"/>
          <w:szCs w:val="32"/>
        </w:rPr>
      </w:pPr>
      <w:r>
        <w:rPr/>
        <w:t>Bitva u Sudoměř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19. března 2014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Ne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>s udělením záštity starosty města Strakonice nad akcí Bitva u Sudoměře, kterou pořádá občanské sdružení Plzeňský Landfrýd, Lidická 104, Plzeň dne 22. 3.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Varianta B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rPr>
          <w:b/>
          <w:b/>
          <w:bCs/>
        </w:rPr>
      </w:pPr>
      <w:r>
        <w:rPr/>
        <w:t>s udělením záštity starosty města Strakonice nad akcí Bitva u Sudoměře, kterou pořádá občanské sdružení Plzeňský Landfrýd, Lidická 104, Plzeň dne 22. 3. 20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Bc. Eva Janochov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Zkladntext2"/>
        <w:keepNext w:val="true"/>
        <w:tabs>
          <w:tab w:val="left" w:pos="708" w:leader="none"/>
        </w:tabs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ab/>
        <w:tab/>
        <w:t>vedoucí odboru školství a CR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ůvodová zpráva: </w:t>
      </w:r>
    </w:p>
    <w:p>
      <w:pPr>
        <w:pStyle w:val="Normal"/>
        <w:jc w:val="both"/>
        <w:rPr/>
      </w:pPr>
      <w:r>
        <w:rPr/>
        <w:t xml:space="preserve">Na MěÚ Strakonice byla občanským sdružením Plzeňský Landfrýd, Lidická 104, Plzeň podána žádost o udělení záštity starosty města Strakonice, použití znaku města a o poskytnutí </w:t>
      </w:r>
    </w:p>
    <w:p>
      <w:pPr>
        <w:pStyle w:val="TextBody"/>
        <w:rPr/>
      </w:pPr>
      <w:r>
        <w:rPr/>
        <w:t xml:space="preserve">finančního příspěvku ve výši 10 000 Kč. Tato žádost byla projednána na 1. jednání Komise pro kulturu a cestovní ruch města Strakonice dne 24. února 2014. Členové komise poskytnutí příspěvku nedoporučili. </w:t>
      </w:r>
    </w:p>
    <w:p>
      <w:pPr>
        <w:pStyle w:val="Zkladntext2"/>
        <w:keepNext w:val="true"/>
        <w:tabs>
          <w:tab w:val="left" w:pos="708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FF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55:00Z</dcterms:created>
  <dc:creator>dubovam</dc:creator>
  <dc:description/>
  <dc:language>en-US</dc:language>
  <cp:lastModifiedBy>Havrdová M</cp:lastModifiedBy>
  <cp:lastPrinted>2014-03-19T13:20:00Z</cp:lastPrinted>
  <dcterms:modified xsi:type="dcterms:W3CDTF">2014-03-20T07:19:00Z</dcterms:modified>
  <cp:revision>3</cp:revision>
  <dc:subject/>
  <dc:title>137/14</dc:title>
</cp:coreProperties>
</file>