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Heading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8/9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ěstský úřad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rh usnesení R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chválení účetní závěrky příspěvkových organiza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projednání v radě města dne 26. 3. 2014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Rada města po projednání: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valuje a sepisuje protokol o schvalování účetní závěrky příspěvkových organizací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rok 2013 dle § 11 vyhlášky 220/2013 Sb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Mateřská škola Čtyřlístek, Strakonice, Holečkova 410</w:t>
      </w:r>
    </w:p>
    <w:p>
      <w:pPr>
        <w:pStyle w:val="Normal"/>
        <w:rPr/>
      </w:pPr>
      <w:r>
        <w:rPr/>
        <w:t>Mateřská škola Strakonice, Lidická 625</w:t>
      </w:r>
    </w:p>
    <w:p>
      <w:pPr>
        <w:pStyle w:val="Normal"/>
        <w:rPr/>
      </w:pPr>
      <w:r>
        <w:rPr/>
        <w:t>Mateřská škola U Parku, Strakonice, Plánkova 353</w:t>
      </w:r>
    </w:p>
    <w:p>
      <w:pPr>
        <w:pStyle w:val="Normal"/>
        <w:rPr/>
      </w:pPr>
      <w:r>
        <w:rPr/>
        <w:t>Mateřská škola Strakonice, A.B. Svojsíka 892</w:t>
      </w:r>
    </w:p>
    <w:p>
      <w:pPr>
        <w:pStyle w:val="Normal"/>
        <w:rPr/>
      </w:pPr>
      <w:r>
        <w:rPr/>
        <w:t>Mateřská škola Strakonice, Šumavská 264</w:t>
      </w:r>
    </w:p>
    <w:p>
      <w:pPr>
        <w:pStyle w:val="Normal"/>
        <w:rPr/>
      </w:pPr>
      <w:r>
        <w:rPr/>
        <w:t>Základní škola F.L. Čelakovského, Strakonice, Jezerní 1280</w:t>
      </w:r>
    </w:p>
    <w:p>
      <w:pPr>
        <w:pStyle w:val="Normal"/>
        <w:rPr/>
      </w:pPr>
      <w:r>
        <w:rPr/>
        <w:t>Základní škola Strakonice, Dukelská 166</w:t>
      </w:r>
    </w:p>
    <w:p>
      <w:pPr>
        <w:pStyle w:val="Normal"/>
        <w:rPr/>
      </w:pPr>
      <w:r>
        <w:rPr/>
        <w:t>Základní škola Strakonice, Krále Jiřího z Poděbrad 882</w:t>
      </w:r>
    </w:p>
    <w:p>
      <w:pPr>
        <w:pStyle w:val="Normal"/>
        <w:rPr/>
      </w:pPr>
      <w:r>
        <w:rPr/>
        <w:t>Základní škola Povážská Strakonice, Nad Školou 560</w:t>
      </w:r>
    </w:p>
    <w:p>
      <w:pPr>
        <w:pStyle w:val="Normal"/>
        <w:rPr/>
      </w:pPr>
      <w:r>
        <w:rPr/>
        <w:t>Městské kulturní středisko Strakonice, Mírová ul. 831</w:t>
      </w:r>
    </w:p>
    <w:p>
      <w:pPr>
        <w:pStyle w:val="Normal"/>
        <w:rPr/>
      </w:pPr>
      <w:r>
        <w:rPr/>
        <w:t>Městský ústav sociálních služeb Strakonice, Jezerní 1281</w:t>
      </w:r>
    </w:p>
    <w:p>
      <w:pPr>
        <w:pStyle w:val="Normal"/>
        <w:rPr/>
      </w:pPr>
      <w:r>
        <w:rPr/>
        <w:t>Správa tělovýchovných a rekreačních zařízení, Na Křemelce 512</w:t>
      </w:r>
    </w:p>
    <w:p>
      <w:pPr>
        <w:pStyle w:val="Normal"/>
        <w:rPr/>
      </w:pPr>
      <w:r>
        <w:rPr/>
        <w:t>Šmidingerova knihovna Strakonice, Zámek 1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ůvodová zpráva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Schválení účetních závěrek zřízených příspěvkových organizací se řídí vyhláškou                  č. 220/2013 Sb. a RM schválenou „Směrnicí ke schvalení účetní závěrky zřízených příspěvkových organizací“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Schvalovanou účetní závěrku příspěvkových organizací tvoří účetní výkazy – rozvaha, výkaz zisku a ztrát a příloha. Tyto výkazy byly sestaveny k  31. 12. 2013 a výstupy zaslány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ve stanoveném termínu do Centrálního systému účetních informací státu, kde kontrolou výkazových a mezivýkazových vazeb nebyly zjištěny rozdíly. Účetní závěrky příspěvkových organizací byly tímto systémem zpracovány bez nedostatků.</w:t>
      </w:r>
    </w:p>
    <w:p>
      <w:pPr>
        <w:pStyle w:val="Normal"/>
        <w:jc w:val="both"/>
        <w:rPr/>
      </w:pPr>
      <w:r>
        <w:rPr/>
        <w:t>Kromě účetních výkazů předaly příspěvkové organizace ke schvalování účetních závěrek další podklady, a to: zápis o provedené inventarizaci, zprávy o výsledku finančních kontrol, rozbor hospodaření a návrh na rozdělení hospodářského výsledku do fondů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visko finančního odboru:</w:t>
      </w:r>
    </w:p>
    <w:p>
      <w:pPr>
        <w:pStyle w:val="Normal"/>
        <w:rPr/>
      </w:pPr>
      <w:r>
        <w:rPr/>
        <w:t>finanční odbor doporučuje schválit účetní závěr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ypracoval</w:t>
      </w:r>
      <w:r>
        <w:rPr/>
        <w:t>: Tlapáková, oddělení kontroly</w:t>
      </w:r>
    </w:p>
    <w:p>
      <w:pPr>
        <w:pStyle w:val="Normal"/>
        <w:rPr/>
      </w:pPr>
      <w:r>
        <w:rPr>
          <w:b/>
          <w:bCs/>
        </w:rPr>
        <w:t>Předkládá</w:t>
      </w:r>
      <w:r>
        <w:rPr/>
        <w:t>: Ing. Jitka Šochmanová, vedoucí finančního odbor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Protokol o schvalování účetní závěrky příspěvkových organizací za rok 2013 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e vyhlášky č. 220/2013 Sb. § 11, odst. 2, písm.</w:t>
      </w:r>
    </w:p>
    <w:p>
      <w:pPr>
        <w:pStyle w:val="Normal"/>
        <w:rPr/>
      </w:pPr>
      <w:r>
        <w:rPr/>
        <w:t>a) identifikaci schvalované účetní závěr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eřská škola Čtyřlístek, Strakonice, Holečkova 4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eřská škola Strakonice, Lidická 6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eřská škola U Parku, Strakonice, Plánkova 35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eřská škola Strakonice, A.B. Svojsíka 892</w:t>
      </w:r>
    </w:p>
    <w:p>
      <w:pPr>
        <w:pStyle w:val="Heading6"/>
        <w:rPr/>
      </w:pPr>
      <w:r>
        <w:rPr/>
        <w:t>Mateřská škola Strakonice, Šumavská 26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kladní škola F.L. Čelakovského, Strakonice, Jezerní 12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kladní škola Strakonice, Dukelská 16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kladní škola Strakonice, Krále Jiřího z Poděbrad 88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kladní škola Povážská Strakonice, Nad Školou 56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ěstské kulturní středisko Strakonice, Mírová ul. 83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ěstský ústav sociálních služeb Strakonice, Jezerní 128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ráva tělovýchovných a rekreačních zařízení, Na Křemelce 5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Šmidingerova knihovna Strakonice, Zámek 1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b) datum rozhodování o schválení nebo neschválení</w:t>
      </w:r>
    </w:p>
    <w:p>
      <w:pPr>
        <w:pStyle w:val="Normal"/>
        <w:rPr/>
      </w:pPr>
      <w:r>
        <w:rPr>
          <w:b/>
          <w:bCs/>
        </w:rPr>
        <w:t xml:space="preserve">dne 26. 3. 2014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) identifikaci osob rozhodujících o schválení nebo neschválení</w:t>
      </w:r>
    </w:p>
    <w:p>
      <w:pPr>
        <w:pStyle w:val="Heading6"/>
        <w:rPr/>
      </w:pPr>
      <w:r>
        <w:rPr/>
        <w:t>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výrok o schválení nebo neschvál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chvaluje – usnesení č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Strakonice dne 26. 3.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b/>
          <w:bCs/>
        </w:rPr>
        <w:t>Mgr. Ing. Pavel Vondrys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staro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7:34:00Z</dcterms:created>
  <dc:creator>Hřebejková Veronika</dc:creator>
  <dc:description/>
  <dc:language>en-US</dc:language>
  <cp:lastModifiedBy>Havrdová M</cp:lastModifiedBy>
  <cp:lastPrinted>2014-03-19T12:45:00Z</cp:lastPrinted>
  <dcterms:modified xsi:type="dcterms:W3CDTF">2014-03-20T07:31:00Z</dcterms:modified>
  <cp:revision>78</cp:revision>
  <dc:subject/>
  <dc:title>zákon 250/2000 – dodatek</dc:title>
</cp:coreProperties>
</file>