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38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8"/>
        </w:rPr>
        <w:t>Návrh usnesení RM</w:t>
      </w:r>
    </w:p>
    <w:p>
      <w:pPr>
        <w:pStyle w:val="Heading2"/>
        <w:rPr/>
      </w:pPr>
      <w:r>
        <w:rPr/>
        <w:t>Klub Svazu civilní ochrany Strakonice  - žádost o příspěve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 projednání v radě města dne 26.3.2014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poskytnutím příspěvku ve výši 3 tis. Kč z rozpočtu odboru školství a cestovního ruchu na soutěže „Mladý záchranář – dokaž, že umíš“ Klubu Svazu civilní ochrany Strakonic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</w:t>
      </w:r>
      <w:r>
        <w:rPr/>
        <w:t>Ing. Libuše Řeřábková,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/>
      </w:pPr>
      <w:r>
        <w:rPr/>
        <w:t>Jedná se o devět místních soutěží na základních školách a navazující krajské kolo soutěže mladých záchranářů. Příspěvek bude použit na nákup cen pro vítězná družstva ve dvou věkových kategorií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2:00Z</dcterms:created>
  <dc:creator>Broulimova</dc:creator>
  <dc:description/>
  <dc:language>en-US</dc:language>
  <cp:lastModifiedBy>Havrdová M</cp:lastModifiedBy>
  <cp:lastPrinted>2014-03-18T13:08:00Z</cp:lastPrinted>
  <dcterms:modified xsi:type="dcterms:W3CDTF">2014-03-20T07:23:00Z</dcterms:modified>
  <cp:revision>3</cp:revision>
  <dc:subject/>
  <dc:title>92/1</dc:title>
</cp:coreProperties>
</file>