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38/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kapacity MŠ A.B. Svojsík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6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Heading2"/>
        <w:tabs>
          <w:tab w:val="clear" w:pos="5103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kapacity MŠ Strakonice, A.B. Svojsíka 892 o 12 dětí na celkovou kapacitu 112 dětí od 1.9.20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widowControl/>
        <w:autoSpaceDE w:val="true"/>
        <w:rPr/>
      </w:pPr>
      <w:r>
        <w:rPr/>
        <w:t>v souvislosti s navýšením kapacity MŠ A.B. Svojsíka 892 provedení stavebních úprav dle přílohy tohoto materiálu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I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školství a cestovního ruchu a odboru majetkového:</w:t>
      </w:r>
    </w:p>
    <w:p>
      <w:pPr>
        <w:pStyle w:val="TextBody"/>
        <w:rPr/>
      </w:pPr>
      <w:r>
        <w:rPr/>
        <w:t xml:space="preserve">Odbor školství a cestovního ruchu a odbor majetkový doporučují RM schválit výše navrhovaná usnesení v předloženém zněn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íloha:  </w:t>
      </w:r>
      <w:r>
        <w:rPr>
          <w:b/>
          <w:bCs/>
          <w:szCs w:val="20"/>
        </w:rPr>
        <w:t>Orientační popis prací a dodávek na  sociální zařízení  MŠ A.B. Svojsíka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Ing. Miluše Vacková, Jaroslav Hou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  <w:tab/>
        <w:t xml:space="preserve">        Ing. Jana Narovcová, vedoucí majetkové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3:00Z</dcterms:created>
  <dc:creator>Vacková Miluše</dc:creator>
  <dc:description/>
  <dc:language>en-US</dc:language>
  <cp:lastModifiedBy>Havrdová M</cp:lastModifiedBy>
  <cp:lastPrinted>2014-03-18T13:51:00Z</cp:lastPrinted>
  <dcterms:modified xsi:type="dcterms:W3CDTF">2014-03-20T07:24:00Z</dcterms:modified>
  <cp:revision>3</cp:revision>
  <dc:subject/>
  <dc:title>Městský úřad Strakonice</dc:title>
</cp:coreProperties>
</file>