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138/7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26.3.2014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Neprodloužení nájemní smlouvy na byt–nájem doba určitá (Božovská Vladimíra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 xml:space="preserve">v případě, že nájemce do 14. dubna 2014 neuhradí splatné nájemné, neprodloužit nájemní smlouvu na byt – nájem doba určitá Božovská Vladimíra, Strakonice, </w:t>
      </w:r>
    </w:p>
    <w:p>
      <w:pPr>
        <w:pStyle w:val="TextBody"/>
        <w:rPr/>
      </w:pPr>
      <w:r>
        <w:rPr/>
        <w:t>č.b. 016 o velikosti 1+1 s příslušenstvím, I. kategorie, ve 3. patře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14. dubna 2014, učinit potřebná opatření k podání návrhu na vyklizení bytu Okresnímu soudu ve Strakonicích.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8:00Z</dcterms:created>
  <dc:creator>Správa BH</dc:creator>
  <dc:description/>
  <dc:language>en-US</dc:language>
  <cp:lastModifiedBy>Havrdová M</cp:lastModifiedBy>
  <cp:lastPrinted>2014-03-19T10:58:00Z</cp:lastPrinted>
  <dcterms:modified xsi:type="dcterms:W3CDTF">2014-03-20T07:25:00Z</dcterms:modified>
  <cp:revision>3</cp:revision>
  <dc:subject/>
  <dc:title>147/11</dc:title>
</cp:coreProperties>
</file>