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8/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an Rudolf Vaniš, Štěkeň, 386 01 Štěkeň – žádost o ukončení nájemní smlouvy dohodo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končením nájemní smlouvy číslo 07-531, jež je uzavřená mezi městem Strakonice a panem Rudolfem  Vanišem  dohodou  a to k 31. 5. 2014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edmětné dohody. </w:t>
      </w:r>
    </w:p>
    <w:p>
      <w:pPr>
        <w:pStyle w:val="Heading1"/>
        <w:jc w:val="both"/>
        <w:rPr/>
      </w:pPr>
      <w:r>
        <w:rPr>
          <w:bCs/>
          <w:u w:val="single"/>
        </w:rPr>
        <w:t>III. Souhlasí</w:t>
      </w:r>
    </w:p>
    <w:p>
      <w:pPr>
        <w:pStyle w:val="Normal"/>
        <w:jc w:val="both"/>
        <w:rPr/>
      </w:pPr>
      <w:r>
        <w:rPr/>
        <w:t>s vyhlášením záměru na pronájem části pozemku p.č. 619/2 v k.ú. Nové Strakonice o výměře cca 8 m</w:t>
      </w:r>
      <w:r>
        <w:rPr>
          <w:vertAlign w:val="superscript"/>
        </w:rPr>
        <w:t>2</w:t>
      </w:r>
      <w:r>
        <w:rPr/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2) Žádost pana Karla Krejčíka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s uzavřením dodatku </w:t>
      </w:r>
      <w:r>
        <w:rPr/>
        <w:t xml:space="preserve">k nájemní smlouvě  č. 2011-88 ze dne 25.5.2011 uzavřené mezi městem Strakonice a panem Karlem Krejčíkem, Strakonice, jehož předmětem bude snížení nájemného </w:t>
      </w:r>
      <w:r>
        <w:rPr>
          <w:szCs w:val="24"/>
        </w:rPr>
        <w:t xml:space="preserve">za užívání  </w:t>
      </w:r>
      <w:r>
        <w:rPr/>
        <w:t>budovy č.p. 141 umístěné na pozemku parc. č.st. 168/1 na  Velkém náměstí ve Strakonicích a pozemku parc. č. st. 168/1 a  parc. č.st. 168/3, to vše v k.ú. Strakonice, nájemci panu Karlu Krejčíkovi  na dobu 1 roku, a sice o 20 %  z  ročního nájemného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Pověřuje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města podpisem příslušného dodatku.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) Petra Kvěchová, Strakonice – žádost o výměnu bytu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 uplatněním slev v bytech, ve kterých se vyskytla plíseň, a to z toho důvodu, že již došlo k odstranění nejzávažnějších nedostatků. V bytech budou nainstalovány vlhkoměry pro dlouhodobé sledování a nájemní smlouvy budou doplněny o jednoduchý a srozumitelný návod na užívání bytu.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4) Dagmar Větrovcová, Strakonice – žádost o stavební úpravy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Bere na vědomí </w:t>
      </w:r>
    </w:p>
    <w:p>
      <w:pPr>
        <w:pStyle w:val="Zkladntext3"/>
        <w:tabs>
          <w:tab w:val="clear" w:pos="708"/>
          <w:tab w:val="left" w:pos="5096" w:leader="none"/>
        </w:tabs>
        <w:rPr/>
      </w:pPr>
      <w:r>
        <w:rPr>
          <w:color w:val="000000"/>
        </w:rPr>
        <w:t xml:space="preserve">žádost paní Větrovcové s tím, že paní Větrovcová bude upozorněna na skutečnost, že v případě dalšího porušení nájemní smlouvy nebude tato prodloužena. </w:t>
      </w:r>
      <w:r>
        <w:rPr/>
        <w:t>V případě opuštění bytu nevzniká paní Větrovcové právo na finanční kompenzaci. Nedohodnou-li se smluvní strany jinak, bude byt uveden do původního stavu.</w:t>
      </w:r>
    </w:p>
    <w:p>
      <w:pPr>
        <w:pStyle w:val="Heading3"/>
        <w:rPr/>
      </w:pPr>
      <w:r>
        <w:rPr/>
        <w:t>II. Ukládá</w:t>
      </w:r>
    </w:p>
    <w:p>
      <w:pPr>
        <w:pStyle w:val="Zkladntext3"/>
        <w:tabs>
          <w:tab w:val="clear" w:pos="708"/>
          <w:tab w:val="left" w:pos="5096" w:leader="none"/>
        </w:tabs>
        <w:rPr/>
      </w:pPr>
      <w:r>
        <w:rPr>
          <w:color w:val="000000"/>
        </w:rPr>
        <w:t>majetkovému odboru upozornit paní Větrovcovou na skutečnost, že v případě dalšího porušení nájemní smlouvy nebude tato prodloužena a dále, že v</w:t>
      </w:r>
      <w:r>
        <w:rPr/>
        <w:t> případě opuštění bytu nevzniká paní Větrovcové právo na finanční kompenzaci. Nedohodnou-li se smluvní strany jinak, bude byt uveden do původního stav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5) Uvolněná b.j. 1+1, č.b. 003, v domě č.p. 614 ul. Budovatelská, Strakonice 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nájmu bytu č. 003 v domě č. p. 614, ul. Budovatelská, Strakonice, o velikosti 1+1 a výměře 37,1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paní Marií Šestákovou,  Strakonice, přičemž smlouva o nájmu bytu bude uzavřena na dobu určitou 1/2 roku s možností prodloužení vždy o další 1/2 rok formou dodatku k NS při plnění podmínek vyplývajících z nájmu bytu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Měsíční nájemné pro tuto bytovou jednotku je stanoveno ve výši 1883,-Kč. V nájemní smlouvě bude sjednána inflační doložka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podpisem předmětné smlouvy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Uvolněná b.j. 1+1, č.b. 007, v domě č.p. 201 ul. Krále Jiřího z Poděbrad, Strakonice I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nájmu bytu č. 007 v domě č. p. 201, ul. Krále Jiřího z Poděbrad, Strakonice, o velikosti 1+1 a výměře 59,6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p. Martinem Sudou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Měsíční nájemné pro tuto bytovou jednotku je stanoveno ve výši 2.656,-Kč. V nájemní smlouvě bude sjednána inflační doložka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podpisem předmětné smlouvy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Uvolněná b.j. 2+1, č.b. A29, v domě č.p. 805 ul. Zvolenská, Strakonice I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uzavřením Dohody o ukončení smlouvy o nájmu bytu č. 2011-348 na b.j. č. A25 v domě č.p. 805 ul. Zvolenská, Strakonice o velikosti 1+1 a výměře 45,47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paní Janou Zádrapovou, Strakonice a zároveň s uzavřením Smlouvy o nájmu bytu č. A29 v domě č.p. 805, ul. Zvolenská, Strakonice o velikosti 2+1 a výměře 56,46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ěsíční nájemné pro tuto bytovou jednotku je stanoveno ve výši 2.699,-Kč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podpisem předmětné dohody a smlouvy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Uvolněná bezbariérová b.j. 1+1, č.b. 004 v domě č.p. 1391, ul. Leknínová, Strako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BodyText3"/>
        <w:rPr/>
      </w:pPr>
      <w:r>
        <w:rPr/>
        <w:t>usn.č. 3598/2014 ze dne 26.2.2014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rPr/>
      </w:pPr>
      <w:r>
        <w:rPr>
          <w:sz w:val="24"/>
        </w:rPr>
        <w:t>S uzavřením Smlouvy o nájmu bytu o velikosti 1</w:t>
      </w:r>
      <w:r>
        <w:rPr>
          <w:color w:val="000000"/>
          <w:sz w:val="24"/>
        </w:rPr>
        <w:t>+1 (57,5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, č.b. 004, v domě č.p. 1391 ul. </w:t>
      </w:r>
      <w:r>
        <w:rPr>
          <w:sz w:val="24"/>
        </w:rPr>
        <w:t xml:space="preserve">Leknínová, Strakonice I, s paní Janou Turkovou, Volyně, přičemž smlouva o nájmu bytu bude uzavřena na dobu 1 roku </w:t>
      </w:r>
      <w:r>
        <w:rPr>
          <w:color w:val="000000"/>
          <w:sz w:val="24"/>
        </w:rPr>
        <w:t xml:space="preserve">s možností prodloužení vždy o další 1 rok formou dodatku k NS při plnění podmínek vyplývajících z nájmu bytu a v souladu s ustanovením </w:t>
      </w:r>
      <w:r>
        <w:rPr>
          <w:sz w:val="24"/>
        </w:rPr>
        <w:t>§ 4 písm. h) nařízení vlády 146/2003 Sb., v platném znění).Nájemní smlouvu lze uzavřít za předpokladu, že budoucí nájemce bude splňovat podmínky nařízení vlády č. 146/2003 (tj. vyhodnocení výše příjmů domácnosti).</w:t>
      </w:r>
      <w:r>
        <w:rPr>
          <w:color w:val="000000"/>
          <w:sz w:val="24"/>
        </w:rPr>
        <w:t xml:space="preserve">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Měsíční nájemné pro tuto bytovou jednotku je stanoveno ve výši 2.908,- Kč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podpisem předmětné smlouvy.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Uvolněná b.j. 1+1, č.b. 007, v domě č.p. 310 ul. Krále Jiřího z Poděbrad, Strakonice I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Souhlasí </w:t>
      </w:r>
    </w:p>
    <w:p>
      <w:pPr>
        <w:pStyle w:val="BodyText3"/>
        <w:rPr>
          <w:color w:val="000000"/>
        </w:rPr>
      </w:pPr>
      <w:r>
        <w:rPr>
          <w:color w:val="000000"/>
        </w:rPr>
        <w:t>s uzavřením Dohody o ukončení smlouvy o nájmu bytu na bytovou jednotku č. 007 v domě č.p. 310 ul. Krále Jiřího z Poděbrad, Strakonice s manželi Danielou a Radkem Hrubešovými,  a to ke dni 31.3.2014.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nájmu bytu č. 007 v domě č. p. 310, ul. Krále Jiřího z Poděbrad, Strakonice, o velikosti 1+1 a výměře 73,5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paní Marcelou Hrubešovou, Strakonice,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Měsíční nájemné pro tuto bytovou jednotku je stanoveno ve výši 3.228,-Kč. V nájemní smlouvě bude sjednána inflační doložka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podpisem předmětné smlouvy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0) Uvolněná b.j. 1+0, č.b. 028, v domě č.p. 1392 ul. Leknínová, Strakonice 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</w:t>
      </w:r>
      <w:r>
        <w:rPr>
          <w:color w:val="000000"/>
          <w:sz w:val="24"/>
        </w:rPr>
        <w:t>mlouvy o nájmu bytu na bytovou jednotku č. 028 v domě č.p. 1392 ul. Leknínová, Strakonice, o velikosti 1+0 a výměre 66,7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, s paní Jitkou Piešťanskou, Strakonice, </w:t>
      </w:r>
      <w:r>
        <w:rPr>
          <w:sz w:val="24"/>
        </w:rPr>
        <w:t xml:space="preserve">přičemž smlouva o nájmu bytu bude uzavřena na dobu 1/2 roku </w:t>
      </w:r>
      <w:r>
        <w:rPr>
          <w:color w:val="000000"/>
          <w:sz w:val="24"/>
        </w:rPr>
        <w:t xml:space="preserve">s možností prodloužení vždy o další 1/2 rok formou dodatku k NS při plnění podmínek vyplývajících z nájmu bytu a v souladu s ustanovením </w:t>
      </w:r>
      <w:r>
        <w:rPr>
          <w:sz w:val="24"/>
        </w:rPr>
        <w:t>§ 4 písm. h) nařízení vlády 146/2003 Sb., v platném znění. Nájemní smlouvu lze uzavřít za předpokladu, že budoucí</w:t>
      </w:r>
      <w:r>
        <w:rPr>
          <w:b/>
          <w:bCs/>
          <w:sz w:val="24"/>
        </w:rPr>
        <w:t xml:space="preserve"> </w:t>
      </w:r>
      <w:r>
        <w:rPr>
          <w:sz w:val="24"/>
        </w:rPr>
        <w:t>nájemce bude splňovat podmínky nařízení vlády č. 146/2003 (tj. vyhodnocení výše příjmů domácnosti).</w:t>
      </w:r>
      <w:r>
        <w:rPr>
          <w:color w:val="000000"/>
          <w:sz w:val="24"/>
        </w:rPr>
        <w:t xml:space="preserve"> Měsíční nájemné pro tuto bytovou jednotku je stanoveno ve výši 3.567</w:t>
      </w:r>
      <w:r>
        <w:rPr>
          <w:sz w:val="24"/>
        </w:rPr>
        <w:t>,- Kč.</w:t>
      </w:r>
    </w:p>
    <w:p>
      <w:pPr>
        <w:pStyle w:val="TextBody"/>
        <w:rPr/>
      </w:pPr>
      <w:r>
        <w:rPr>
          <w:sz w:val="24"/>
        </w:rPr>
        <w:t xml:space="preserve">V případě odmítnutí bytové jednotky s uzavřením Smlouvy o nájmu bytu s paní Květou Kunešovou, Strakonice, přičemž smlouva o nájmu bytu bude uzavřena na dobu 1 roku </w:t>
      </w:r>
      <w:r>
        <w:rPr>
          <w:color w:val="000000"/>
          <w:sz w:val="24"/>
        </w:rPr>
        <w:t xml:space="preserve">s možností prodloužení vždy o další 1 rok formou dodatku k NS při plnění podmínek vyplývajících z nájmu bytu a v souladu s ustanovením </w:t>
      </w:r>
      <w:r>
        <w:rPr>
          <w:sz w:val="24"/>
        </w:rPr>
        <w:t>§ 4 písm. h) nařízení vlády 146/2003 Sb., v platném znění. Nájemní smlouvu lze uzavřít za předpokladu, že budoucí</w:t>
      </w:r>
      <w:r>
        <w:rPr>
          <w:b/>
          <w:bCs/>
          <w:sz w:val="24"/>
        </w:rPr>
        <w:t xml:space="preserve"> </w:t>
      </w:r>
      <w:r>
        <w:rPr>
          <w:sz w:val="24"/>
        </w:rPr>
        <w:t>nájemce bude splňovat podmínky nařízení vlády č. 146/2003 (tj. vyhodnocení výše příjmů domácnosti).</w:t>
      </w:r>
      <w:r>
        <w:rPr>
          <w:color w:val="000000"/>
          <w:sz w:val="24"/>
        </w:rPr>
        <w:t xml:space="preserve"> Měsíční nájemné pro tuto bytovou jednotku je stanoveno ve výši 3.567</w:t>
      </w:r>
      <w:r>
        <w:rPr>
          <w:sz w:val="24"/>
        </w:rPr>
        <w:t>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1) Uvolněná b.j. 3+0, č.b. 013, v domě č.p. 1392 ul. Leknínová, Strakonice 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Revokuje</w:t>
      </w:r>
    </w:p>
    <w:p>
      <w:pPr>
        <w:pStyle w:val="BodyText3"/>
        <w:rPr>
          <w:color w:val="000000"/>
        </w:rPr>
      </w:pPr>
      <w:r>
        <w:rPr>
          <w:color w:val="000000"/>
        </w:rPr>
        <w:t>usn. RM č. 3599/2014 ze dne 26.2.2014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>
          <w:color w:val="FF0000"/>
          <w:sz w:val="24"/>
        </w:rPr>
      </w:pPr>
      <w:r>
        <w:rPr>
          <w:sz w:val="24"/>
        </w:rPr>
        <w:t xml:space="preserve">s uzavřením </w:t>
      </w:r>
      <w:r>
        <w:rPr>
          <w:color w:val="000000"/>
          <w:sz w:val="24"/>
        </w:rPr>
        <w:t>Dohody o ukončení smlouvy o nájmu bytu č. 2010-290 na bytovou jednotku č. 006 v domě č.p. 206 ul. Stavbařů o velikosti 1+1 a výměře 56,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paní Hanou Kohútovou, Strakonice a zároveň s uzavřením Smlouvy o nájmu bytu na bytovou jednotku č. 013 v domě č.p. 1392 ul. Leknínová, Strakonice, o velikosti 3+0 a výměre 78,4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s paní Hanou Kohútovou, </w:t>
      </w:r>
      <w:r>
        <w:rPr>
          <w:sz w:val="24"/>
        </w:rPr>
        <w:t xml:space="preserve">přičemž smlouva o nájmu bytu bude uzavřena na dobu 1 roku </w:t>
      </w:r>
      <w:r>
        <w:rPr>
          <w:color w:val="000000"/>
          <w:sz w:val="24"/>
        </w:rPr>
        <w:t xml:space="preserve">s možností prodloužení vždy o další 1 rok formou dodatku k NS při plnění podmínek vyplývajících z nájmu bytu a v souladu s ustanovením </w:t>
      </w:r>
      <w:r>
        <w:rPr>
          <w:sz w:val="24"/>
        </w:rPr>
        <w:t>§ 4 písm. h) nařízení vlády 146/2003 Sb., v platném znění. Nájemní smlouvu lze uzavřít za předpokladu, že budoucí</w:t>
      </w:r>
      <w:r>
        <w:rPr>
          <w:b/>
          <w:bCs/>
          <w:sz w:val="24"/>
        </w:rPr>
        <w:t xml:space="preserve"> </w:t>
      </w:r>
      <w:r>
        <w:rPr>
          <w:sz w:val="24"/>
        </w:rPr>
        <w:t>nájemce bude splňovat podmínky nařízení vlády č. 146/2003 (tj. vyhodnocení výše příjmů domácnosti).</w:t>
      </w:r>
      <w:r>
        <w:rPr>
          <w:color w:val="000000"/>
          <w:sz w:val="24"/>
        </w:rPr>
        <w:t xml:space="preserve"> Měsíční nájemné pro tuto bytovou jednotku je stanoveno ve výši 4.754</w:t>
      </w:r>
      <w:r>
        <w:rPr>
          <w:sz w:val="24"/>
        </w:rPr>
        <w:t>,- Kč.</w:t>
      </w:r>
    </w:p>
    <w:p>
      <w:pPr>
        <w:pStyle w:val="TextBody"/>
        <w:rPr/>
      </w:pPr>
      <w:r>
        <w:rPr>
          <w:color w:val="000000"/>
          <w:sz w:val="24"/>
        </w:rPr>
        <w:t>V případě odmítnutí bytové jednotky s uzavřením Dohody o ukončení smlouvy o nájmu bytu 09-031 na bytovou jednotku č. A33 v domě č.p. 805 ul. Zvolenská o velikosti 1+1 s paní Simonou Čonkovou, Strakonice a zároveň s uzavřením Smlouvy o nájmu bytu č. 013 v domě č.p. 1392 ul. Leknínová, Strakonice, o velikosti 3+0 a výměre 78,4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s paní Simonou Čonkovou,  </w:t>
      </w:r>
      <w:r>
        <w:rPr>
          <w:sz w:val="24"/>
        </w:rPr>
        <w:t xml:space="preserve">přičemž smlouva o nájmu bytu bude uzavřena na dobu 1 roku </w:t>
      </w:r>
      <w:r>
        <w:rPr>
          <w:color w:val="000000"/>
          <w:sz w:val="24"/>
        </w:rPr>
        <w:t xml:space="preserve">s možností prodloužení vždy o další 1 rok formou dodatku k NS při plnění podmínek vyplývajících z nájmu bytu a v souladu s ustanovením </w:t>
      </w:r>
      <w:r>
        <w:rPr>
          <w:sz w:val="24"/>
        </w:rPr>
        <w:t>§ 4 písm. h) nařízení vlády 146/2003 Sb., v platném znění. Nájemní smlouvu lze uzavřít za předpokladu, že budoucí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nájemce bude splňovat podmínky nařízení vlády č. 146/2003 (tj. vyhodnocení výše příjmů domácnosti).Podmínkou pro uzavření Nájemní smlouva nebude uzavřena, pokud před podpisem smlouvy nebude uhrazen dluh na nájemném ve výši 4.400,- Kč za b.j. č. A33 v domě č.p. 805 ul. Zvolenská. </w:t>
      </w:r>
    </w:p>
    <w:p>
      <w:pPr>
        <w:pStyle w:val="TextBody"/>
        <w:rPr>
          <w:color w:val="FF0000"/>
          <w:sz w:val="24"/>
        </w:rPr>
      </w:pPr>
      <w:r>
        <w:rPr>
          <w:color w:val="000000"/>
          <w:sz w:val="24"/>
        </w:rPr>
        <w:t>Měsíční nájemné pro tuto bytovou jednotku je stanoveno ve výši 4.754</w:t>
      </w:r>
      <w:r>
        <w:rPr>
          <w:sz w:val="24"/>
        </w:rPr>
        <w:t>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dohody a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2) Uvolněná b.j. 1+1, č.b. 002, v domě č.p. 49 Velké náměstí, Strakonice I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/>
      </w:pPr>
      <w:r>
        <w:rPr>
          <w:b/>
          <w:bCs/>
          <w:color w:val="000000"/>
          <w:u w:val="single"/>
        </w:rPr>
        <w:t>I.Bere na vědomí</w:t>
      </w:r>
    </w:p>
    <w:p>
      <w:pPr>
        <w:pStyle w:val="BodyText3"/>
        <w:rPr>
          <w:color w:val="000000"/>
        </w:rPr>
      </w:pPr>
      <w:r>
        <w:rPr>
          <w:color w:val="000000"/>
        </w:rPr>
        <w:t>Žádost pana Marka Siváka, týkající se přidělení bytu č. 002 v domě č.p. 49 Velké náměstí, Strakonice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nájmu bytu č. 002 v domě č. p. 49, Velké náměstí, Strakonice, o velikosti 1+1 a výměře 82,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manž. Gabrielou a Vasilem Grundzovými, Strakonice, přičemž smlouva o nájmu bytu bude uzavřena na dobu určitou 1/2 roku s možností prodloužení vždy o další 1/2 rok formou dodatku k NS při plnění podmínek vyplývajících z nájmu bytu. Nájemní smlouva nebude uzavřena, pokud před podpisem smlouvy nebude uhrazen dluh ve výši 7.677,- Kč (6.500,- Kč –vnitřní věci – p. Vasil Grundza, 92,- Kč – komunální odpad – paní Gabriela Grundzová, 545,- Kč – komunální odpad – Mariela Grundzová, 540,- Kč – komunální odpad – Nikolas Grundza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Měsíční nájemné pro tuto bytovou jednotku je stanoveno ve výši 4.337,-Kč. V nájemní smlouvě bude sjednána inflační doložka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tarostu podpisem předmětné smlouvy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Uvolněná b.j. 2+1, č.b. B41, v domě č.p. 805 ul. Zvolenská, Strakonice</w:t>
      </w:r>
    </w:p>
    <w:p>
      <w:pPr>
        <w:pStyle w:val="TextBody"/>
        <w:jc w:val="left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/>
      </w:pPr>
      <w:r>
        <w:rPr>
          <w:color w:val="000000"/>
          <w:sz w:val="24"/>
        </w:rPr>
        <w:t>s uzavřením Smlouvy o nájmu bytu č. B41 o velikosti 2+1 a výměře 85,1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v domě č.p. 805 ul. Zvolenská, Strakonice s paní Michaelou Štěpánkovou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Měsíční nájemné pro tuto bytovou jednotku je stanoveno ve výši 3.813,-Kč. </w:t>
      </w:r>
    </w:p>
    <w:p>
      <w:pPr>
        <w:pStyle w:val="TextBody"/>
        <w:rPr/>
      </w:pPr>
      <w:r>
        <w:rPr>
          <w:color w:val="000000"/>
          <w:sz w:val="24"/>
        </w:rPr>
        <w:t>V případě odmítnutí bytové jednotky s uzavřením Dohody o ukončení smlouvy o nájmu bytu č. 07-465 na bytovou jednotku č. 6 v domě č.p. 1082 ul. Lidická, Strakonice o velikosti 2+0 a výměře 53,3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s manž. Volodymyrem a Larisou Levenets,  Strakonice a zároveň uzavřít s manželi Levenets, Strakonice Smlouvu o nájmu bytu č. B41 o velikosti 2+1 a výměře 85,1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v domě č.p. 805 ul. Zvolenská, Strakonice,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Měsíční nájemné pro tuto bytovou jednotku je stanoveno ve výši 3.813,-Kč.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Pověřuj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podpisem předmětné dohody a smlouvy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4) Vladimír Kalinay, Strakonice – žádost o výměnu byt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Varianta a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hlášením záměru na pronájem služebního domku č.p. 51 ul. Povážská, Přední Ptákovice, a to včetně části pozemku parc.č st. 70, na kterém je umístěný.</w:t>
      </w:r>
    </w:p>
    <w:p>
      <w:pPr>
        <w:pStyle w:val="BodyText3"/>
        <w:widowControl/>
        <w:overflowPunct w:val="true"/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Varianta b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hlášením záměru na pronájem domku č.p. 51, ul. Povážská, Přední Ptákovice, na dobu určitou 1 roku, a to včetně části pozemku parc.č.st. 70, na kterém je umístěný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Smlouva o připojení k distribuční soustavě E.ON. pro odběrné místo          ,, Sportovní areál – Habeš “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>s uzavřením smlouvy s  E.ON Distribuce a.s., o připojení k distribuční soustavě E.ON. pro odběrné místo  ,,Sportovní areál v ulici Vodárenská - Strakonice “.</w:t>
      </w:r>
    </w:p>
    <w:p>
      <w:pPr>
        <w:pStyle w:val="TextBody"/>
        <w:rPr>
          <w:i/>
          <w:i/>
          <w:iCs/>
          <w:sz w:val="24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>
          <w:sz w:val="24"/>
        </w:rPr>
      </w:pPr>
      <w:r>
        <w:rPr>
          <w:sz w:val="24"/>
        </w:rPr>
        <w:t>se zaplacením výše podílu na nákladech spojených s připojením, a to ve výši 8.000,- Kč s DPH . Úhrada tohoto podílu bude splatná do 15 dnů po podpisu této smlouvy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Výzva k podání nabídky na realizaci veřejné zakázky malého rozsahu dle zákona 137/2006 Sb. na provedení stavebních prací: „Stavební úpravy zázemí tělocvičny ZŠ Poděbradova, Strakonice“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ozhodla</w:t>
      </w:r>
    </w:p>
    <w:p>
      <w:pPr>
        <w:pStyle w:val="Normal"/>
        <w:jc w:val="both"/>
        <w:rPr/>
      </w:pPr>
      <w:r>
        <w:rPr/>
        <w:t xml:space="preserve">zaslat výzvu </w:t>
      </w:r>
      <w:r>
        <w:rPr>
          <w:szCs w:val="28"/>
        </w:rPr>
        <w:t xml:space="preserve">k podání nabídky na realizaci veřejné zakázky malého rozsahu dle zák. 137/2006 Sb. v platném znění </w:t>
      </w:r>
      <w:r>
        <w:rPr/>
        <w:t>v souladu s Pravidly pro zadávání veřejných zakázek v podmínkách města Strakonice na provedení stavebních prací „Stavební úpravy zázemí tělocvičny ZŠ Poděbradova, Strakonice“, za podmínek a v rozsahu uvedeném ve výzvě těmto stavebním firmám:</w:t>
      </w:r>
    </w:p>
    <w:p>
      <w:pPr>
        <w:pStyle w:val="Zkladntext21"/>
        <w:numPr>
          <w:ilvl w:val="0"/>
          <w:numId w:val="4"/>
        </w:numPr>
        <w:rPr>
          <w:sz w:val="24"/>
        </w:rPr>
      </w:pPr>
      <w:r>
        <w:rPr>
          <w:sz w:val="24"/>
        </w:rPr>
        <w:t>PRIMA, akciová společnost, Raisova 1004, 386 01 Strakonice.  IČ: 47239743</w:t>
      </w:r>
    </w:p>
    <w:p>
      <w:pPr>
        <w:pStyle w:val="Zkladntext21"/>
        <w:numPr>
          <w:ilvl w:val="0"/>
          <w:numId w:val="4"/>
        </w:numPr>
        <w:rPr>
          <w:sz w:val="24"/>
        </w:rPr>
      </w:pPr>
      <w:r>
        <w:rPr>
          <w:sz w:val="24"/>
        </w:rPr>
        <w:t>VKS stavební s.r.o., Na Dubovci 140, 386 01 Strakonice. IČ: 26101262</w:t>
      </w:r>
    </w:p>
    <w:p>
      <w:pPr>
        <w:pStyle w:val="Zkladntext21"/>
        <w:numPr>
          <w:ilvl w:val="0"/>
          <w:numId w:val="4"/>
        </w:numPr>
        <w:rPr>
          <w:sz w:val="24"/>
        </w:rPr>
      </w:pPr>
      <w:r>
        <w:rPr>
          <w:sz w:val="24"/>
        </w:rPr>
        <w:t>Spilka a Říha s r.o., Petra Bezruče 489, 392 01 Soběslav. IČ: 45021309</w:t>
      </w:r>
    </w:p>
    <w:p>
      <w:pPr>
        <w:pStyle w:val="Zkladntext21"/>
        <w:numPr>
          <w:ilvl w:val="0"/>
          <w:numId w:val="4"/>
        </w:numPr>
        <w:rPr>
          <w:sz w:val="24"/>
        </w:rPr>
      </w:pPr>
      <w:r>
        <w:rPr>
          <w:sz w:val="24"/>
        </w:rPr>
        <w:t>SALVETE, spol. s r.o., Písecká 506, 386 01 Strakonice. IČ: 45023786</w:t>
      </w:r>
    </w:p>
    <w:p>
      <w:pPr>
        <w:pStyle w:val="Zkladntext21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GARANTSTAV stavební Strakonice s.r.o.,  Řepice 138, 386 01 Strakonice. </w:t>
      </w:r>
    </w:p>
    <w:p>
      <w:pPr>
        <w:pStyle w:val="Zkladntext21"/>
        <w:ind w:left="360" w:firstLine="348"/>
        <w:rPr>
          <w:sz w:val="24"/>
        </w:rPr>
      </w:pPr>
      <w:r>
        <w:rPr>
          <w:sz w:val="24"/>
        </w:rPr>
        <w:t>IČ: 28148258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Normal"/>
        <w:jc w:val="both"/>
        <w:rPr/>
      </w:pPr>
      <w:r>
        <w:rPr/>
        <w:t>s uveřejněním výzvy na www stránkách města Strakonice v souvislosti s možností přihlášení neomezeného počtu uchazečů k podání nabídky na provedení stavebních prací „Stavební úpravy zázemí tělocvičny ZŠ Poděbradova, Strakonice“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Jmenuje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členy komise pro otevírání obálek a hodnocení nabídek ve složení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člen  RNDr. Ivana Říhová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člen Mgr. Jiří Johanes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člen Ing. Jana Narovcová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člen Ing. Jan Blahout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5.   člen  Ing. Miloš Haiser</w:t>
      </w:r>
    </w:p>
    <w:p>
      <w:pPr>
        <w:pStyle w:val="TextBody"/>
        <w:ind w:left="360"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xtBody"/>
        <w:rPr>
          <w:sz w:val="24"/>
        </w:rPr>
      </w:pPr>
      <w:r>
        <w:rPr>
          <w:sz w:val="24"/>
        </w:rPr>
        <w:t>náhradníky členů komise  pro hodnocení nabídek ve složení 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náhradník Ing. Pavel Pavel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hradník Mgr. Jan Babka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hradník Ing. Oldřich Švehla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hradník Jaroslav Houska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náhradník Michal Bezpalec</w:t>
      </w:r>
    </w:p>
    <w:p>
      <w:pPr>
        <w:pStyle w:val="Heading2"/>
        <w:jc w:val="both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IV. Ukládá</w:t>
      </w:r>
    </w:p>
    <w:p>
      <w:pPr>
        <w:pStyle w:val="Zkladntext21"/>
        <w:rPr>
          <w:sz w:val="24"/>
        </w:rPr>
      </w:pPr>
      <w:r>
        <w:rPr>
          <w:sz w:val="24"/>
        </w:rPr>
        <w:t>vedoucímu majetkového odboru zajistit plnění veškerých úkonů při zadání této zakázk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7) Smlouva o zprostředkování burzovních komoditních obchodů na nákup elektrické energie na období 2015 – 2017.</w:t>
      </w:r>
    </w:p>
    <w:p>
      <w:pPr>
        <w:pStyle w:val="BodyText21"/>
        <w:widowControl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>
          <w:sz w:val="24"/>
        </w:rPr>
      </w:pPr>
      <w:r>
        <w:rPr>
          <w:sz w:val="24"/>
        </w:rPr>
        <w:t>s uzavřením ,,Smlouvy o zprostředkování burzovních komoditních obchodů“ na realizaci nákupu elektrické energie na ČMKBK pro období od 1.1.2015 do 31.12.2017 s firmou FIN-servis, a.s., přičemž smluvní odměna Dohodci za realizaci nákupu el.energie je výši 99.000,-Kč bez DPH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5"/>
      <w:ind w:right="60" w:hanging="0"/>
      <w:outlineLvl w:val="6"/>
    </w:pPr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Kucerova</dc:creator>
  <dc:description/>
  <dc:language>en-US</dc:language>
  <cp:lastModifiedBy>Havrdová M</cp:lastModifiedBy>
  <cp:lastPrinted>2014-03-19T14:34:00Z</cp:lastPrinted>
  <dcterms:modified xsi:type="dcterms:W3CDTF">2014-03-20T07:31:00Z</dcterms:modified>
  <cp:revision>3</cp:revision>
  <dc:subject/>
  <dc:title>138/x</dc:title>
</cp:coreProperties>
</file>