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8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rPr>
          <w:sz w:val="32"/>
          <w:szCs w:val="32"/>
        </w:rPr>
      </w:pPr>
      <w:r>
        <w:rPr/>
        <w:t>Akční plán zlepšování místní Agendy 21 pro rok 2014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břez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>Bere na vědomí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Akční plán zlepšování procesu místní Agendy 21 na rok 2014, včetně informace o plnění předchozího Plánu zlepšování procesu místní Agendy 21 za rok 2013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b/>
          <w:b/>
          <w:bCs/>
        </w:rPr>
      </w:pPr>
      <w:r>
        <w:rPr>
          <w:b/>
          <w:bCs/>
        </w:rPr>
        <w:t xml:space="preserve">II. </w:t>
        <w:tab/>
        <w:t>Ukládá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ab/>
        <w:t>koordinátorovi Zdravého města a MA 21 předložit radě města informaci o plnění Akčního plánu zlepšování místní Agendy 21 za rok 2014 do konce března 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/>
        <w:t xml:space="preserve">Předkládá: </w:t>
        <w:tab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3"/>
          <w:szCs w:val="20"/>
        </w:rPr>
        <w:t>Plán zlepšování procesu místní Agendy 21</w:t>
      </w:r>
      <w:r>
        <w:rPr>
          <w:color w:val="000000"/>
          <w:sz w:val="23"/>
          <w:szCs w:val="20"/>
        </w:rPr>
        <w:t xml:space="preserve"> (dále jen MA 21) je interní dokument popisující směr rozvoje projektu Zdravé město a MA 21 v roce 2014. </w:t>
      </w:r>
    </w:p>
    <w:p>
      <w:pPr>
        <w:pStyle w:val="Zkladntext3"/>
        <w:rPr>
          <w:sz w:val="23"/>
        </w:rPr>
      </w:pPr>
      <w:r>
        <w:rPr>
          <w:sz w:val="23"/>
        </w:rPr>
        <w:t xml:space="preserve">Pořízení tohoto dokumentu je vyžadováno Národní sítí zdravých měst, které jsou Strakonice členem. </w:t>
      </w:r>
    </w:p>
    <w:p>
      <w:pPr>
        <w:pStyle w:val="Normal"/>
        <w:jc w:val="both"/>
        <w:rPr>
          <w:color w:val="000000"/>
          <w:sz w:val="23"/>
          <w:szCs w:val="20"/>
        </w:rPr>
      </w:pPr>
      <w:r>
        <w:rPr>
          <w:color w:val="000000"/>
          <w:sz w:val="23"/>
          <w:szCs w:val="20"/>
        </w:rPr>
        <w:t>Dokument obsahuje jako přílohu bodové shrnutí plnění Plánu zlepšování MA 21 za předchozí období, tj. za rok 2013.</w:t>
      </w:r>
    </w:p>
    <w:p>
      <w:pPr>
        <w:pStyle w:val="Normal"/>
        <w:jc w:val="both"/>
        <w:rPr>
          <w:color w:val="000000"/>
          <w:sz w:val="23"/>
          <w:szCs w:val="20"/>
        </w:rPr>
      </w:pPr>
      <w:r>
        <w:rPr>
          <w:color w:val="000000"/>
          <w:sz w:val="23"/>
          <w:szCs w:val="20"/>
        </w:rPr>
        <w:t>Plán zlepšování procesu místní Agendy 21 projednala Komise rozvoje města na svém zasedání</w:t>
      </w:r>
    </w:p>
    <w:p>
      <w:pPr>
        <w:pStyle w:val="TextBodyIndent"/>
        <w:spacing w:before="240" w:after="0"/>
        <w:ind w:left="0" w:hanging="0"/>
        <w:jc w:val="both"/>
        <w:rPr>
          <w:b/>
          <w:b/>
          <w:bCs/>
          <w:color w:val="000000"/>
          <w:sz w:val="23"/>
          <w:szCs w:val="20"/>
        </w:rPr>
      </w:pPr>
      <w:r>
        <w:rPr>
          <w:b/>
          <w:bCs/>
          <w:color w:val="000000"/>
          <w:sz w:val="23"/>
          <w:szCs w:val="20"/>
        </w:rPr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b/>
          <w:bCs/>
          <w:sz w:val="23"/>
        </w:rPr>
        <w:t xml:space="preserve">Místní Agenda 21 (MA 21) </w:t>
      </w:r>
      <w:r>
        <w:rPr>
          <w:sz w:val="23"/>
        </w:rPr>
        <w:t xml:space="preserve"> je mezinárodním nástrojem pro postup měst k udržitelnému rozvoji. Místní Agenda 21 je také proces, který se prostřednictvím zkvalitňování správy věcí veřejných, využitím strategického plánování a zapojováním veřejnosti snaží zvyšovat kvalitu života ve všech jeho aspektech. V praxi místní Agendu 21 zpravidla realizují zdravá města. 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V podmínkách Zdravého města Strakonice to konkrétně znamená, že město má strategický plán, realizuje osvětové kampaně pro veřejnost (Den Země, Dny Zdraví, Evropský týden mobility a Den bez aut), systematicky komunikuje s veřejností a zapojuje ji do rozhodovacích procesů (veřejná projednání, Fóra zdravého města) a zaměřuje se na zlepšení životního prostředí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MA 21 je Ministerstvem vnitra ČR zařazena mezi tzv. metody kvality ve veřejné správě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Město Strakonice realizuje MA 21 od roku 2006 a od stejného roku je členem Národní sítě zdravých měst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bCs/>
          <w:sz w:val="23"/>
        </w:rPr>
        <w:t>Přílohy</w:t>
      </w:r>
      <w:r>
        <w:rPr>
          <w:sz w:val="23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sz w:val="23"/>
        </w:rPr>
        <w:t>Plán zlepšování procesu MA 21 na rok 2014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1:00Z</dcterms:created>
  <dc:creator>Jitka Stropnická</dc:creator>
  <dc:description/>
  <dc:language>en-US</dc:language>
  <cp:lastModifiedBy>novotny</cp:lastModifiedBy>
  <cp:lastPrinted>2012-04-04T10:27:00Z</cp:lastPrinted>
  <dcterms:modified xsi:type="dcterms:W3CDTF">2014-03-20T07:22:00Z</dcterms:modified>
  <cp:revision>3</cp:revision>
  <dc:subject/>
  <dc:title>Městský úřad Strakonice</dc:title>
</cp:coreProperties>
</file>