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38/13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prava usnesení o přidělení bytu v DPS Rybniční 1283,  Strakonice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3. 2014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Zkladntext21"/>
        <w:autoSpaceDE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Souhlasí s opravou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 xml:space="preserve"> </w:t>
      </w:r>
      <w:r>
        <w:rPr/>
        <w:t>usnesení  rady města ze dne 19.3.2014 č.3689/2014, bod 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b/>
        </w:rPr>
        <w:t>s přidělením bytu o vel. 1+0</w:t>
      </w:r>
      <w:r>
        <w:rPr/>
        <w:t xml:space="preserve">, a výměře  43.4 m2, č. bytu A42  ve  III. patře v Domě s pečovatelskou službou Rybniční 1283 Strakonice I, paní  </w:t>
      </w:r>
      <w:r>
        <w:rPr>
          <w:b/>
        </w:rPr>
        <w:t>Heleně Špůrové</w:t>
      </w:r>
      <w:r>
        <w:rPr/>
        <w:t xml:space="preserve">, Strakonice I. Smlouva o nájmu bytu bude uzavřena na dobu určitou jednoho roku s možností automatického prodloužení vždy o 1 rok, při plnění podmínek vyplývajících z nájmu bytu. Měsíční nájemné pro tuto bytovou jednotku je stanoveno ve výši 1.988,- Kč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</w:r>
      <w:r>
        <w:rPr>
          <w:b/>
        </w:rPr>
        <w:t>s přidělením bytu o vel. 1+0</w:t>
      </w:r>
      <w:r>
        <w:rPr/>
        <w:t xml:space="preserve"> a výměře 32,9 m2, č. bytu A34 ve II. patře v Domě s pečovatelskou službou Rybniční 1283, Strakonice I, paní </w:t>
      </w:r>
      <w:r>
        <w:rPr>
          <w:b/>
        </w:rPr>
        <w:t>Janě Beitlerové</w:t>
      </w:r>
      <w:r>
        <w:rPr/>
        <w:t xml:space="preserve">, Strakonice I. Smlouva o nájmu bytu bude uzavřena na dobu určitou jednoho roku s možností automatického prodloužení vždy o 1 rok, při plnění podmínek vyplývajících z nájmu bytu. Měsíční nájemné pro tuto bytovou jednotku je stanoveno ve výši  1.557,- Kč.   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Mgr. Lenka Vysoká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vedoucí odboru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Rada města schválila na svém jednání dne 19.3.2014 usnesení č.3689/2014, bod V., písmena a) a b)  o přidělení dvou bytů v domě s pečovatelskou službou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ři vyhotovení návrhu usnesení došlo k uvedení  chybných údajů týkajících se v obou případech označení bytu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Chyba vznikla i v uvedení umístění  bytu č. A34. Tento byt je ve II. patře(bylo uvedeno 3.patro). Dále byla špatně uvedena výše nájemného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U bytu č. A 42 je výše nájmu stanovena na částku 1.988 Kč, u bytu č. A 34 je výše nájmu stanovena na částku 1.557 Kč.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kladntext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56:00Z</dcterms:created>
  <dc:creator>MPSV</dc:creator>
  <dc:description/>
  <dc:language>en-US</dc:language>
  <cp:lastModifiedBy>Havrdová M</cp:lastModifiedBy>
  <dcterms:modified xsi:type="dcterms:W3CDTF">2014-03-26T13:52:00Z</dcterms:modified>
  <cp:revision>3</cp:revision>
  <dc:subject/>
  <dc:title>138/13</dc:title>
</cp:coreProperties>
</file>