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8/8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břez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) Miroslav Sivák, Strakonice – prodloužení Smlouvy o nájmu bytu</w:t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, Velké náměstí, Strakonice, s panem Miroslavem Sivákem, Strakonice, přičemž předmětem dodatku bude prodloužení nájmu bytu       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  <w:szCs w:val="24"/>
          <w:u w:val="single"/>
        </w:rPr>
      </w:pPr>
      <w:r>
        <w:rPr>
          <w:b/>
          <w:bCs/>
          <w:i/>
          <w:iCs/>
          <w:color w:val="000000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2) Patricie Bledá, Strakonice – prodloužení Smlouvy  o nájmu byt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Strakonice, přičemž předmětem dodatku bude prodloužení nájmu bytu       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3) Irena Balogová, Strakonice – prodloužení Smlouvy  o nájmu byt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/>
      </w:pPr>
      <w:r>
        <w:rPr>
          <w:b/>
          <w:bCs/>
          <w:color w:val="000000"/>
          <w:sz w:val="28"/>
          <w:szCs w:val="24"/>
          <w:u w:val="single"/>
        </w:rPr>
        <w:t>4</w:t>
      </w:r>
      <w:r>
        <w:rPr>
          <w:b/>
          <w:sz w:val="28"/>
          <w:u w:val="single"/>
        </w:rPr>
        <w:t>) Jana Všiváková, Strakonice – Prodloužení smlouvy  o nájmu bytu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č. 1 ke Smlouvě o nájmu bytu na bytovou jednotku č.  00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1 a výměře 69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767 ul. V Ráji pro paní Janu Všivák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č. 1 ke Smlouvě o nájmu bytu na bytovou jednotku č.  00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1 a výměře 69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767 ul. V Ráji pro paní Janu Všivákovou, Strakonice, týkajícího se prodloužení nájmu bytu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Zkladntext2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5) Helena Zádrapová, Strakonice – prodloužení Smlouvy o nájmu byt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Varianta a)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 A31 o velikosti 1+1 a výměře 42,18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805 ul. Zvolenská pro paní Helenu Zádrapovou, Strakonice, přičemž předmětem dodatku bude prodloužení nájmu bytu o další ½ rok.</w:t>
      </w:r>
    </w:p>
    <w:p>
      <w:pPr>
        <w:pStyle w:val="Heading1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Varianta b)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. Nesouhlasí</w:t>
      </w:r>
    </w:p>
    <w:p>
      <w:pPr>
        <w:pStyle w:val="TextBody"/>
        <w:rPr/>
      </w:pPr>
      <w:r>
        <w:rPr>
          <w:color w:val="000000"/>
          <w:sz w:val="24"/>
        </w:rPr>
        <w:t>S uzavřením dodatku ke Smlouvě o nájmu bytu na bytovou jednotku č. A31 o velikosti 1+1 a výměře 42,18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v domě č.p. 805 ul. Zvolenská pro paní Helenu Zádrapovou, Strakonice, týkající se prodloužení nájmu bytu o další ½ rok 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6) Josef Lacko, Strakonice – prodloužení Smlouvy o nájmu byt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 A0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7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3 ul. Budovatelská pro pana Josefa Lacka, Strakonice, přičemž předmětem dodatku bud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A0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7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3 ul. Budovatelská pro pana Josefa Lacka, Strakonice, týkající s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) Anna Kopecká,  Strakonice – prodloužení Smlouvy o nájmu bytu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Návrh usnesení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.Souhlasí</w:t>
      </w:r>
    </w:p>
    <w:p>
      <w:pPr>
        <w:pStyle w:val="Zkladntext2"/>
        <w:rPr/>
      </w:pPr>
      <w:r>
        <w:rPr>
          <w:bCs/>
        </w:rPr>
        <w:t>S uzavřením dodatku ke Smlouvě o nájmu bytu na bytovou jednotku č. 004 o velikosti 1+1 a výměře 56,20 m</w:t>
      </w:r>
      <w:r>
        <w:rPr>
          <w:bCs/>
          <w:vertAlign w:val="superscript"/>
        </w:rPr>
        <w:t>2</w:t>
      </w:r>
      <w:r>
        <w:rPr>
          <w:bCs/>
        </w:rPr>
        <w:t xml:space="preserve"> v domě č.p. 206 ul. Stavbařů pro paní Annu Kopeckou, Strakonice, přičemž předmětem dodatku bude prodloužení nájmu o další 1 měsíc. 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Zkladntex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) Denisa Žigová, Strakonice – prodloužení Smlouvy o nájmu bytu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 00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4 ul. Budovatelská pro slečnu Denisu Žigovou,  Strakonice, přičemž předmětem dodatku bud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Návrh usnesení </w:t>
      </w:r>
    </w:p>
    <w:p>
      <w:pPr>
        <w:pStyle w:val="Heading5"/>
        <w:widowControl/>
        <w:rPr>
          <w:rFonts w:eastAsia="Times New Roman"/>
          <w:b w:val="false"/>
          <w:b w:val="false"/>
          <w:color w:val="000000"/>
          <w:szCs w:val="24"/>
        </w:rPr>
      </w:pPr>
      <w:r>
        <w:rPr>
          <w:rFonts w:eastAsia="Times New Roman"/>
          <w:b w:val="false"/>
          <w:color w:val="000000"/>
          <w:szCs w:val="24"/>
        </w:rPr>
        <w:t xml:space="preserve">RM po projednání 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0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4 ul. Budovatelská pro sl. Denisu Žigovou, Strakonice, týkající s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9) Marián Ďordík, Alena Ďordíková, Hajská, 386 01 Strakonice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projednání územního a stavebního řízení formou veřejnoprávní smlou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b w:val="false"/>
          <w:b w:val="false"/>
          <w:bCs/>
          <w:u w:val="single"/>
        </w:rPr>
      </w:pPr>
      <w:r>
        <w:rPr>
          <w:u w:val="single"/>
        </w:rPr>
        <w:t>Pověřuje</w:t>
      </w:r>
    </w:p>
    <w:p>
      <w:pPr>
        <w:pStyle w:val="Normal"/>
        <w:rPr/>
      </w:pPr>
      <w:r>
        <w:rPr/>
        <w:t xml:space="preserve">vedoucí majetkového odboru podepisováním „souhlasu s obsahem Veřejnoprávních smluv o umístění a povolení stavby rodinných domů v lokalitě  Mušky“. </w:t>
      </w:r>
    </w:p>
    <w:p>
      <w:pPr>
        <w:pStyle w:val="Normal"/>
        <w:rPr/>
      </w:pPr>
      <w:r>
        <w:rPr/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ZŠ  Dukelská - rekonstrukce spojovacího krčku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/>
      </w:pPr>
      <w:r>
        <w:rPr/>
        <w:t>RM po projednání</w:t>
      </w:r>
    </w:p>
    <w:p>
      <w:pPr>
        <w:pStyle w:val="BodyText31"/>
        <w:widowControl/>
        <w:rPr>
          <w:b/>
          <w:b/>
          <w:bCs/>
          <w:u w:val="single"/>
        </w:rPr>
      </w:pPr>
      <w:r>
        <w:rPr/>
        <w:t>bere na vědomí technické řešení stavby „ZŠ Dukelská, rekonstrukce spojovacího krčku“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Vyhodnocení nabídek v souvislosti s výběrem projektanta na akci: „Projekt pro stavební povolení a pro provedení stavby: Rekonstrukce Velkého náměstí, Strakonice – III. Etapa“</w:t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b/>
          <w:b/>
          <w:bCs/>
          <w:sz w:val="24"/>
        </w:rPr>
      </w:pPr>
      <w:r>
        <w:rPr>
          <w:sz w:val="24"/>
        </w:rPr>
        <w:t xml:space="preserve">RM po projednání 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  <w:t>s vyhodnocením výběrového řízení (dle výzvy z 20.2.2014) provedeného komisí pro otevírání obálek, posouzení a hodnocení nabídek pro výběr dodavatele služby - vypracování projektové dokumentace: „Projekt pro stavební povolení a pro provedení stavby: Rekonstrukce Velkého náměstí, Strakonice – III. Etapa“. Nejvýhodnější nabídka byla podána společností GREBNER –  projektová  a  inženýrská  kancelář  spol. s r.o., Jeseniova  1196/52,  130 00  Praha 3,  IČ: 25076655, za celkovou cenu díla 1.197.900,- Kč včetně DPH, termín dokončení projektu a podání žádosti o stavební povolení: 30.9.2014, termín pro komplexní splnění včetně vyřízení pravomocného stavebního povolení: 31.3.2015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 xml:space="preserve">s uzavřením smlouvy s uchazečem </w:t>
      </w:r>
      <w:r>
        <w:rPr/>
        <w:t xml:space="preserve">GREBNER – projektová a inženýrská kancelář spol. s r.o., Jeseniova 1196/52, 130 00 Praha 3, IČ: 25076655 </w:t>
      </w:r>
      <w:r>
        <w:rPr>
          <w:szCs w:val="24"/>
        </w:rPr>
        <w:t xml:space="preserve">na dodavatele služby - </w:t>
      </w:r>
      <w:r>
        <w:rPr/>
        <w:t>vypracování projektové dokumentace: „Projekt pro stavební povolení a pro provedení stavby: Rekonstrukce Velkého náměstí, Strakonice – III. Etapa“</w:t>
      </w:r>
      <w:r>
        <w:rPr>
          <w:szCs w:val="24"/>
        </w:rPr>
        <w:t xml:space="preserve"> za cenu 990.000</w:t>
      </w:r>
      <w:r>
        <w:rPr/>
        <w:t xml:space="preserve">,- </w:t>
      </w:r>
      <w:r>
        <w:rPr>
          <w:szCs w:val="24"/>
        </w:rPr>
        <w:t xml:space="preserve">Kč bez DPH, tj. za celkovou cenu včetně DPH 1.197.900,- Kč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pověřuje</w:t>
      </w:r>
    </w:p>
    <w:p>
      <w:pPr>
        <w:pStyle w:val="Normal"/>
        <w:jc w:val="both"/>
        <w:rPr/>
      </w:pPr>
      <w:r>
        <w:rPr/>
        <w:t>starostu města k podpisu předmětné smlouv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)  Žádost o uzavření dohody o uložení inženýrských sítí do pozemku v majetku města Strakonice p.č. KN 320/387 v  k.ú. Přední Ptákovice v souvislosti s přípravou a realizací stavby: „Novostavba ordinace a bytu na poz. p.č. KN 320/387   v k.ú. Přední Ptákovice “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MUDr. Milada Hálková, 386 01 Strakonice</w:t>
      </w:r>
    </w:p>
    <w:p>
      <w:pPr>
        <w:pStyle w:val="Zkladntext2"/>
        <w:rPr/>
      </w:pPr>
      <w:r>
        <w:rPr>
          <w:b/>
          <w:bCs/>
          <w:sz w:val="28"/>
        </w:rPr>
        <w:t>V zastoupení: Milada Skládalová Hálková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 x nesouhlasí</w:t>
      </w:r>
    </w:p>
    <w:p>
      <w:pPr>
        <w:pStyle w:val="Zkladntext2"/>
        <w:rPr/>
      </w:pPr>
      <w:r>
        <w:rPr/>
        <w:t>s uložením NTL plynovodní  přípojky do pozemku v majetku města Strakonice p.č. KN 320/387 v k.ú. Přední Ptákovice v souvislosti s  uvažovanou stavbou: „Novostavba ordinace a bytu na poz. p.č. KN 320/387  v k.ú. Přední Ptákovice“, dle sazebník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Souhlasí x ne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3)  Smlouva o vybudování parkovacích míst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Žadatel: Stomatologická ordinace MUDr. Milada Hálková s.r.o., 386 01 Strakonice – Přední Pták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í</w:t>
      </w:r>
    </w:p>
    <w:p>
      <w:pPr>
        <w:pStyle w:val="Normal"/>
        <w:jc w:val="both"/>
        <w:rPr/>
      </w:pPr>
      <w:r>
        <w:rPr/>
        <w:t>s uzavřením smlouvy o vybudování 8 parkovacích míst se závazkem žadatele uhradit městu Strakonice finanční částku ve výši 400.000,- Kč. V případě, že tato částka nebude uhrazena ke dni 31.8.2014, pozbývá tato smlouva platnost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Pověřuje</w:t>
      </w:r>
    </w:p>
    <w:p>
      <w:pPr>
        <w:pStyle w:val="Normal"/>
        <w:jc w:val="both"/>
        <w:rPr/>
      </w:pPr>
      <w:r>
        <w:rPr/>
        <w:t>starostu k podpisu předmětné smlouvy o vybudování parkovacích mí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0" w:hanging="0"/>
      <w:jc w:val="both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b/>
      <w:bCs/>
      <w:color w:val="000000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02:00Z</dcterms:created>
  <dc:creator>Kucerova</dc:creator>
  <dc:description/>
  <dc:language>en-US</dc:language>
  <cp:lastModifiedBy>Havrdová M</cp:lastModifiedBy>
  <cp:lastPrinted>2014-03-26T13:00:00Z</cp:lastPrinted>
  <dcterms:modified xsi:type="dcterms:W3CDTF">2014-03-26T13:50:00Z</dcterms:modified>
  <cp:revision>3</cp:revision>
  <dc:subject/>
  <dc:title>138/8a</dc:title>
</cp:coreProperties>
</file>