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8/1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3.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udělení odměn za 1. pololetí školního roku 2013/2014 ředitelům základních a mateřských škol zřizovaných městem Strakonice dle předloženého návrhu, který je samostatnou přílohou usnesení RM uloženou na odboru školství a C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udělení odměn ředitelům základních a mateřských škol zřizovaných městem Strakonice za 1. pololetí školního roku 2013/2014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Libuše Řeřábková, vedoucí odboru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/>
      </w:pPr>
      <w:r>
        <w:rPr/>
        <w:t>Odměny jsou navrženy v souladu s § 134 zákona č. 262/2006 Sb., zákoník práce, v platném znění a v souladu se Zásadami pro stanovení výše příplatku za vedení, poskytování osobního příplatku, zvláštního příplatku a poskytování odměn ředitelům základních škol a mateřských škol, které zřizuje město Strakonice. Výše odměn je navrhována na základě zhodnocení činnosti ředitelů základních a mateřských škol a jejich mimoškolních aktivit. Odměny jsou hrazeny z prostředků státního rozpoč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08:00Z</dcterms:created>
  <dc:creator>Libuše Řeřábková, Ing.</dc:creator>
  <dc:description/>
  <dc:language>en-US</dc:language>
  <cp:lastModifiedBy>Havrdová M</cp:lastModifiedBy>
  <cp:lastPrinted>2014-03-20T09:59:00Z</cp:lastPrinted>
  <dcterms:modified xsi:type="dcterms:W3CDTF">2014-03-26T13:51:00Z</dcterms:modified>
  <cp:revision>5</cp:revision>
  <dc:subject/>
  <dc:title>134/13</dc:title>
</cp:coreProperties>
</file>