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9/1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 xml:space="preserve">1) Ing. Jana Nejedlá, 386 01 Strakonic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- žádost o projednání územního a stavebního řízení formou veřejnoprávní smlou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uzavřením Veřejnoprávní smlouvy, mezi městem Strakonice a paní Ing. Janou Nejedlou, 386 01 Strakonice, jejímž předmětem je umístění a provedení stavby „Rodinný dům, vnější rozvody inženýrských sítí, oplocení a zpevněné plochy“ na pozemku p.č. 625/6 v k.ú. Strakonice, obec Strakonice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aloba na odstranění stavby a vyklizení pozemku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– </w:t>
      </w:r>
      <w:r>
        <w:rPr>
          <w:b/>
          <w:bCs/>
          <w:sz w:val="28"/>
          <w:u w:val="single"/>
        </w:rPr>
        <w:t>AUTO HOREJŠ s.r.o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x nesouhlasí </w:t>
      </w:r>
    </w:p>
    <w:p>
      <w:pPr>
        <w:pStyle w:val="BodyText32"/>
        <w:widowControl/>
        <w:rPr/>
      </w:pPr>
      <w:r>
        <w:rPr/>
        <w:t>s uzavřením nájemní smlouvy mezi městem Strakonice a společností AUTO HOREJŠ s.r.o., jehož předmětem bude užívání pozemku parc.č. st. 3504 (pozemek pod stavbou čp.307 ve Strakonicích I - stavba myčky) a pozemku parc.č. 1224/12, vše v kat. území Strakonice, tak jak je navrhováno společností AUTO Horejš s.r.o. (viz text smlouvy v příloze)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  <w:t xml:space="preserve">nebo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 x nesouhlasí</w:t>
      </w:r>
    </w:p>
    <w:p>
      <w:pPr>
        <w:pStyle w:val="BodyText32"/>
        <w:widowControl/>
        <w:rPr/>
      </w:pPr>
      <w:r>
        <w:rPr/>
        <w:t xml:space="preserve">s mimosoudním jednáním se žalovanou AUTO HOREJŠ s.r.o. týkající se uzavření nové nájemní smlouvy na užívání pozemku parc.č. st. 3504 (pozemek pod stavbou čp.307 ve Strakonicích I - stavba myčky) a pozemku parc.č. 1224/12, vše v kat. území Strakonice, v případě, že budou společností AUTO HOREJŠ s.r.o. akceptovány podmínky města týkající se zejména možnosti výpovědi (po uplynutí 15 let i bez uvedení důvodu) a účelu nájmu (ne klasický autoservis).  </w:t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ÚV Pracejovice – rekonstrukce a modernizace</w:t>
      </w:r>
    </w:p>
    <w:p>
      <w:pPr>
        <w:pStyle w:val="Heading4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přehled změnových listů k datu 31.3.2014</w:t>
      </w:r>
    </w:p>
    <w:p>
      <w:pPr>
        <w:pStyle w:val="Heading4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souvislosti s realizací stavby: „ÚV Pracejovice – rekonstrukce a modernizace“ s návrhem změnových listů:</w:t>
      </w:r>
    </w:p>
    <w:p>
      <w:pPr>
        <w:pStyle w:val="Normal"/>
        <w:jc w:val="both"/>
        <w:rPr/>
      </w:pPr>
      <w:r>
        <w:rPr/>
        <w:t>ZL č.03</w:t>
        <w:tab/>
        <w:t>Střecha – Strojovna a trafostanice a budova filtrů:</w:t>
        <w:tab/>
        <w:t xml:space="preserve"> navýšení o 506.829,12 Kč</w:t>
      </w:r>
    </w:p>
    <w:p>
      <w:pPr>
        <w:pStyle w:val="Normal"/>
        <w:jc w:val="both"/>
        <w:rPr/>
      </w:pPr>
      <w:r>
        <w:rPr/>
        <w:t>ZL č.04</w:t>
        <w:tab/>
        <w:t>Strojovna II – dodatečné vložení průvlaku:</w:t>
        <w:tab/>
        <w:tab/>
        <w:t xml:space="preserve"> navýšení o 34.664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L č.05</w:t>
        <w:tab/>
        <w:t>Akumulace – omítky a sanace:</w:t>
        <w:tab/>
        <w:tab/>
        <w:tab/>
        <w:t xml:space="preserve"> navýšení o 438.405,18 Kč</w:t>
      </w:r>
    </w:p>
    <w:p>
      <w:pPr>
        <w:pStyle w:val="Normal"/>
        <w:jc w:val="both"/>
        <w:rPr/>
      </w:pPr>
      <w:r>
        <w:rPr/>
        <w:t>a dále se zařazením uvedených změnových listů do předmětu díla formou příslušného dodatku k smlouvě o dílo. Cena díla je navýšena celkem o 979.898,30 Kč bez DPH s termínem provedení dle smlouvy o dílo. Konečná cena díla bude dále upravována na základě doměrkových změnových listů dle přehledu.</w:t>
      </w:r>
    </w:p>
    <w:p>
      <w:pPr>
        <w:pStyle w:val="Heading4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 xml:space="preserve">starostu města podpisem uvedených změnových listů a dále příslušného dodatku k smlouvě           o dílo.  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Zpracování technické a projektové dokumentace „Stavební úpravy zimního stadionu“</w:t>
      </w:r>
    </w:p>
    <w:p>
      <w:pPr>
        <w:pStyle w:val="Heading4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4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adáním zpracování technické a projektové dokumentace akce „Stavební úpravy zimního stadionu“ panu</w:t>
      </w:r>
      <w:r>
        <w:rPr>
          <w:rStyle w:val="Tsubjname"/>
        </w:rPr>
        <w:t xml:space="preserve"> Ji</w:t>
      </w:r>
      <w:r>
        <w:rPr>
          <w:rStyle w:val="Tsubjname"/>
        </w:rPr>
        <w:t>ří</w:t>
      </w:r>
      <w:r>
        <w:rPr>
          <w:rStyle w:val="Tsubjname"/>
        </w:rPr>
        <w:t xml:space="preserve">mu Urbánkovi, </w:t>
      </w:r>
      <w:r>
        <w:rPr/>
        <w:t>Strakonice, P</w:t>
      </w:r>
      <w:r>
        <w:rPr/>
        <w:t>ř</w:t>
      </w:r>
      <w:r>
        <w:rPr/>
        <w:t>ední Ptákovice, Hrani</w:t>
      </w:r>
      <w:r>
        <w:rPr/>
        <w:t>č</w:t>
      </w:r>
      <w:r>
        <w:rPr/>
        <w:t>ní 70, IČ:73552771.</w:t>
      </w:r>
    </w:p>
    <w:p>
      <w:pPr>
        <w:pStyle w:val="Heading4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dílo mezi městem Strakonice a panem</w:t>
      </w:r>
      <w:r>
        <w:rPr>
          <w:rStyle w:val="Tsubjname"/>
        </w:rPr>
        <w:t xml:space="preserve"> Ji</w:t>
      </w:r>
      <w:r>
        <w:rPr>
          <w:rStyle w:val="Tsubjname"/>
        </w:rPr>
        <w:t>ří</w:t>
      </w:r>
      <w:r>
        <w:rPr>
          <w:rStyle w:val="Tsubjname"/>
        </w:rPr>
        <w:t xml:space="preserve">m Urbánkem, </w:t>
      </w:r>
      <w:r>
        <w:rPr/>
        <w:t>Strakonice, P</w:t>
      </w:r>
      <w:r>
        <w:rPr/>
        <w:t>ř</w:t>
      </w:r>
      <w:r>
        <w:rPr/>
        <w:t xml:space="preserve">ední Ptákovice, IČ:73552771, jejímž předmětem bude vypracování technické a projektové dokumentace akce „Stavební úpravy zimního stadionu“ tzn. pasport areálu ZS a projektová dokumentace pro stavební řízení a PD pro provádění stavby v souladu s požadavky Hasičského záchranného sboru Jihočeského kraje (v rozsahu dle přílohy) za celkovou cenu díla 385.300,- Kč bez DPH. </w:t>
      </w:r>
      <w:r>
        <w:rPr>
          <w:i/>
          <w:iCs/>
        </w:rPr>
        <w:t>Uzavření smlouvy je podmíněno zajištěním finančních prostředků do rozpočtu města.</w:t>
      </w:r>
    </w:p>
    <w:p>
      <w:pPr>
        <w:pStyle w:val="Heading4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smlou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0:00Z</dcterms:created>
  <dc:creator>Kucerova</dc:creator>
  <dc:description/>
  <dc:language>en-US</dc:language>
  <cp:lastModifiedBy>Havrdová M</cp:lastModifiedBy>
  <cp:lastPrinted>2014-04-02T14:09:00Z</cp:lastPrinted>
  <dcterms:modified xsi:type="dcterms:W3CDTF">2014-04-02T13:20:00Z</dcterms:modified>
  <cp:revision>4</cp:revision>
  <dc:subject/>
  <dc:title>139/12a</dc:title>
</cp:coreProperties>
</file>