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139/10      a) na stůl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 rozpočtovému  opatření  č.  1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dub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17  ve výši  1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kanceláře tajemníka na výdaje spojené s úpravou Městského informačního centra – oprava elektroinstalace, odstranění stupínku, výměna podlahové krytiny, rozšíření úložných prostor. Úpravami dojde ke zlepšení pracovních podmínek  zaměstnanců infocentra.</w:t>
      </w:r>
    </w:p>
    <w:p>
      <w:pPr>
        <w:pStyle w:val="Normal"/>
        <w:jc w:val="both"/>
        <w:rPr/>
      </w:pPr>
      <w:r>
        <w:rPr/>
        <w:t>Rozpočtové opatření bude kryto zapojením prostředků minulých le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17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7 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řílohy:  KT -  Žádost  –  úprava MIC  -  100 000,- Kč</w:t>
      </w:r>
    </w:p>
    <w:p>
      <w:pPr>
        <w:pStyle w:val="Heading1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9:00Z</dcterms:created>
  <dc:creator>Roháčková</dc:creator>
  <dc:description/>
  <dc:language>en-US</dc:language>
  <cp:lastModifiedBy>Jankovco</cp:lastModifiedBy>
  <cp:lastPrinted>2014-04-02T09:41:00Z</cp:lastPrinted>
  <dcterms:modified xsi:type="dcterms:W3CDTF">2014-04-02T13:18:00Z</dcterms:modified>
  <cp:revision>4</cp:revision>
  <dc:subject/>
  <dc:title>133/9 – na stůl</dc:title>
</cp:coreProperties>
</file>