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0/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rodej uvolněné bytové jednotky č. 082/87, ul. Na Ohradě 87, Strakonice II, o velikosti 3+1 a výměře 73,3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82 o velikosti 3+1 (73,30 m</w:t>
      </w:r>
      <w:r>
        <w:rPr>
          <w:vertAlign w:val="superscript"/>
        </w:rPr>
        <w:t>2</w:t>
      </w:r>
      <w:r>
        <w:rPr/>
        <w:t>), v domě č.p. 87, ul. Na Ohradě, Strakonice II, přímým prodejem do osobního vlastnictví, kdy minimální cena bytu č. 082/87, ul. Na Ohradě 87, Strakonice I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Vladimír Kalinay, Strakonice – žádost o výměnu byt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 uzavřením Dohody o ukončení smlouvy o nájmu bytu na bytovou jednotku č. 001 v domě č.p. 194 ul. Lidická a s uzavřením Smlouvy o nájmu bytu na bytovou jednotku č. 001 o velikosti 2+1 a výměře 95,5 m v I. nadzemním podlaží rodinného domku č.p. 51 ul. Povážská, Přední Ptákovice, přičemž nájemní smlouva bude uzavřena na dobu určitou, a to na dobu trvání pracovního poměru nájemce pro ZŠ Povážská, Strakonice </w:t>
      </w:r>
      <w:r>
        <w:rPr>
          <w:color w:val="000000"/>
          <w:szCs w:val="24"/>
        </w:rPr>
        <w:t xml:space="preserve">(§ 2297 a následující Občanský zákoník)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Měsíční nájemné pro tuto bytovou jednotku je stanoveno ve výši 5.108,- Kč. V nájemní smlouvě bude sjednána inflační doložka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Dodatku č. 7 k Mandátní smlouvě, uzavřené dne 12.3.1998 mezi městem Strakonice a Technickými službami Strakonice s.r.o., přičemž předmětem dodatku bude doplnění „Protokolu o předání a převzetí nemovitostí do správy“ o rodinný domek č.p. 51 ul. Povážská, Přední Ptákovice o velikosti 3+1 a celkové výměře 157,9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dohody, smlouvy a dodatku.</w:t>
      </w:r>
    </w:p>
    <w:p>
      <w:pPr>
        <w:pStyle w:val="TextBody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Jiřina Kopecká, Strakonice I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č. 2013-290, k bytové jednotce č. 001 v domě č.p. 205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Jiřinou Kopeckou, Strakonice II, a to ke dni 30.4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>4) Žádost pana Michala Němce, bytem Zahorčice, Čestice</w:t>
      </w:r>
    </w:p>
    <w:p>
      <w:pPr>
        <w:pStyle w:val="Zkladntext3"/>
        <w:rPr/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>s umístěním informační tabule o rozměrech 40x60 cm vedle hlavního vchodu do budovy Lidická 194, Strakonice, s označením Meditačního centra  Buddhismu Diamantové cesty, jehož provozovatelem ve výše uvedené budově je nájemce NP pan Michal Němec, bytem Zahorčice 17, Čestice, a sice dle návrhu nájemce (BUDDHISMUS DIAMANTOVÉ CESTY, obrázek Buddhy, vedle nápis CENTRUM BUDDHISMU DIAMANTOVÉ CESTY,  adresa a odkaz na web.bdc.cz.).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Tento souhlas nenahrazuje souhlas architekta města Strakonice a stavebního úřadu MěÚ Strakonice. 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Vyhlášení záměru na pronájem pozemku za účelem zřízení zahrádky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Zkladntext3"/>
        <w:rPr/>
      </w:pPr>
      <w:r>
        <w:rPr/>
        <w:t>s vyhlášením záměru  na pronájem části pozemku p.č. 710/4 v k.ú. Modlešovice o výměře  cca 370 m</w:t>
      </w:r>
      <w:r>
        <w:rPr>
          <w:vertAlign w:val="superscript"/>
        </w:rPr>
        <w:t>2</w:t>
      </w:r>
      <w:r>
        <w:rPr/>
        <w:t xml:space="preserve">, za účelem zřízení a užívání pozemku jako zahrádky. </w:t>
      </w:r>
    </w:p>
    <w:p>
      <w:pPr>
        <w:pStyle w:val="Zkladntext3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Jan Švehla, Strakonice - žádost o výpůjčku části pozemku p.č. 613/1 v k.ú. Přední Pták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rPr/>
      </w:pPr>
      <w:r>
        <w:rPr/>
        <w:t>s vyhlášením záměru na výpůjčku části pozemku p.č. 613/1 o výměře cca 10 m</w:t>
      </w:r>
      <w:r>
        <w:rPr>
          <w:vertAlign w:val="superscript"/>
        </w:rPr>
        <w:t>2</w:t>
      </w:r>
      <w:r>
        <w:rPr/>
        <w:t>, v k.ú. Přední Ptákovice, obec Strakonice, za účelem přesahu dřevěné střechy- přístřešku na dva automobil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Pavel Vlček, Strakonice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nemovitosti  s umístěním reklamní tabule</w:t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Návrh usnesení:</w:t>
      </w:r>
      <w:r>
        <w:rPr/>
        <w:t xml:space="preserve"> 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TextBody"/>
        <w:rPr/>
      </w:pPr>
      <w:r>
        <w:rPr/>
        <w:t>s umístěním reklamní tabule, o rozměrech 2 x 1 m, na nemovitost v majetku města Strakonice – lávku pro pěší, spojující kemp Podskalí ( p.č. 94/1 v k.ú. Nové Strakonice) a ostrov Podskalí (p.č. 37/9 v k.ú. Strakonice).</w:t>
      </w:r>
    </w:p>
    <w:p>
      <w:pPr>
        <w:pStyle w:val="TextBody"/>
        <w:rPr/>
      </w:pPr>
      <w:r>
        <w:rPr/>
        <w:t>Reklamní tabule bude sloužit pouze pro potřeby stánku s občerstvením „Na Ostrově“.</w:t>
      </w:r>
    </w:p>
    <w:p>
      <w:pPr>
        <w:pStyle w:val="TextBody"/>
        <w:rPr/>
      </w:pPr>
      <w:r>
        <w:rPr/>
        <w:t xml:space="preserve">Tento souhlas nenahrazuje souhlas architekta města Strakonice a stavebního úřadu MěÚ Strakonice.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Žádost o uzavření dohody o uložení inženýrských sítí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</w:t>
        <w:tab/>
        <w:t>Ondřej Šulc, 386 01 Strakonice</w:t>
      </w:r>
    </w:p>
    <w:p>
      <w:pPr>
        <w:pStyle w:val="Zkladntext2"/>
        <w:rPr/>
      </w:pPr>
      <w:r>
        <w:rPr>
          <w:b/>
          <w:bCs/>
          <w:sz w:val="28"/>
        </w:rPr>
        <w:tab/>
        <w:tab/>
        <w:t>Tomáš Bernad, 386 01 Strakonice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/>
        <w:t>s uložením kanalizačního a vodovodního řadu do pozemků v majetku města Strakonice p.č. KN 1371/112, p.č. KN 1371/69, p.č. KN 1371/115, p.č. KN 1371/130 a p.č. KN 439/12 vše v k.ú. Strakonice v souvislosti s projektovou přípravou a realizací stavby: „Napojení pozemků p.č. dle KN 357/3 a p.č. KN 1408/1 v k.ú. Strakonice na kanalizační a vodovodní řad“,dle sazební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 Žádost o povolení sjezdu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Radek Růth, 386 01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/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</w:rPr>
      </w:pPr>
      <w:r>
        <w:rPr>
          <w:b/>
          <w:bCs/>
          <w:u w:val="single"/>
        </w:rPr>
        <w:t xml:space="preserve">Souhlasí </w:t>
      </w:r>
    </w:p>
    <w:p>
      <w:pPr>
        <w:pStyle w:val="Zkladntext3"/>
        <w:rPr/>
      </w:pPr>
      <w:r>
        <w:rPr/>
        <w:t xml:space="preserve">s povolením sjezdu z místní komunikace na pozemku p.č. KN 620 ve vlastnictví města Strakonice na pozemek ve  vlastnictví žadatele p.č. KN 165/7,vše v k.ú. Přední Ptákovice. </w:t>
      </w:r>
    </w:p>
    <w:p>
      <w:pPr>
        <w:pStyle w:val="Zkladntext3"/>
        <w:rPr/>
      </w:pPr>
      <w:r>
        <w:rPr/>
        <w:t xml:space="preserve">Souhlas je podmíněn doložením souhlasného stanoviska policie a souhlasného vyjádření správců inženýrských sítí. </w:t>
      </w:r>
    </w:p>
    <w:p>
      <w:pPr>
        <w:pStyle w:val="TextBody"/>
        <w:rPr/>
      </w:pPr>
      <w:r>
        <w:rPr/>
        <w:t>Tento souhlas nenahrazuje rozhodnutí o povolení sjezdu příslušným silničním správním úřadem (MěÚ Strakonice, odbor dopravy) ani povolení k provedení sjezdu ( MěÚ Strakonice, stavební úřad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0)  Žádost o povolení sjezdu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Radek Růth, 386 01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/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</w:rPr>
      </w:pPr>
      <w:r>
        <w:rPr>
          <w:b/>
          <w:bCs/>
          <w:u w:val="single"/>
        </w:rPr>
        <w:t xml:space="preserve">Souhlasí </w:t>
      </w:r>
    </w:p>
    <w:p>
      <w:pPr>
        <w:pStyle w:val="Zkladntext3"/>
        <w:rPr/>
      </w:pPr>
      <w:r>
        <w:rPr/>
        <w:t xml:space="preserve">s povolením sjezdu z místní komunikace na pozemku p.č. KN 620 ve vlastnictví města Strakonice na pozemek ve  vlastnictví žadatele p.č. KN 165/8, vše v k.ú. Přední Ptákovice. </w:t>
      </w:r>
    </w:p>
    <w:p>
      <w:pPr>
        <w:pStyle w:val="Zkladntext3"/>
        <w:rPr/>
      </w:pPr>
      <w:r>
        <w:rPr/>
        <w:t xml:space="preserve">Souhlas je podmíněn doložením souhlasného stanoviska policie a souhlasného vyjádření správců inženýrských sítí. </w:t>
      </w:r>
    </w:p>
    <w:p>
      <w:pPr>
        <w:pStyle w:val="TextBody"/>
        <w:rPr/>
      </w:pPr>
      <w:r>
        <w:rPr/>
        <w:t>Tento souhlas nenahrazuje rozhodnutí o povolení sjezdu příslušným silničním správním úřadem (MěÚ Strakonice, odbor dopravy) ani povolení k provedení sjezdu ( MěÚ Strakonice, stavební úřad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1)  Žádost o povolení sjezdu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Radek Růth, 386 01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tabs>
          <w:tab w:val="clear" w:pos="708"/>
          <w:tab w:val="left" w:pos="6660" w:leader="none"/>
        </w:tabs>
        <w:rPr/>
      </w:pPr>
      <w:r>
        <w:rPr/>
        <w:t>RM po projednání</w:t>
      </w:r>
    </w:p>
    <w:p>
      <w:pPr>
        <w:pStyle w:val="TextBody"/>
        <w:tabs>
          <w:tab w:val="clear" w:pos="708"/>
          <w:tab w:val="left" w:pos="6660" w:leader="none"/>
        </w:tabs>
        <w:rPr>
          <w:b/>
          <w:b/>
          <w:bCs/>
        </w:rPr>
      </w:pPr>
      <w:r>
        <w:rPr>
          <w:b/>
          <w:bCs/>
          <w:u w:val="single"/>
        </w:rPr>
        <w:t xml:space="preserve">Souhlasí </w:t>
      </w:r>
    </w:p>
    <w:p>
      <w:pPr>
        <w:pStyle w:val="Zkladntext3"/>
        <w:rPr/>
      </w:pPr>
      <w:r>
        <w:rPr/>
        <w:t xml:space="preserve">s povolením sjezdu z místní komunikace na pozemku p.č. KN 622/1 ve vlastnictví města Strakonice na pozemek ve  vlastnictví žadatele p.č. KN 165/11 vše v k.ú. Přední Ptákovice. </w:t>
      </w:r>
    </w:p>
    <w:p>
      <w:pPr>
        <w:pStyle w:val="Zkladntext3"/>
        <w:rPr/>
      </w:pPr>
      <w:r>
        <w:rPr/>
        <w:t xml:space="preserve">Souhlas je podmíněn doložením souhlasného stanoviska policie a souhlasného vyjádření správců inženýrských sítí. </w:t>
      </w:r>
    </w:p>
    <w:p>
      <w:pPr>
        <w:pStyle w:val="TextBody"/>
        <w:rPr/>
      </w:pPr>
      <w:r>
        <w:rPr/>
        <w:t>Tento souhlas nenahrazuje rozhodnutí o povolení sjezdu příslušným silničním správním úřadem (MěÚ Strakonice, odbor dopravy) ani povolení k provedení sjezdu ( MěÚ Strakonice, stavební úřad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2) LIDL Česká republika v.o.s., Nárožní 1359/11, 158 00 Praha, IČ: 26178541 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yjádření ke společnému územnímu a stavebnímu řízení na stavbu „Přístavba přípravny pečiva Lidl Strakonice, ul. Ellerova“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Souhlasí</w:t>
      </w:r>
    </w:p>
    <w:p>
      <w:pPr>
        <w:pStyle w:val="TextBody"/>
        <w:rPr/>
      </w:pPr>
      <w:r>
        <w:rPr/>
        <w:t xml:space="preserve">z titulu majitele pozemků p.č. 1255/3, p.č. 1250/21 a p.č. st. 2840, vše v k.ú. Strakonice, obec Strakonice s realizací stavby „Přístavba přípravny pečiva Lidl Strakonice, ul. Ellerova“, která zahrnuje následující stavební objekty: SO 01 Přístavba přípravny pečiva, SO 02 Přístřešek pro nákupní vozíky, SO 05 Úprava komunikací a zpevněných ploch, SO 21 Úprava areálové komunikace, SO 40 Úprava areálových rozvodů NN, SO 50 Úprava areálového venkovního osvětlení, SO 70 Zařízení staveniště. </w:t>
      </w:r>
    </w:p>
    <w:p>
      <w:pPr>
        <w:pStyle w:val="Zkladntext2"/>
        <w:rPr/>
      </w:pPr>
      <w:r>
        <w:rPr/>
        <w:t xml:space="preserve">Tento souhlas nenahrazuje souhlas stavebního úřadu,  architekta města Strakonice. </w:t>
        <w:tab/>
      </w:r>
    </w:p>
    <w:p>
      <w:pPr>
        <w:pStyle w:val="Zkladntext2"/>
        <w:rPr/>
      </w:pPr>
      <w:r>
        <w:rPr/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Ukončení nájemní smlouvy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Zkladntext3"/>
        <w:rPr/>
      </w:pPr>
      <w:r>
        <w:rPr/>
        <w:t xml:space="preserve">s ukončením nájemní smlouvy č. 2013-438 uzavřené dne 29.10.2013 mezi městem Strakonice a panem Milanem Šmídem, Strakonice, jejímž předmětem je pronájem garážového stání č. 12 v objektu Leknínová 1392, Strakonice, a sice dohodou ke dni 30.4.2014. </w:t>
      </w:r>
    </w:p>
    <w:p>
      <w:pPr>
        <w:pStyle w:val="TextBody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. Pověřuje </w:t>
      </w:r>
    </w:p>
    <w:p>
      <w:pPr>
        <w:pStyle w:val="Zkladntext3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dohody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I. Souhlasí </w:t>
      </w:r>
    </w:p>
    <w:p>
      <w:pPr>
        <w:pStyle w:val="Zkladntext3"/>
        <w:rPr/>
      </w:pPr>
      <w:r>
        <w:rPr/>
        <w:t>s vyhlášením záměru na pronájem garážového stání č. 12 v objektu Leknínová 1392, Strakonice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 Žádost pana Jaroslava Doubka, Strakonice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M 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pořízením 33 ks nových válend do  areálu ubytovny Zimního stadionu, Na Křemelce 512, Strakonice, jejímž nájemcem je na základě nájemní smlouvy uzavřené s městem Strakonice dne </w:t>
      </w:r>
      <w:r>
        <w:rPr/>
        <w:t xml:space="preserve">28.1.2005 </w:t>
      </w:r>
      <w:r>
        <w:rPr>
          <w:szCs w:val="24"/>
        </w:rPr>
        <w:t xml:space="preserve"> pan </w:t>
      </w:r>
      <w:r>
        <w:rPr/>
        <w:t xml:space="preserve">Jaroslav Doubek, Strakonice a to tím způsobem, že  pořízení výše uvedeného nového nábytku bude  financováno z rozpočtu města Strakonice a nájemce bude i nadále hradit nájemné dle předpisů. Zakoupení výše uvedeného nábytku je podmíněno získáním finančních prostředků z rozpočtu města Strakonice. </w:t>
      </w:r>
    </w:p>
    <w:p>
      <w:pPr>
        <w:pStyle w:val="Normal"/>
        <w:spacing w:before="0" w:after="15"/>
        <w:ind w:right="60"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TextBody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Zkladntext3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52:00Z</dcterms:created>
  <dc:creator>Kucerova</dc:creator>
  <dc:description/>
  <dc:language>en-US</dc:language>
  <cp:lastModifiedBy>Havrdová M</cp:lastModifiedBy>
  <cp:lastPrinted>2014-04-02T12:43:00Z</cp:lastPrinted>
  <dcterms:modified xsi:type="dcterms:W3CDTF">2014-04-02T13:44:00Z</dcterms:modified>
  <cp:revision>3</cp:revision>
  <dc:subject/>
  <dc:title>140/x</dc:title>
</cp:coreProperties>
</file>