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40/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Návrh usnesení RM</w:t>
      </w:r>
    </w:p>
    <w:p>
      <w:pPr>
        <w:pStyle w:val="Heading2"/>
        <w:rPr/>
      </w:pPr>
      <w:r>
        <w:rPr/>
        <w:t>Základní škola Strakonice, Krále Jiřího z Poděbrad 882 – navýšení použití investičního fondu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K projednání v radě města dne 9.4.2014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Rada města po projednání: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TextBody"/>
        <w:rPr/>
      </w:pPr>
      <w:r>
        <w:rPr/>
        <w:t>s navýšením použití investičního fondu z 90 tis. Kč na 100 tis. Kč na nákup elektrické fritézy do Školní jídelny při Základní škole Strakonice, Krále Jiřího z Poděbrad 882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>Jedná se o navýšení částky, jejíž čerpání je schváleno v rozpočtu pro letošní rok.</w:t>
      </w:r>
    </w:p>
    <w:p>
      <w:pPr>
        <w:pStyle w:val="TextBody"/>
        <w:rPr/>
      </w:pPr>
      <w:r>
        <w:rPr/>
        <w:t>Odbor školství a cestovního ruchu doporučuje radě města souhlasit s výše uvedeným usnesen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 </w:t>
      </w:r>
      <w:r>
        <w:rPr/>
        <w:t>Stanislava Broulim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 </w:t>
      </w:r>
      <w:r>
        <w:rPr/>
        <w:t>Ing. Libuše Řeřábková, vedoucí odboru školství a 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46:00Z</dcterms:created>
  <dc:creator>Broulimova</dc:creator>
  <dc:description/>
  <dc:language>en-US</dc:language>
  <cp:lastModifiedBy>Havrdová M</cp:lastModifiedBy>
  <cp:lastPrinted>2014-04-01T10:42:00Z</cp:lastPrinted>
  <dcterms:modified xsi:type="dcterms:W3CDTF">2014-04-02T13:32:00Z</dcterms:modified>
  <cp:revision>3</cp:revision>
  <dc:subject/>
  <dc:title>140/6</dc:title>
</cp:coreProperties>
</file>