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0/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Smlouva o poskytnutí grantu na projekt „Odstranění havarijního stavu 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tribuny pro diváky ve sportovním areálu Na Sídlišti, Strakonice“ 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s uzavřením Smlouvy o poskytnutí grantu č. SD/OEZI/132/14 na projekt s názvem „Odstranění havarijního stavu tribuny pro diváky ve sportovním areálu Na Sídlišti, Strakonice“ mezi městem Strakonice, Velké náměstí 2, 386 21  Strakonice (dále jen příjemce grantu) a Jihočeským krajem, U Zimního stadionu 1952/2, 370 76  České Budějovice. Výše grantu činí 160.000,- Kč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spacing w:before="120" w:after="0"/>
        <w:rPr/>
      </w:pPr>
      <w:r>
        <w:rPr/>
        <w:t>starostu města podpisem předmětné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ouhlasit s uzavřením předložené smlouv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</w:r>
      <w:r>
        <w:rPr/>
        <w:t>Ing. Eva Kraus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arch. Marta Slámová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15:00Z</dcterms:created>
  <dc:creator>Samková, Ing.</dc:creator>
  <dc:description/>
  <dc:language>en-US</dc:language>
  <cp:lastModifiedBy>Havrdová M</cp:lastModifiedBy>
  <cp:lastPrinted>2014-04-01T13:40:00Z</cp:lastPrinted>
  <dcterms:modified xsi:type="dcterms:W3CDTF">2014-04-02T13:44:00Z</dcterms:modified>
  <cp:revision>141</cp:revision>
  <dc:subject/>
  <dc:title>84/9</dc:title>
</cp:coreProperties>
</file>