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0/11 - 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rPr>
          <w:sz w:val="32"/>
          <w:szCs w:val="32"/>
        </w:rPr>
      </w:pPr>
      <w:r>
        <w:rPr/>
        <w:t>Zpracování Analýzy zdravotního stavu obyvatel Strakonic a Zdravotního plánu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>Bere na vědomí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bCs/>
        </w:rPr>
        <w:tab/>
        <w:t xml:space="preserve">Nabídku Národní sítě Zdravých měst ČR na zpracování </w:t>
      </w:r>
      <w:r>
        <w:rPr/>
        <w:t>Analýzy zdravotního stavu obyvatel Strakonic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b/>
          <w:b/>
          <w:bCs/>
        </w:rPr>
      </w:pPr>
      <w:r>
        <w:rPr>
          <w:b/>
          <w:bCs/>
        </w:rPr>
        <w:t xml:space="preserve">II. </w:t>
        <w:tab/>
        <w:t xml:space="preserve">Souhlasí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ab/>
        <w:t>se zpracováním Zdravotního plánu města Strakonice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</w:r>
    </w:p>
    <w:p>
      <w:pPr>
        <w:pStyle w:val="Heading5"/>
        <w:ind w:left="540" w:hanging="540"/>
        <w:rPr/>
      </w:pPr>
      <w:r>
        <w:rPr/>
        <w:t>III.</w:t>
        <w:tab/>
        <w:t>Pověřuj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ab/>
        <w:t>místostarostku města Strakonice PhDr. Ivanu Říhovou garancí nad zpracováním Zdravotního plánu města Strako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/>
        <w:t xml:space="preserve">Předkládá: </w:t>
        <w:tab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40" w:leader="none"/>
      </w:tabs>
      <w:autoSpaceDE w:val="false"/>
      <w:ind w:left="540" w:hanging="540"/>
      <w:jc w:val="both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4:00Z</dcterms:created>
  <dc:creator>Jitka Stropnická</dc:creator>
  <dc:description/>
  <dc:language>en-US</dc:language>
  <cp:lastModifiedBy>novotny</cp:lastModifiedBy>
  <cp:lastPrinted>2014-04-09T12:29:00Z</cp:lastPrinted>
  <dcterms:modified xsi:type="dcterms:W3CDTF">2014-04-09T13:29:00Z</dcterms:modified>
  <cp:revision>3</cp:revision>
  <dc:subject/>
  <dc:title>Městský úřad Strakonice</dc:title>
</cp:coreProperties>
</file>