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40/9</w:t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</w:rPr>
      </w:pPr>
      <w:r>
        <w:rPr>
          <w:b/>
          <w:bCs/>
        </w:rPr>
        <w:t>ŠMIDINGEROVA KNIHOVNA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Zámek 1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386 11 Strakonice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Žádost o zproštění nájemného za umístění informačního banneru na most J. Palacha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4.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eastAsia="Arial Unicode MS"/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rPr/>
      </w:pPr>
      <w:r>
        <w:rPr/>
        <w:t>se zproštěním nájemného za umístění dočasného informačního banneru na zábradlí mostu J. Palach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Důvodová zpráva:</w:t>
      </w:r>
    </w:p>
    <w:p>
      <w:pPr>
        <w:pStyle w:val="Normal"/>
        <w:rPr>
          <w:bCs/>
        </w:rPr>
      </w:pPr>
      <w:r>
        <w:rPr>
          <w:bCs/>
        </w:rPr>
        <w:t>Reklamní banner informující občany města o konání farmářských trhů v roce 2014 na strakonickém hradě by byl na zábradlí mostu umístěn vždy 3 dny (v den konání trhů a 2 dny před) v těchto termínech:</w:t>
      </w:r>
    </w:p>
    <w:p>
      <w:pPr>
        <w:pStyle w:val="Normal"/>
        <w:rPr>
          <w:bCs/>
        </w:rPr>
      </w:pPr>
      <w:r>
        <w:rPr>
          <w:color w:val="000000"/>
        </w:rPr>
        <w:t>16. - 18. 4., 30. 4. - 2. 5., 14. - 16. 5., 28. - 30. 5., 11. - 13. 6., 25. - 27. 6., 9. - 11. 7., 23. - 25. 7., 6. - 8. 8., 3. - 5. 9., 17. - 19. 9., 1. - 3. 10. a 15. - 17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b/>
          <w:bCs/>
        </w:rPr>
        <w:t xml:space="preserve">Předkládá: </w:t>
      </w:r>
      <w:r>
        <w:rPr>
          <w:bCs/>
        </w:rPr>
        <w:t>Mgr. Andrea Karlovcová, ředitelka Šmidingerovy knihovny Strakoni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08:00Z</dcterms:created>
  <dc:creator>reditel</dc:creator>
  <dc:description/>
  <dc:language>en-US</dc:language>
  <cp:lastModifiedBy>Havrdová M</cp:lastModifiedBy>
  <dcterms:modified xsi:type="dcterms:W3CDTF">2014-04-09T13:27:00Z</dcterms:modified>
  <cp:revision>20</cp:revision>
  <dc:subject/>
  <dc:title>139/4</dc:title>
</cp:coreProperties>
</file>