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0/7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dub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2"/>
        <w:widowControl/>
        <w:rPr/>
      </w:pPr>
      <w:r>
        <w:rPr>
          <w:b/>
          <w:bCs/>
          <w:sz w:val="28"/>
        </w:rPr>
        <w:t>1) Zpracování technické a projektové dokumentace „Stavební úpravy zimního stadionu“</w:t>
      </w:r>
    </w:p>
    <w:p>
      <w:pPr>
        <w:pStyle w:val="Heading4"/>
        <w:rPr/>
      </w:pPr>
      <w:r>
        <w:rPr/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4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e zadáním zpracování technické a projektové dokumentace akce „Stavební úpravy zimního stadionu“ panu</w:t>
      </w:r>
      <w:r>
        <w:rPr>
          <w:rStyle w:val="Tsubjname"/>
        </w:rPr>
        <w:t xml:space="preserve"> Ji</w:t>
      </w:r>
      <w:r>
        <w:rPr>
          <w:rStyle w:val="Tsubjname"/>
        </w:rPr>
        <w:t>ří</w:t>
      </w:r>
      <w:r>
        <w:rPr>
          <w:rStyle w:val="Tsubjname"/>
        </w:rPr>
        <w:t xml:space="preserve">mu Urbánkovi, </w:t>
      </w:r>
      <w:r>
        <w:rPr/>
        <w:t>Strakonice, P</w:t>
      </w:r>
      <w:r>
        <w:rPr/>
        <w:t>ř</w:t>
      </w:r>
      <w:r>
        <w:rPr/>
        <w:t>ední Ptákovice, IČ:73552771.</w:t>
      </w:r>
    </w:p>
    <w:p>
      <w:pPr>
        <w:pStyle w:val="Heading4"/>
        <w:rPr/>
      </w:pPr>
      <w:r>
        <w:rPr/>
        <w:t>II. Souhlasí</w:t>
      </w:r>
    </w:p>
    <w:p>
      <w:pPr>
        <w:pStyle w:val="Normal"/>
        <w:jc w:val="both"/>
        <w:rPr>
          <w:i/>
          <w:i/>
          <w:iCs/>
        </w:rPr>
      </w:pPr>
      <w:r>
        <w:rPr/>
        <w:t>s uzavřením smlouvy o dílo mezi městem Strakonice a panem</w:t>
      </w:r>
      <w:r>
        <w:rPr>
          <w:rStyle w:val="Tsubjname"/>
        </w:rPr>
        <w:t xml:space="preserve"> Ji</w:t>
      </w:r>
      <w:r>
        <w:rPr>
          <w:rStyle w:val="Tsubjname"/>
        </w:rPr>
        <w:t>ří</w:t>
      </w:r>
      <w:r>
        <w:rPr>
          <w:rStyle w:val="Tsubjname"/>
        </w:rPr>
        <w:t xml:space="preserve">m Urbánkem, </w:t>
      </w:r>
      <w:r>
        <w:rPr/>
        <w:t>Strakonice, P</w:t>
      </w:r>
      <w:r>
        <w:rPr/>
        <w:t>ř</w:t>
      </w:r>
      <w:r>
        <w:rPr/>
        <w:t xml:space="preserve">ední Ptákovice, IČ:73552771, jejímž předmětem bude vypracování technické a projektové dokumentace akce „Stavební úpravy zimního stadionu“ tzn. pasport areálu ZS a projektová dokumentace pro stavební řízení a PD pro provádění stavby v souladu s požadavky Hasičského záchranného sboru Jihočeského kraje (v rozsahu dle přílohy) za celkovou cenu díla 206.300,- Kč bez DPH. </w:t>
      </w:r>
    </w:p>
    <w:p>
      <w:pPr>
        <w:pStyle w:val="Heading4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2) DMP spol. s r.o., Pracejovice 63, Strakonice, zastoupená jednatelem panem Václavem Horejšem – žádost o pronájem pozemku (zemědělský pacht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ouhlasí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u w:val="none"/>
        </w:rPr>
        <w:t>s vyhlášením záměru na zemědělský pacht, týkající se části pozemku p.č. 262/1 v k.ú. Střela  o výměře cca 70.50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Normal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/>
        <w:t>3) Vyhodnocení nabídek v souvislosti s výběrem odběratele na odkup dřevní hmoty z lesů města Strakonice v období duben 201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. Souhlasí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hodnocením poptávkového řízení provedeného komisí pro otevírání obálek, posouzení a hodnocení nabídek pro výběr odběratele dřevní hmoty z lesů města Strakonice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ejvýhodnější nabídka byla podána firmou Radek Kuberna, Pracejovice, 386 01 Strakonice, za cenu 80.000,- Kč bez DPH, tj. za celkovou cenu včetně DPH 96.800,- Kč, termín plnění v průběhu měsíce dubna roku 2014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. Souhlasí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s firmou Radek Kuberna, Pracejovice, 386 01 Strakonice, za cenu 80.000,- Kč bez DPH, tj. za celkovou cenu včetně DPH 96.800,- Kč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I. Pověřuje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 smlouvy. 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ZŠ  Dukelská – stavební úpravy spojovacího krčku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</w:t>
      </w:r>
      <w:r>
        <w:rPr>
          <w:sz w:val="24"/>
        </w:rPr>
        <w:t>v souladu s Pravidly pro zadávání veřejných zakázek v podmínkách města Strakonice na realizaci akce: „ZŠ Dukelská –stavební úpravy spojovacího krčku“, za podmínek a v rozsahu uvedeném ve výzvě těmto dodavatelům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spacing w:lineRule="atLeast" w:line="240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>
          <w:rStyle w:val="Tsubjname"/>
        </w:rPr>
        <w:t>STAVEBNÍ SPOLEČNOST H a T, spol. s r. o.</w:t>
      </w:r>
      <w:r>
        <w:rPr/>
        <w:t xml:space="preserve"> Strakonice II, Komenského, IČ 45023522</w:t>
      </w:r>
    </w:p>
    <w:p>
      <w:pPr>
        <w:pStyle w:val="Normal"/>
        <w:rPr>
          <w:szCs w:val="21"/>
        </w:rPr>
      </w:pPr>
      <w:r>
        <w:rPr/>
        <w:t xml:space="preserve">2. </w:t>
      </w:r>
      <w:r>
        <w:rPr>
          <w:szCs w:val="21"/>
        </w:rPr>
        <w:t xml:space="preserve">PROTOM Strakonice, s.r.o., Strakonice I, Písecká 290, IČ </w:t>
      </w:r>
      <w:r>
        <w:rPr/>
        <w:t>43841252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>
          <w:szCs w:val="21"/>
        </w:rPr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Zkladntext2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 w:val="24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v souvislosti s možností přihlášení neomezeného počtu uchazečů k podání nabídky na realizaci stavby: „ZŠ Dukelská –stavební úpravy spojovacího krčku“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:</w:t>
        <w:tab/>
        <w:t>PhDr. Ivana  Říh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:</w:t>
        <w:tab/>
        <w:t>Mgr. Václav Vlček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Ing. Oldřich Šveh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:</w:t>
        <w:tab/>
        <w:t>Ing. Pavel Pavel</w:t>
      </w:r>
    </w:p>
    <w:p>
      <w:pPr>
        <w:pStyle w:val="BodyText3"/>
        <w:rPr/>
      </w:pPr>
      <w:r>
        <w:rPr/>
        <w:t>2.</w:t>
        <w:tab/>
        <w:t>náhradník:</w:t>
        <w:tab/>
        <w:t>Mgr. Zdeněk Kadlec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>Ing. Miloš Haiser</w:t>
      </w:r>
    </w:p>
    <w:p>
      <w:pPr>
        <w:pStyle w:val="BodyText3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IV. Ukládá</w:t>
      </w:r>
    </w:p>
    <w:p>
      <w:pPr>
        <w:pStyle w:val="Zkladntext2"/>
        <w:rPr>
          <w:b/>
          <w:b/>
          <w:bCs/>
        </w:rPr>
      </w:pPr>
      <w:r>
        <w:rPr/>
        <w:t>vedoucí majetkového odboru zajistit plnění veškerých úkonů při zadání této zakázky.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MŠ Holečkova 413  – výměna oken</w:t>
      </w:r>
    </w:p>
    <w:p>
      <w:pPr>
        <w:pStyle w:val="Heading2"/>
        <w:rPr/>
      </w:pPr>
      <w:r>
        <w:rPr>
          <w:b/>
          <w:bCs/>
          <w:sz w:val="24"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</w:t>
      </w:r>
      <w:r>
        <w:rPr>
          <w:sz w:val="24"/>
        </w:rPr>
        <w:t>v souladu s Pravidly pro zadávání veřejných zakázek v podmínkách města Strakonice na realizaci akce: „MŠ Holečkova 413  – výměna oken“, za podmínek a v rozsahu uvedeném ve výzvě těmto dodavatelům: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bCs/>
          <w:szCs w:val="24"/>
        </w:rPr>
      </w:pPr>
      <w:r>
        <w:rPr>
          <w:bCs/>
          <w:szCs w:val="24"/>
        </w:rPr>
        <w:t xml:space="preserve">1. BRICK – STAV CZ a.s., Vráto 101, Č. Budějovice, IČ </w:t>
      </w:r>
      <w:r>
        <w:rPr/>
        <w:t>26098377</w:t>
      </w:r>
    </w:p>
    <w:p>
      <w:pPr>
        <w:pStyle w:val="Normal"/>
        <w:rPr>
          <w:szCs w:val="21"/>
        </w:rPr>
      </w:pPr>
      <w:r>
        <w:rPr/>
        <w:t xml:space="preserve">2. </w:t>
      </w:r>
      <w:r>
        <w:rPr>
          <w:szCs w:val="21"/>
        </w:rPr>
        <w:t xml:space="preserve">PROTOM Strakonice, s.r.o., Strakonice I, Písecká 290, IČ </w:t>
      </w:r>
      <w:r>
        <w:rPr/>
        <w:t>43841252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>
          <w:szCs w:val="21"/>
        </w:rPr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v souvislosti s možností přihlášení neomezeného počtu uchazečů k podání nabídky na realizaci stavby: „MŠ Holečkova 413  – výměna oken“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:</w:t>
        <w:tab/>
        <w:t>PhDr. Ivana  Říh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:</w:t>
        <w:tab/>
        <w:t>Mgr. Miloslava Vozábal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Ing. Oldřich Šveh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:</w:t>
        <w:tab/>
        <w:t>Ing. Pavel Pavel</w:t>
      </w:r>
    </w:p>
    <w:p>
      <w:pPr>
        <w:pStyle w:val="BodyText3"/>
        <w:rPr/>
      </w:pPr>
      <w:r>
        <w:rPr/>
        <w:t>2.</w:t>
        <w:tab/>
        <w:t>náhradník:</w:t>
        <w:tab/>
        <w:t>Mgr. Jana Kovandová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>Ing. Miloš Haiser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IV. Ukládá</w:t>
      </w:r>
    </w:p>
    <w:p>
      <w:pPr>
        <w:pStyle w:val="Zkladntext2"/>
        <w:rPr>
          <w:b/>
          <w:b/>
          <w:bCs/>
        </w:rPr>
      </w:pPr>
      <w:r>
        <w:rPr/>
        <w:t>vedoucí majetkového odboru zajistit plnění veškerých úkonů při zadání této zakázky.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ZŠ Povážská – venkovní zpevněné plochy a zahrada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</w:t>
      </w:r>
      <w:r>
        <w:rPr>
          <w:sz w:val="24"/>
        </w:rPr>
        <w:t>v souladu s Pravidly pro zadávání veřejných zakázek v podmínkách města Strakonice na realizaci akce: „ZŠ Povážská – venkovní zpevněné plochy a zahrada“, za podmínek a v rozsahu uvedeném ve výzvě těmto dodavatelům: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spacing w:lineRule="atLeast" w:line="240"/>
        <w:rPr>
          <w:rStyle w:val="Tsubjname"/>
        </w:rPr>
      </w:pPr>
      <w:r>
        <w:rPr>
          <w:rStyle w:val="Tsubjname"/>
        </w:rPr>
        <w:t xml:space="preserve">1. PRIMA, akciová společnost, </w:t>
      </w:r>
      <w:r>
        <w:rPr/>
        <w:t>Strakonice I, Raisova 1004, IČ 47239743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szCs w:val="21"/>
        </w:rPr>
      </w:pPr>
      <w:r>
        <w:rPr/>
        <w:t xml:space="preserve">2. </w:t>
      </w:r>
      <w:r>
        <w:rPr>
          <w:szCs w:val="21"/>
        </w:rPr>
        <w:t xml:space="preserve">PROTOM Strakonice, s.r.o., Strakonice I, Písecká 290, IČ </w:t>
      </w:r>
      <w:r>
        <w:rPr/>
        <w:t>43841252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>
          <w:szCs w:val="21"/>
        </w:rPr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Cs w:val="24"/>
        </w:rPr>
      </w:pPr>
      <w:r>
        <w:rPr/>
        <w:t>s uveřejněním výzvy na www stránkách města Strakonice v souvislosti s možností přihlášení neomezeného počtu uchazečů k podání nabídky na realizaci stavby: „ZŠ Povážská – venkovní zpevněné plochy a zahrada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:</w:t>
        <w:tab/>
        <w:t>PhDr. Ivana  Říhová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u w:val="none"/>
        </w:rPr>
        <w:t>2.</w:t>
        <w:tab/>
        <w:t>člen:</w:t>
        <w:tab/>
      </w:r>
      <w:r>
        <w:rPr>
          <w:b w:val="false"/>
          <w:bCs w:val="false"/>
          <w:sz w:val="24"/>
          <w:u w:val="none"/>
        </w:rPr>
        <w:t xml:space="preserve">Mgr. Jaroslava Cháberová 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Ing. Oldřich Šveh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:</w:t>
        <w:tab/>
        <w:t>Ing. Pavel Pavel</w:t>
      </w:r>
    </w:p>
    <w:p>
      <w:pPr>
        <w:pStyle w:val="BodyText3"/>
        <w:rPr/>
      </w:pPr>
      <w:r>
        <w:rPr/>
        <w:t>2.</w:t>
        <w:tab/>
        <w:t>náhradník:</w:t>
        <w:tab/>
        <w:t>Mgr. Zdeňka Pletková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>Ing. Miloš Haiser</w:t>
      </w:r>
    </w:p>
    <w:p>
      <w:pPr>
        <w:pStyle w:val="TextBody"/>
        <w:rPr>
          <w:sz w:val="24"/>
        </w:rPr>
      </w:pPr>
      <w:r>
        <w:rPr>
          <w:sz w:val="24"/>
        </w:rPr>
        <w:t>IV. Ukládá</w:t>
      </w:r>
    </w:p>
    <w:p>
      <w:pPr>
        <w:pStyle w:val="Zkladntext2"/>
        <w:rPr>
          <w:b/>
          <w:b/>
          <w:bCs/>
        </w:rPr>
      </w:pPr>
      <w:r>
        <w:rPr/>
        <w:t>vedoucí majetkového odboru zajistit plnění veškerých úkonů při zadání této zakázky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  <w:t xml:space="preserve">7) Uvolněná b.j. 1+1, č.b. 003, v domě č.p. 614 ul. Budovatelská, Strakonice 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Revokuje </w:t>
      </w:r>
    </w:p>
    <w:p>
      <w:pPr>
        <w:pStyle w:val="BodyText3"/>
        <w:rPr>
          <w:color w:val="000000"/>
        </w:rPr>
      </w:pPr>
      <w:r>
        <w:rPr>
          <w:color w:val="000000"/>
        </w:rPr>
        <w:t>usnesení RM č. 3710/2014 ze dne 26.3.2014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 uzavřením Smlouvy o nájmu bytu č. 003 v domě č. p. 614, ul. Budovatelská, Strakonice, o velikosti 1+1 a výměře 37,1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Irenou Minarikovou, Protivín, přičemž smlouva o nájmu bytu bude uzavřena na dobu určitou 3 měsíců s možností prodloužení vždy o další 3 měsíce formou dodatku k NS při plnění podmínek vyplývajících z nájmu bytu. V NS budou vyjmenovány osoby, které budou v předmětném bytě bydlet a zároveň bude upozorněno na povinnost hlásit osoby, které žijí s nájemcem v bytě (§2272 Občanského zákoníku). Nájemní smlouva nebude uzavřena, pokud před podpisem smlouvy nebude uhrazen dluh ve výši 4.580,- Kč (komunální odpad) za pana Tomáše Irdzu, Strakonice</w:t>
      </w:r>
      <w:r>
        <w:rPr>
          <w:b w:val="false"/>
          <w:bCs w:val="false"/>
          <w:i/>
          <w:iCs/>
          <w:color w:val="000000"/>
          <w:sz w:val="24"/>
          <w:u w:val="non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1883,-Kč. V nájemní smlouvě bude sjednána inflační doložka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tarostu podpisem předmětné smlouvy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Zkladntext3"/>
        <w:rPr/>
      </w:pPr>
      <w:r>
        <w:rPr/>
        <w:t>8) Žádost Bedřicha Tomáška – TISK, se sídlem Na Ostrově 1415, Strakonic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uzavřením smlouvy o výpůjčce nebytových  prostorů o celkové výměře 258 m</w:t>
      </w:r>
      <w:r>
        <w:rPr>
          <w:vertAlign w:val="superscript"/>
        </w:rPr>
        <w:t xml:space="preserve">2 </w:t>
      </w:r>
      <w:r>
        <w:rPr/>
        <w:t>v přízemí objektu Na Ostrově 1415, Strakonice dosavadnímu nájemci prostorů panu Bedřichu Tomáškovi – TISK, se sídlem Na Ostrově 1415, Strakonice, na dobu 29 dnů, po kterou bude dosavadní nájemce provádět postupné vyklízení pronajatých prostorů a prodej  strojů a zařízení, nacházejících se v těchto prostorech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tarostu města podpisem příslušné smlouvy.</w:t>
      </w:r>
    </w:p>
    <w:p>
      <w:pPr>
        <w:pStyle w:val="Heading7"/>
        <w:ind w:right="60" w:hanging="0"/>
        <w:rPr>
          <w:u w:val="single"/>
        </w:rPr>
      </w:pPr>
      <w:r>
        <w:rPr>
          <w:u w:val="single"/>
        </w:rPr>
        <w:t>II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vyhlášením záměru na výpůjčku nebytových  prostorů o výměře 258 m</w:t>
      </w:r>
      <w:r>
        <w:rPr>
          <w:vertAlign w:val="superscript"/>
        </w:rPr>
        <w:t>2</w:t>
      </w:r>
      <w:r>
        <w:rPr/>
        <w:t xml:space="preserve"> v přízemí objektu čp. 1415 Na Ostrově ve Strakonicích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Žádost Přátel Mateřského centra Beruška  Strakonice, o.s. 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 xml:space="preserve">s podnájmem části nebytových prostorů v budově bývalé ZŠ Lidická 194 ve Strakonicích, jejichž nájemcem je Občanské sdružení  Přátelé MC Beruška Strakonice, konkrétně se jedná o poskytnutí  školící místnosti  ve čtvrtek 10.4.2014 od 10,00-13,00 hod. spol. IMPAKT – společnost pro aktivizaci periferií, se sídlem Dub u Prachatic, Mlýn č.p. 33, která realizuje projekt financovaný z prostředků ESF prostřednictvím Operačního programu Lidské zdroje a zaměstnanost. Projekt má název </w:t>
      </w:r>
      <w:r>
        <w:rPr>
          <w:rStyle w:val="Style41"/>
          <w:sz w:val="24"/>
        </w:rPr>
        <w:t>"Perspektiva propojení pracovního a rodinného života</w:t>
      </w:r>
      <w:r>
        <w:rPr>
          <w:sz w:val="24"/>
        </w:rPr>
        <w:t>".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0) Požadavek na náhradu škody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/>
        <w:t xml:space="preserve">výzvu manželů Aleny a Václava Procházkových k úhradě částky 1.000.000,- Kč z titulu náhrady škody způsobené v souvislosti s výstavbou Základní školy Povážská ve Strakonicích na jejich domě čp. 301 ve Strakonicích, v části obce Přední Ptákovice, stojícího na st. parc.č. 521 v kat. území Přední Ptákovice, která  má být považovaná jako předžalobní upomínka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x nesouhlasí </w:t>
      </w:r>
    </w:p>
    <w:p>
      <w:pPr>
        <w:pStyle w:val="BodyText32"/>
        <w:widowControl/>
        <w:rPr/>
      </w:pPr>
      <w:r>
        <w:rPr/>
        <w:t xml:space="preserve">s uhrazením částky 1.000.000,- Kč manželům Aleně a Václavu Procházkovým z titulu náhrady škody způsobené v souvislosti s výstavbou Základní školy Povážská ve Strakonicích na jejich domě čp. 301 ve Strakonicích, v části obce Přední Ptákovice, stojícího na st. parc.č. 521 v kat. území Přední Ptákovice.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5"/>
      <w:ind w:right="60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Style41">
    <w:name w:val="style_4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48:00Z</dcterms:created>
  <dc:creator>Kucerova</dc:creator>
  <dc:description/>
  <dc:language>en-US</dc:language>
  <cp:lastModifiedBy>Havrdová M</cp:lastModifiedBy>
  <cp:lastPrinted>2014-04-09T14:48:00Z</cp:lastPrinted>
  <dcterms:modified xsi:type="dcterms:W3CDTF">2014-04-09T13:27:00Z</dcterms:modified>
  <cp:revision>3</cp:revision>
  <dc:subject/>
  <dc:title>140/7a</dc:title>
</cp:coreProperties>
</file>