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42/3     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opatřením  č.  21  –  3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3. dub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21      Změna rozpisu rozpočtu </w:t>
      </w:r>
    </w:p>
    <w:p>
      <w:pPr>
        <w:pStyle w:val="Normal"/>
        <w:rPr/>
      </w:pPr>
      <w:r>
        <w:rPr/>
        <w:t>Tímto rozpočtovým opatřením nedochází ke změně částky ani účelu poskytnutých prostředků, dochází pouze k přesunům v rámci daného odboru</w:t>
      </w:r>
    </w:p>
    <w:p>
      <w:pPr>
        <w:pStyle w:val="Normal"/>
        <w:rPr/>
      </w:pPr>
      <w:r>
        <w:rPr/>
      </w:r>
    </w:p>
    <w:tbl>
      <w:tblPr>
        <w:tblW w:w="986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0"/>
        <w:gridCol w:w="5389"/>
        <w:gridCol w:w="720"/>
        <w:gridCol w:w="960"/>
        <w:gridCol w:w="840"/>
        <w:gridCol w:w="960"/>
      </w:tblGrid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or</w:t>
            </w:r>
          </w:p>
        </w:tc>
        <w:tc>
          <w:tcPr>
            <w:tcW w:w="53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13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CR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- příspěvky (přesun na přísp. organizaci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 0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Š Dukelská – transfer na soutěž Mladý programát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</w:tr>
      <w:tr>
        <w:trPr>
          <w:trHeight w:val="243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ální – náhrada v době nemo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 0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olnění zastupitelé – náhrada v době nemo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ální – penzijní spoření, výroč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 0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olnění zastupitelé – penzijní spoření, výroč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tkový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ohospodářský fond - kanalizac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5 0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OV – dodávka a montáž pro úpravu kalového hospodářstv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22  ve výši  1 347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Účelová dotace JčK na „Zajištění regionálních funkcí knihoven v Jihočeském kraji“ pro rok 2014 pro Šmidingerovu knihovnu Strakonice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23  ve výši  2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grant Jihočeského kraje pro příspěvkovou organizaci MěKS Strakonice na zajištění projektu „Strakonický dudáček“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24  ve výši  5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grant Jihočeského kraje pro příspěvkovou organizaci Základní škola Povážská  na realizaci projektů „Stolní tenis“ ve výši 15 000,- Kč a „Podpora basketbalu v ZŠ Povážská, Strakonice“ ve výši  35 000,- Kč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25  ve výši  2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grant Jihočeského kraje pro příspěvkovou organizaci Základní škola Dukelská 166 na realizaci projektu „Zájmy o tradice kraje“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26  ve výši  2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grant Jihočeského kraje pro příspěvkovou organizaci Základní škola Krále Jiřího z Poděbrad 882 na realizaci projektu „Basketbal pro nejmenší“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27  ve výši  8 8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grant Nadace Jihočeské cyklostezky na podporu pořádání cykloturistických akcí za účelem realizace projektu „Strakonické vítání léta 2014 – cyklovýlet Po stopách husitů“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28  ve výši  1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grant Nadace Jihočeské cyklostezky na podporu pořádání cykloturistických akcí za účelem realizace projektu „Cyklotrasa Volyňka – ukončení sezóny 2014“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č.  29  ve výši  16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Investiční grant Jihočeského kraje na realizaci projektu „Odstranění havarijního stavu tribuny pro diváky ve sportovním areálu Na Sídlišti, Strakonice“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30  ve výši  11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rozpočtu majetkového odboru z akce „Odstranění havarijního stavu tribuny pro diváky ve sportovním areálu Na Sídlišti, Strakonice“, kde dojde k úspoře finančních prostředků, na výdaje spojené s úpravou doskočiště a rozběhových drah v areálu sportoviště u ZŠ Dukelská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31  ve výši  8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rozpočtu kanceláře tajemníka z položky poštovné na pořízení multifunkčního barevného kopírovacího stroje pro finanční odbor městského úřadu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32  ve výši  25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příspěvku na investice příspěvkové organizaci STARZ Strakonice na pořízení sekačky na trávu. Po pořízení této techniky bude zajišťována údržba travnatých ploch v areálu plaveckého stadionu, zimního stadionu a fotbalových hřišť zaměstnanci organizace. Rozpočtové opatření bude kryto vratkou nedočerpaných účelových prostředků příspěvkových organizací do rozpočtu zřizovatel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é opatření  č. 21 - 32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21 – 32 schváli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06:00Z</dcterms:created>
  <dc:creator>Roháčková</dc:creator>
  <dc:description/>
  <dc:language>en-US</dc:language>
  <cp:lastModifiedBy>Jankovco</cp:lastModifiedBy>
  <cp:lastPrinted>2014-04-16T12:55:00Z</cp:lastPrinted>
  <dcterms:modified xsi:type="dcterms:W3CDTF">2014-04-16T12:36:00Z</dcterms:modified>
  <cp:revision>4</cp:revision>
  <dc:subject/>
  <dc:title>133/9 – na stůl</dc:title>
</cp:coreProperties>
</file>