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42/1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Komise pro 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23. 4. 201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pis z 3. jednání komise pro sport ze dne 9. 4. 20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rozdělením částky určené pro příspěvky pro tělovýchovu, sport a ostatní volnočasové aktivity dle Zásad pro poskytování finančních příspěvků (neinvestičních transferů) města Strakonice určených pro tělovýchovu, sport a ostatní volnočasové aktivity pro rok 2011 a následující roky, a to následovně: na sportovní činnost žactva a dorostu a volnočasovou činnost mládeže do 19 let 151 500 Kč, na jednorázové sportovní </w:t>
        <w:br/>
        <w:t xml:space="preserve">a volnočasové akce a na mimořádné ocenění sportovních kolektivů a jednotlivců a na reprezentaci města </w:t>
        <w:br/>
        <w:t>148 500 Kč.</w:t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II. Souhlasí</w:t>
      </w:r>
    </w:p>
    <w:p>
      <w:pPr>
        <w:pStyle w:val="Normal"/>
        <w:jc w:val="both"/>
        <w:rPr/>
      </w:pPr>
      <w:r>
        <w:rPr>
          <w:sz w:val="22"/>
        </w:rPr>
        <w:t xml:space="preserve">s poskytnutím finančního příspěvku </w:t>
      </w:r>
      <w:r>
        <w:rPr/>
        <w:t xml:space="preserve">jednotlivým organizacím na sportovní činnost žactva a dorostu a na volnočasovou činnost mládeže do 19 let v roce 2014 dle níže uvedené tabulky: </w:t>
      </w:r>
    </w:p>
    <w:tbl>
      <w:tblPr>
        <w:tblW w:w="5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440"/>
      </w:tblGrid>
      <w:tr>
        <w:trPr/>
        <w:tc>
          <w:tcPr>
            <w:tcW w:w="4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rganiza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íspěvek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 Biatlon Strakonice, o. s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75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 Cyklo-Macner Strakonic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bra Ryu Strakonice, o. s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75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anta – diving, o. s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75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KI-klub Strakonice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J ČZ Strakonice – oddíl SPV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 25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J Dražejov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25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J Fezko Strakonice – oddíl kužele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25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J Sokol Strakonic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 00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ákladní organizace Českého svazu včelařů, o. s., Strakonice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25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á tábornická unie,</w:t>
              <w:br/>
              <w:t>Tábornický klub Podskalí Strakonic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 50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ha Huso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000</w:t>
            </w:r>
          </w:p>
        </w:tc>
      </w:tr>
      <w:tr>
        <w:trPr>
          <w:trHeight w:val="521" w:hRule="atLeast"/>
        </w:trPr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nák – svaz skautů a skautek Č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isko Švanda dudák Strakonic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25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750</w:t>
            </w:r>
          </w:p>
        </w:tc>
      </w:tr>
      <w:tr>
        <w:trPr/>
        <w:tc>
          <w:tcPr>
            <w:tcW w:w="40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or dobrovolných hasičů Strakonice 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750</w:t>
            </w:r>
          </w:p>
        </w:tc>
      </w:tr>
    </w:tbl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V. Upravuje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- termín akce v usnesení číslo 3485/2014 ze dne 29. 1. 2014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II. Souhlasí</w:t>
      </w:r>
    </w:p>
    <w:p>
      <w:pPr>
        <w:pStyle w:val="Zkladntext2"/>
        <w:rPr/>
      </w:pPr>
      <w:r>
        <w:rPr/>
        <w:t xml:space="preserve">s poskytnutím finančního příspěvku ve výši 2 000 Kč SK Basketbal Strakonice na rozhodčí a ceny při turnaji 3 x 3 v basketbalu konaného na závěr tradičního soustředění basketbalistů ve Sportovní hale STARZ Strakonice dne 7. 2. 2014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- termín akce, místo konání akce a účel užití poskytnutého finančního příspěvku v usnesení číslo 3485/2014 ze dne 29. 1. 2014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III. Souhlasí</w:t>
      </w:r>
    </w:p>
    <w:p>
      <w:pPr>
        <w:pStyle w:val="Zkladntext2"/>
        <w:rPr/>
      </w:pPr>
      <w:r>
        <w:rPr/>
        <w:t xml:space="preserve">s poskytnutím finančního příspěvku ve výši 1 000 Kč SK Basketbal Strakonice na rozhodčí při společném tréninkovém campu a přípravných zápasech s družstvy mladších minižáků UBBC Gmünd v tělocvičně ZŠ, ul. Jiřího z Poděbrad 882 dne 16. 3. 2014.  </w:t>
      </w:r>
    </w:p>
    <w:p>
      <w:pPr>
        <w:pStyle w:val="TextBody"/>
        <w:rPr/>
      </w:pPr>
      <w:r>
        <w:rPr/>
        <w:t xml:space="preserve">  </w:t>
      </w:r>
    </w:p>
    <w:p>
      <w:pPr>
        <w:pStyle w:val="Heading3"/>
        <w:rPr/>
      </w:pPr>
      <w:r>
        <w:rPr/>
        <w:t xml:space="preserve">V. Odvolává </w:t>
      </w:r>
    </w:p>
    <w:p>
      <w:pPr>
        <w:pStyle w:val="Normal"/>
        <w:rPr>
          <w:sz w:val="22"/>
        </w:rPr>
      </w:pPr>
      <w:r>
        <w:rPr>
          <w:sz w:val="22"/>
        </w:rPr>
        <w:t xml:space="preserve">člena komise pro sport MVDr. Pavla Duška s účinností od 17. 4. 2014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 xml:space="preserve">vedoucí odboru školství a CR </w:t>
      </w:r>
    </w:p>
    <w:sectPr>
      <w:footerReference w:type="default" r:id="rId2"/>
      <w:type w:val="nextPage"/>
      <w:pgSz w:w="11906" w:h="16838"/>
      <w:pgMar w:left="1134" w:right="113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14:00Z</dcterms:created>
  <dc:creator>Lucie Šnajdrová</dc:creator>
  <dc:description/>
  <dc:language>en-US</dc:language>
  <cp:lastModifiedBy>mackova</cp:lastModifiedBy>
  <cp:lastPrinted>2014-03-26T13:31:00Z</cp:lastPrinted>
  <dcterms:modified xsi:type="dcterms:W3CDTF">2014-04-16T12:34:00Z</dcterms:modified>
  <cp:revision>3</cp:revision>
  <dc:subject/>
  <dc:title>142/1</dc:title>
</cp:coreProperties>
</file>