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/>
      </w:pPr>
      <w:r>
        <w:rPr/>
        <w:t>142/2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onkurzní řízení na vedoucí pracovní místo ředitelky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u w:val="single"/>
        </w:rPr>
        <w:t>Mateřské školy Strakonice, A.B.Svojsíka 892 a MŠ Strakonice, Šumavská 264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Rozhodla </w:t>
      </w:r>
    </w:p>
    <w:p>
      <w:pPr>
        <w:pStyle w:val="Normal"/>
        <w:widowControl w:val="false"/>
        <w:autoSpaceDE w:val="false"/>
        <w:jc w:val="both"/>
        <w:rPr/>
      </w:pPr>
      <w:r>
        <w:rPr/>
        <w:t>nevyhlásit konkurzní řízení</w:t>
      </w:r>
      <w:r>
        <w:rPr>
          <w:b/>
          <w:bCs/>
        </w:rPr>
        <w:t xml:space="preserve"> </w:t>
      </w:r>
      <w:r>
        <w:rPr/>
        <w:t xml:space="preserve">na vedoucí pracovní místo ředitelky Mateřské školy Strakonice, A.B.Svojsíka 892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Potvrz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. Bc. Janu Liškovou na vedoucím pracovním místě ředitelky Mateřské školy Strakonice, A.B.Svojsíka 892, na dobu určitou 6 let, od 1. srpna 2014 do 31. července 2020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II. Rozhodla </w:t>
      </w:r>
    </w:p>
    <w:p>
      <w:pPr>
        <w:pStyle w:val="Normal"/>
        <w:widowControl w:val="false"/>
        <w:autoSpaceDE w:val="false"/>
        <w:jc w:val="both"/>
        <w:rPr/>
      </w:pPr>
      <w:r>
        <w:rPr/>
        <w:t>nevyhlásit konkurzní řízení</w:t>
      </w:r>
      <w:r>
        <w:rPr>
          <w:b/>
          <w:bCs/>
        </w:rPr>
        <w:t xml:space="preserve"> </w:t>
      </w:r>
      <w:r>
        <w:rPr/>
        <w:t xml:space="preserve">na vedoucí pracovní místo ředitelky Mateřské školy Strakonice, Šumavská 264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V. Potvrz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. Naděždu Tesařovou na vedoucím pracovním místě ředitelky Mateřské školy Strakonice, Šumavská 264, na dobu určitou 6 let, od 1. srpna 2014 do 31. července 2020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/>
      </w:pPr>
      <w:r>
        <w:rPr/>
        <w:t>odbor školství a cestovního ruchu doporučuje radě města přijmout výše navrhovaná usnesení  v předloženém z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Vacková Miluše</dc:creator>
  <dc:description/>
  <dc:language>en-US</dc:language>
  <cp:lastModifiedBy>mackova</cp:lastModifiedBy>
  <cp:lastPrinted>2014-04-15T11:27:00Z</cp:lastPrinted>
  <dcterms:modified xsi:type="dcterms:W3CDTF">2014-04-16T12:35:00Z</dcterms:modified>
  <cp:revision>3</cp:revision>
  <dc:subject/>
  <dc:title>Městský úřad Strakonice</dc:title>
</cp:coreProperties>
</file>