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42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3. dubn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) Komise pro sport – zápis z třetího 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 xml:space="preserve">2) Konkurzní řízení na vedoucí pracovní místo ředitelky Mateřské školy Strakonice, A.B.Svojsíka 892 a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/>
        <w:t xml:space="preserve">    </w:t>
      </w:r>
      <w:r>
        <w:rPr/>
        <w:t>MŠ Strakonice, Šumavská 26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3) Rozpočtová opatření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4)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6.4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mackova</cp:lastModifiedBy>
  <cp:lastPrinted>2014-03-19T14:19:00Z</cp:lastPrinted>
  <dcterms:modified xsi:type="dcterms:W3CDTF">2014-04-16T11:51:00Z</dcterms:modified>
  <cp:revision>1958</cp:revision>
  <dc:subject/>
  <dc:title> </dc:title>
</cp:coreProperties>
</file>