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3/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dub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Výpůjčka nebytových prostorů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color w:val="000000"/>
          <w:u w:val="single"/>
        </w:rPr>
        <w:t>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uzavřením smlouvy o výpůjčce nebytových  prostorů o celkové výměře 258 m</w:t>
      </w:r>
      <w:r>
        <w:rPr>
          <w:vertAlign w:val="superscript"/>
        </w:rPr>
        <w:t xml:space="preserve">2 </w:t>
      </w:r>
      <w:r>
        <w:rPr/>
        <w:t>v přízemí objektu Na Ostrově 1415, Strakonice mezi městem Strakonice a panem Bedřichem Tomáškem – TISK, se sídlem Na Ostrově 1415, Strakonice, s tím, že smlouva bude uzavřena na dobu od 9.5.2014 do 31.12.2014, vypůjčitel bude prostory využívat pro uskladnění strojů a zařízení tiskárny, za účelem postupného prodeje strojů a zařízení a zajištění postupného vyklizení vypůjčených prostorů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tarostu města podpisem příslušné smlouv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Jan Švehla, Strakonice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ýpůjčku části pozemku p.č. 613/1 v k.ú. Přední Ptákov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ávrh usnesení: 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uzavřením Smlouvy o výpůjčce mezi městem Strakonice a panem Janem Švehlou, 386 01 Strakonice, jejímž předmětem je přesah dřevěné střechy – přístřešku  na dva automobily, o výměře cca 1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na pozemek p.č. 613/1, v k.ú. Přední Ptákovice, obec Strakonice, na dobu neurčitou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Strakonice podpisem předmětné smlouvy.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57:00Z</dcterms:created>
  <dc:creator>Kucerova</dc:creator>
  <dc:description/>
  <dc:language>en-US</dc:language>
  <cp:lastModifiedBy>Havrdová M</cp:lastModifiedBy>
  <cp:lastPrinted>2014-04-23T13:56:00Z</cp:lastPrinted>
  <dcterms:modified xsi:type="dcterms:W3CDTF">2014-04-23T15:52:00Z</dcterms:modified>
  <cp:revision>3</cp:revision>
  <dc:subject/>
  <dc:title>143/x</dc:title>
</cp:coreProperties>
</file>