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3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dub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Miroslav Sivák, Strakonice – prodloužení Smlouvy o nájmu bytu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týkající s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i/>
          <w:i/>
          <w:i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2) Patricie Bledá, Strakonice – prodloužení Smlouvy 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  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4"/>
          <w:u w:val="single"/>
        </w:rPr>
        <w:t>4</w:t>
      </w:r>
      <w:r>
        <w:rPr>
          <w:b/>
          <w:sz w:val="28"/>
          <w:u w:val="single"/>
        </w:rPr>
        <w:t>) Jana Všivákov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/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č. 1 ke Smlouvě o nájmu bytu na bytovou jednotku č.  00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Strakonice, týkajícího se prodloužení nájmu bytu o další 1 měsíc.</w:t>
      </w:r>
    </w:p>
    <w:p>
      <w:pPr>
        <w:pStyle w:val="Heading1"/>
        <w:jc w:val="both"/>
        <w:rPr/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) Anna Kopecká, Strakonice – prodloužení Smlouvy o nájmu bytu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Zkladntext2"/>
        <w:rPr>
          <w:bCs/>
          <w:i/>
          <w:i/>
          <w:iCs/>
        </w:rPr>
      </w:pPr>
      <w:r>
        <w:rPr>
          <w:bCs/>
          <w:i/>
          <w:iCs/>
        </w:rPr>
        <w:t>Varianta a)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Souhlasí</w:t>
      </w:r>
    </w:p>
    <w:p>
      <w:pPr>
        <w:pStyle w:val="Zkladntext2"/>
        <w:rPr/>
      </w:pPr>
      <w:r>
        <w:rPr>
          <w:bCs/>
        </w:rPr>
        <w:t>s uzavřením dodatku ke Smlouvě o nájmu bytu na bytovou jednotku č. 004 o velikosti 1+1 a výměře 56,20 m</w:t>
      </w:r>
      <w:r>
        <w:rPr>
          <w:bCs/>
          <w:vertAlign w:val="superscript"/>
        </w:rPr>
        <w:t>2</w:t>
      </w:r>
      <w:r>
        <w:rPr>
          <w:bCs/>
        </w:rPr>
        <w:t xml:space="preserve"> v domě č.p. 206 ul. Stavbařů pro paní Annu Kopeckou, Strakonice, přičemž předmětem dodatku bude prodloužení nájmu o další 1 měsíc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kladntext2"/>
        <w:rPr>
          <w:bCs/>
          <w:i/>
          <w:i/>
          <w:iCs/>
        </w:rPr>
      </w:pPr>
      <w:r>
        <w:rPr>
          <w:bCs/>
          <w:i/>
          <w:iCs/>
        </w:rPr>
        <w:t xml:space="preserve">Varianta b)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Nesouhlasí</w:t>
      </w:r>
    </w:p>
    <w:p>
      <w:pPr>
        <w:pStyle w:val="Zkladntext2"/>
        <w:rPr/>
      </w:pPr>
      <w:r>
        <w:rPr>
          <w:bCs/>
        </w:rPr>
        <w:t>s uzavřením dodatku ke Smlouvě o nájmu bytu na bytovou jednotku č. 004 o velikosti 1+1 a výměře 56,20 m</w:t>
      </w:r>
      <w:r>
        <w:rPr>
          <w:bCs/>
          <w:vertAlign w:val="superscript"/>
        </w:rPr>
        <w:t>2</w:t>
      </w:r>
      <w:r>
        <w:rPr>
          <w:bCs/>
        </w:rPr>
        <w:t xml:space="preserve"> v domě č.p. 206 ul. Stavbařů pro paní Annu Kopeckou, Strakonice, týkající se prodloužení nájmu o další 1 měsíc. 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) Denisa Žigová, Strakonice – prodloužení Smlouvy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/>
      </w:pPr>
      <w:r>
        <w:rPr>
          <w:color w:val="000000"/>
          <w:sz w:val="24"/>
        </w:rPr>
        <w:t>RM po projednání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ečnu Denisu Žigovou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1+1 a výměře 36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614 ul. Budovatelská pro sl. Denisu Žigovou,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7) Eva Šuralová, Strakonice – prodloužení Smlouvy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C16 o velikosti 1+1 a výměře 44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283 ul. Rybniční pro paní Evu Šuralovou,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8) Helena Irdzová, Strakonice – prodloužení Smlouvy o nájmu byt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i/>
          <w:i/>
          <w:i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  <w:t xml:space="preserve">Varianta a)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i/>
          <w:i/>
          <w:iCs/>
          <w:color w:val="000000"/>
          <w:sz w:val="24"/>
          <w:u w:val="single"/>
        </w:rPr>
      </w:pPr>
      <w:r>
        <w:rPr>
          <w:i/>
          <w:iCs/>
          <w:color w:val="000000"/>
          <w:sz w:val="24"/>
          <w:u w:val="single"/>
        </w:rPr>
        <w:t xml:space="preserve">Varianta b)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rodej uvolněné bytové jednotky č. 006/448 ul. Luční 448, Strakonice II, o velikosti 1+0 a výměře 20,7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06 o velikosti 1+0 (20,70 m</w:t>
      </w:r>
      <w:r>
        <w:rPr>
          <w:vertAlign w:val="superscript"/>
        </w:rPr>
        <w:t>2</w:t>
      </w:r>
      <w:r>
        <w:rPr/>
        <w:t>), v domě č.p. 448, ul. Luční, Strakonice II, přímým prodejem do osobního vlastnictví, kdy minimální cena bytu č. 006/448, ul. Luční 448, Strakonice I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Heading3"/>
        <w:ind w:right="60" w:hanging="0"/>
        <w:rPr>
          <w:sz w:val="28"/>
        </w:rPr>
      </w:pPr>
      <w:r>
        <w:rPr>
          <w:sz w:val="28"/>
        </w:rPr>
        <w:t xml:space="preserve">10) Záměr na pronájem nebytových prostorů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vyhlášením záměru na pronájem učebny o výměře 51,80 m</w:t>
      </w:r>
      <w:r>
        <w:rPr>
          <w:vertAlign w:val="superscript"/>
        </w:rPr>
        <w:t>2</w:t>
      </w:r>
      <w:r>
        <w:rPr/>
        <w:t xml:space="preserve"> ve III. nadzemním podlaží objektu bývalé Základní školy Lidická 194 ve Strakonicích, chodby a WC jsou společné s dalšími nájemci  nebytových prostorů  ve III. nadzemním  podlaží uvedené budov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Pronájem části pozemku p.č. 619/2 v k.ú. Nové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nájemní smlouvy s panem Vladimírem Havlíkem Strakonic na pronájem části pozemku p.č. 619/2 v k.ú. Nové Strakonice o výměře cca 8 m</w:t>
      </w:r>
      <w:r>
        <w:rPr>
          <w:vertAlign w:val="superscript"/>
        </w:rPr>
        <w:t>2</w:t>
      </w:r>
      <w:r>
        <w:rPr/>
        <w:t xml:space="preserve">, za cenu 35.000,- Kč ročně včetně DPH, za účelem provozování novinového stánku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Souhlasí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 ukončením nájemní smlouvy číslo 01-131 , týkající se pronájmu části pozemku p.č. 1332 v k.ú. Strakonice – u kostela Svaté Markéty, uzavřené mezi panem Vladimírem Havlíkem a městem Strakonice, a to dohodou k 30.6.2014. </w:t>
      </w:r>
    </w:p>
    <w:p>
      <w:pPr>
        <w:pStyle w:val="Heading2"/>
        <w:jc w:val="both"/>
        <w:rPr/>
      </w:pPr>
      <w:r>
        <w:rPr/>
        <w:t xml:space="preserve">III. Pověřuje </w:t>
      </w:r>
    </w:p>
    <w:p>
      <w:pPr>
        <w:pStyle w:val="Zkladntext2"/>
        <w:rPr/>
      </w:pPr>
      <w:r>
        <w:rPr/>
        <w:t xml:space="preserve">starostu města podpisem předmětné smlouvy a  dohody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>12) DMP spol. s r.o., Pracejovice 63, Strakonice, zastoupená jednatelem panem Václavem Horejšem – žádost o pronájem pozemku (zemědělský pacht)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/>
      </w:pPr>
      <w:r>
        <w:rPr>
          <w:sz w:val="24"/>
        </w:rPr>
        <w:t>s uzavřením pachtovní smlouvy na pacht části pozemku p.č. 262/1 v k.ú. Střela o výměře    cca 70.5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za účelem zemědělského užívání pozemku, za cenu 1.200,-Kč/ha ročně společnosti DMP spol. s r.o., Pracejovice, na dobu určitou do 31. prosince 2016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3) Informace o realizaci majetku státu – převod pozemku p.č. 1371/171 v k.ú. Strakonice v majetku ČR – ÚZSVM se sídlem Rašínovo nábřeží 390/42, Praha 2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Normal"/>
        <w:jc w:val="both"/>
        <w:rPr/>
      </w:pPr>
      <w:r>
        <w:rPr/>
        <w:t>s převodem pozemku p.č. 1371/171 v k.ú. Strakonice o výměře 11 m</w:t>
      </w:r>
      <w:r>
        <w:rPr>
          <w:vertAlign w:val="superscript"/>
        </w:rPr>
        <w:t xml:space="preserve">2 </w:t>
      </w:r>
      <w:r>
        <w:rPr/>
        <w:t>(oddělen geometrickým plánem z  pozemku p.č. 1371/162 v k.ú. Strakonice) z   vlastnictví  ČR  –  ÚZSVM se sídlem Rašínovo nábřeží 390/42, Praha 2 do vlastnictví jiné osoby v souladu s přísl. ustanoveními zák. č. 219/2000 Sb.,o majetku České republiky a jejím vystupování v právních vztazích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4) Žádost o uzavření smlouvy č.: PI-014330027978/006 o zřízení práva odpovídajícího věcnému břemenu v souvislosti se stavbou: „Dražejov – parc. č. 772/3 –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INGERA Písek, s.r.o., Jeronýmova 906/47, 397 01 Písek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 w:val="28"/>
          <w:szCs w:val="24"/>
          <w:highlight w:val="yellow"/>
          <w:u w:val="none"/>
        </w:rPr>
      </w:pPr>
      <w:r>
        <w:rPr>
          <w:b w:val="false"/>
          <w:bCs/>
          <w:sz w:val="28"/>
          <w:szCs w:val="24"/>
          <w:highlight w:val="yellow"/>
          <w:u w:val="none"/>
        </w:rPr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PI-014330027978/006 </w:t>
      </w:r>
      <w:r>
        <w:rPr>
          <w:b w:val="false"/>
          <w:u w:val="none"/>
        </w:rPr>
        <w:t>o zřízení práva odpovídajícího věcnému břemenu pro uložení energetického zařízení do pozemků v majetku města Strakonice p.č. KN 1302/3 a p.č. KN 1302/6 vše v k.ú. Dražejov u Strakonic v souvislosti se stavbou: „</w:t>
      </w:r>
      <w:r>
        <w:rPr>
          <w:b w:val="false"/>
          <w:szCs w:val="24"/>
          <w:u w:val="none"/>
        </w:rPr>
        <w:t xml:space="preserve">Dražejov – parc. č. 772/3 – kNN“ </w:t>
      </w:r>
      <w:r>
        <w:rPr>
          <w:b w:val="false"/>
          <w:u w:val="none"/>
        </w:rPr>
        <w:t>, dle sazebníku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3"/>
        <w:ind w:right="60" w:hanging="0"/>
        <w:rPr>
          <w:sz w:val="28"/>
        </w:rPr>
      </w:pPr>
      <w:r>
        <w:rPr>
          <w:sz w:val="28"/>
        </w:rPr>
        <w:t>15)  Stavební úpravy zázemí tělocvičny ZŠ Poděbradova,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odnocením výběrového řízení provedeného komisí pro otevírání obálek, posouzení a hodnocení nabídek pro výběr dodavatele stavby: „Stavební úpravy zázemí tělocvičny ZŠ Poděbradova, Strakonice“. Nejvýhodnější nabídka byla podána společností PRIMA, akciová společnost, Raisova 1004, 386 01 Strakonice.  IČ: 47239743 za cenu 1 660.750,- Kč bez DPH, tj. za celkovou cenu díla včetně DPH  2 009.507,- Kč, termín plnění  16.6.2014 až 22.8.2014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Normal"/>
        <w:jc w:val="both"/>
        <w:rPr/>
      </w:pPr>
      <w:r>
        <w:rPr/>
        <w:t xml:space="preserve">s uzavřením smlouvy s uchazečem PRIMA, akciová společnost, Raisova 1004, 386 01 Strakonice.  IČ: 47239743 na dodávku stavebního díla „Stavební úpravy zázemí tělocvičny ZŠ Poděbradova, Strakonice“ za cenu 1 660.750,- Kč bez DPH, tj. za celkovou cenu díla včetně DPH  2 009.507,- Kč. </w:t>
      </w:r>
    </w:p>
    <w:p>
      <w:pPr>
        <w:pStyle w:val="BodyText2"/>
        <w:overflowPunct w:val="true"/>
        <w:rPr>
          <w:bCs/>
          <w:szCs w:val="24"/>
        </w:rPr>
      </w:pPr>
      <w:r>
        <w:rPr>
          <w:bCs/>
          <w:szCs w:val="24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Stavební úpravy domu čp. 51, Povážská ul.,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BodyText2"/>
        <w:overflowPunct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BodyText2"/>
        <w:overflowPunct w:val="true"/>
        <w:rPr>
          <w:b w:val="false"/>
          <w:b w:val="false"/>
          <w:bCs/>
          <w:szCs w:val="24"/>
          <w:u w:val="none"/>
        </w:rPr>
      </w:pPr>
      <w:r>
        <w:rPr>
          <w:b w:val="false"/>
          <w:szCs w:val="24"/>
          <w:u w:val="none"/>
        </w:rPr>
        <w:t xml:space="preserve">s provedením stavebních úprav </w:t>
      </w:r>
      <w:r>
        <w:rPr>
          <w:b w:val="false"/>
          <w:bCs/>
          <w:u w:val="none"/>
        </w:rPr>
        <w:t>domu čp. 51, Povážská ul., Strakonice v rozsahu výměna oken a oprava fasády, tzn. výměna stávajících dřevěných zdvojených oken za nová plastová včetně nezbytných stavebních úprav uvnitř objektu, oprava stávající fasády v předpokládaném rozsahu do 50% celkové plochy, finální fasádní nátěr.</w:t>
      </w:r>
    </w:p>
    <w:p>
      <w:pPr>
        <w:pStyle w:val="BodyText2"/>
        <w:overflowPunct w:val="true"/>
        <w:rPr>
          <w:bCs/>
          <w:szCs w:val="24"/>
        </w:rPr>
      </w:pPr>
      <w:r>
        <w:rPr>
          <w:bCs/>
          <w:szCs w:val="24"/>
        </w:rPr>
        <w:t>II. Ukládá</w:t>
      </w:r>
    </w:p>
    <w:p>
      <w:pPr>
        <w:pStyle w:val="BodyText2"/>
        <w:overflowPunct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…………………………… </w:t>
      </w:r>
      <w:r>
        <w:rPr>
          <w:b w:val="false"/>
          <w:szCs w:val="24"/>
          <w:u w:val="none"/>
        </w:rPr>
        <w:t>připravit tyto stavební úpravy k realizaci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BodyText2"/>
        <w:overflowPunct w:val="true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s provedením stavebních úprav domu čp. 51, Povážská ul., Strakonice v rozsahu výměna oken a zateplení fasády, tzn. v</w:t>
      </w:r>
      <w:r>
        <w:rPr/>
        <w:t>ýměna stávajících dřevěných zdvojených oken za nová plastová včetně nezbytných stavebních úprav uvnitř objektu, oprava stávající fasády v předpokládaném rozsahu do 50% celkové plochy, zateplení pláště fasády kontaktním zateplovacím systémem s izolantem z minerální vaty, zateplení části půdy minerální vatou.</w:t>
      </w:r>
    </w:p>
    <w:p>
      <w:pPr>
        <w:pStyle w:val="BodyText2"/>
        <w:overflowPunct w:val="true"/>
        <w:rPr>
          <w:bCs/>
          <w:szCs w:val="24"/>
        </w:rPr>
      </w:pPr>
      <w:r>
        <w:rPr>
          <w:bCs/>
          <w:szCs w:val="24"/>
        </w:rPr>
        <w:t>II. Ukládá</w:t>
      </w:r>
    </w:p>
    <w:p>
      <w:pPr>
        <w:pStyle w:val="BodyText2"/>
        <w:overflowPunct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…………………………… </w:t>
      </w:r>
      <w:r>
        <w:rPr>
          <w:b w:val="false"/>
          <w:szCs w:val="24"/>
          <w:u w:val="none"/>
        </w:rPr>
        <w:t>připravit tyto stavební úpravy k realizac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Zkladntext3"/>
        <w:widowControl w:val="false"/>
        <w:rPr>
          <w:sz w:val="28"/>
          <w:u w:val="single"/>
        </w:rPr>
      </w:pPr>
      <w:r>
        <w:rPr>
          <w:sz w:val="28"/>
          <w:u w:val="single"/>
        </w:rPr>
        <w:t>17) Zrušení otevřeného podlimitního řízení dle zák. 137/2006 Sb. na stavební práce: „Revitalizace areálu hřbitova u kostela sv. Václava - Strakonice“</w:t>
      </w:r>
    </w:p>
    <w:p>
      <w:pPr>
        <w:pStyle w:val="Zkladntext3"/>
        <w:widowControl w:val="false"/>
        <w:rPr/>
      </w:pPr>
      <w:r>
        <w:rPr/>
        <w:t xml:space="preserve"> </w:t>
      </w: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Rozhodla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zrušit zadávací řízení na stavební práce: „Revitalizace areálu hřbitova u kostela sv. Václava - Strakonice“, dle § 84 odst. 1 písm. e) zákona č. 137/2006 Sb., o veřejných zakázkách, ve znění pozdějších předpisů, z důvodu obdržení pouze jedné nabídky.</w:t>
      </w:r>
    </w:p>
    <w:p>
      <w:pPr>
        <w:pStyle w:val="Zkladntext3"/>
        <w:widowControl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3"/>
        <w:widowControl w:val="false"/>
        <w:rPr>
          <w:sz w:val="28"/>
          <w:u w:val="single"/>
        </w:rPr>
      </w:pPr>
      <w:r>
        <w:rPr>
          <w:sz w:val="28"/>
          <w:u w:val="single"/>
        </w:rPr>
        <w:t>18) Otevřené podlimitní řízení dle zák. 137/2006 Sb. na stavební práce: „Revitalizace areálu hřbitova u kostela sv. Václava - Strakonice“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Zkladntext2"/>
        <w:rPr/>
      </w:pPr>
      <w:r>
        <w:rPr/>
        <w:t>zadat podlimitní veřejnou zakázku na realizaci stavby „Revitalizace areálu hřbitova u kostela sv. Václava - Strakonice“ v otevřeném řízení dle zákona č.137/2006 Sb., o veřejných zakázkách, v platném znění, dle podmínek z předchozího zadávacího řízení schváleného RM dne 19.3.2014 usnesením č. 3682/2014, s tím, že podmínky zadávacího řízení budou upraveny tak, že budou vynechány technické kvalifikační předpoklady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Rozhodla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že jediným hodnotícím kriteriem je nejnižší nabídková cena bez DPH.</w:t>
      </w:r>
    </w:p>
    <w:p>
      <w:pPr>
        <w:pStyle w:val="Zkladntext3"/>
        <w:rPr>
          <w:rFonts w:eastAsia="Arial Unicode MS;Tahoma"/>
          <w:u w:val="single"/>
        </w:rPr>
      </w:pPr>
      <w:r>
        <w:rPr>
          <w:u w:val="single"/>
        </w:rPr>
        <w:t>III. Jmen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PhDr. Ivana Říhová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Miloš Haiser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Oldřich Švehla</w:t>
      </w:r>
    </w:p>
    <w:p>
      <w:pPr>
        <w:pStyle w:val="BodyText31"/>
        <w:widowControl/>
        <w:ind w:firstLine="708"/>
        <w:rPr/>
      </w:pPr>
      <w:r>
        <w:rPr/>
        <w:t>6. člen Ing. Václav Šrámek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7. člen zástupce Jihočeské hospodářské komory</w:t>
      </w:r>
    </w:p>
    <w:p>
      <w:pPr>
        <w:pStyle w:val="BodyText31"/>
        <w:widowControl/>
        <w:rPr>
          <w:sz w:val="24"/>
        </w:rPr>
      </w:pPr>
      <w:r>
        <w:rPr>
          <w:sz w:val="24"/>
        </w:rPr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Mgr. Ing. Pavel Vondrys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Jaroslav Housk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Michal Bezpalec</w:t>
      </w:r>
    </w:p>
    <w:p>
      <w:pPr>
        <w:pStyle w:val="BodyText31"/>
        <w:widowControl/>
        <w:ind w:firstLine="708"/>
        <w:rPr/>
      </w:pPr>
      <w:r>
        <w:rPr/>
        <w:t>6. náhradník  Ing. Ludvík Němejc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7. náhradník zástupce Jihočeské hospodářské komory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. </w:t>
      </w:r>
    </w:p>
    <w:p>
      <w:pPr>
        <w:pStyle w:val="Zkladntext3"/>
        <w:widowControl w:val="false"/>
        <w:rPr>
          <w:sz w:val="20"/>
        </w:rPr>
      </w:pPr>
      <w:r>
        <w:rPr>
          <w:sz w:val="20"/>
        </w:rPr>
      </w:r>
    </w:p>
    <w:p>
      <w:pPr>
        <w:pStyle w:val="Zkladntext3"/>
        <w:widowControl w:val="false"/>
        <w:rPr>
          <w:sz w:val="28"/>
          <w:u w:val="single"/>
        </w:rPr>
      </w:pPr>
      <w:r>
        <w:rPr>
          <w:sz w:val="28"/>
          <w:u w:val="single"/>
        </w:rPr>
        <w:t>19) Sportoviště Na Sídlišti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Zkladntext3"/>
        <w:widowControl w:val="false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e zakoupením světelné tabule (časomíra, skóre) o rozměrech 120 x 100 cm od spol.  Belsport, s.r.o., za cenu 26.500,- Kč pro potřeby sportoviště Na Sídlišti.</w:t>
      </w:r>
    </w:p>
    <w:p>
      <w:pPr>
        <w:pStyle w:val="Zkladntext3"/>
        <w:widowControl w:val="false"/>
        <w:rPr>
          <w:u w:val="single"/>
        </w:rPr>
      </w:pPr>
      <w:r>
        <w:rPr>
          <w:u w:val="single"/>
        </w:rPr>
        <w:t>II. Souhlasí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e stavební úpravou tribuny Na Sídlišti spočívající v zakrytí konstrukce tribuny v místě podesty - pohled směrem od hřiště, tzn. provedení demontáže stávajících plechových desek, opravení dřevěné konstrukce a následně zakrytí plastovými deskami, zakrytí zábradlí bezpečnostními polykarbonátovými deskami.</w:t>
      </w:r>
    </w:p>
    <w:p>
      <w:pPr>
        <w:pStyle w:val="Zkladntext3"/>
        <w:widowControl w:val="false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bCs/>
      <w:color w:val="00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6:00Z</dcterms:created>
  <dc:creator>Kucerova</dc:creator>
  <dc:description/>
  <dc:language>en-US</dc:language>
  <cp:lastModifiedBy>Havrdová M</cp:lastModifiedBy>
  <cp:lastPrinted>2014-04-30T14:45:00Z</cp:lastPrinted>
  <dcterms:modified xsi:type="dcterms:W3CDTF">2014-05-02T06:05:00Z</dcterms:modified>
  <cp:revision>4</cp:revision>
  <dc:subject/>
  <dc:title>143/3a</dc:title>
</cp:coreProperties>
</file>