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3/6 - stů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Projekt „Komunikační napojení nové části průmyslové zóny Jelenka ve Strakonicích“ </w:t>
      </w:r>
    </w:p>
    <w:p>
      <w:pPr>
        <w:pStyle w:val="Zkladntext3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Dodatek č. 1 ke Smlouvě o podmínkách poskytnutí dotace z ROP NUTS II Jihozápad  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 dub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 souhlasí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/>
        <w:t xml:space="preserve">s uzavřením Dodatku č. 1 ke Smlouvě o podmínkách poskytnutí dotace z Regionálního operačního programu NUTS II Jihozápad na projekt "Komunikační napojení nové části průmyslové zóny Jelenka ve Strakonicích" (reg. číslo projektu: CZ.1.14/1.5.00/26.02716) mezi Městem Strakonice, Velké náměstí 2, 386 01 Strakonice a Regionální radou regionu soudržnosti Jihozápad, Jeronýmova 1750/21, 370 01 České Budějovice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/>
        <w:t>Předmětem Dodatku č. 1 je změna projektu spočívající ve změně jeho monitorovacích ukazatelů – snížení hodnoty monitorovacího ukazatele „Délka rekonstruovaných místních (městských) komunikací celkem“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>
          <w:color w:val="000000"/>
          <w:szCs w:val="20"/>
        </w:rPr>
      </w:pPr>
      <w:r>
        <w:rPr/>
        <w:t xml:space="preserve">starostu města podpisem předmětného dodatku smlouvy </w:t>
      </w:r>
    </w:p>
    <w:p>
      <w:pPr>
        <w:pStyle w:val="Zkladntext2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doporučujeme souhlasit s uzavřením předmětného dodatku ke smlouvě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a:</w:t>
        <w:tab/>
      </w:r>
      <w:r>
        <w:rPr/>
        <w:t>Ing. Eva Krausová, odbor rozvoje</w:t>
      </w:r>
    </w:p>
    <w:p>
      <w:pPr>
        <w:pStyle w:val="Normal"/>
        <w:rPr/>
      </w:pPr>
      <w:r>
        <w:rPr>
          <w:b/>
          <w:bCs/>
        </w:rPr>
        <w:t xml:space="preserve">Předkládá: </w:t>
        <w:tab/>
      </w:r>
      <w:r>
        <w:rPr/>
        <w:t>Ing.</w:t>
      </w:r>
      <w:r>
        <w:rPr>
          <w:b/>
          <w:bCs/>
        </w:rPr>
        <w:t xml:space="preserve"> </w:t>
      </w:r>
      <w:r>
        <w:rPr/>
        <w:t>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jc w:val="center"/>
    </w:pPr>
    <w:rPr>
      <w:color w:val="FF000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6:15:00Z</dcterms:created>
  <dc:creator>Samková, Ing.</dc:creator>
  <dc:description/>
  <dc:language>en-US</dc:language>
  <cp:lastModifiedBy>Havrdová M</cp:lastModifiedBy>
  <cp:lastPrinted>2014-04-30T09:16:00Z</cp:lastPrinted>
  <dcterms:modified xsi:type="dcterms:W3CDTF">2014-05-02T06:08:00Z</dcterms:modified>
  <cp:revision>182</cp:revision>
  <dc:subject/>
  <dc:title>84/9</dc:title>
</cp:coreProperties>
</file>