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3/7 - stů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rojekt „Komunikační napojení nové části průmyslové zóny Jelenka ve Strakonicích“ 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Dodatek č. 2 ke Smlouvě o podmínkách poskytnutí dotace z ROP NUTS II Jihozápad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 xml:space="preserve">s uzavřením Dodatku č. 2 ke Smlouvě o podmínkách poskytnutí dotace z Regionálního operačního programu NUTS II Jihozápad na projekt "Komunikační napojení nové části průmyslové zóny Jelenka ve Strakonicích" (reg. číslo projektu: CZ.1.14/1.5.00/26.02716) mezi Městem Strakonice, Velké náměstí 2, 386 01 Strakonice a Regionální radou regionu soudržnosti Jihozápad, Jeronýmova 1750/21, 370 01 České Budějovic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mětem Dodatku č. 2 je změna projektu spočívající ve změně jeho harmonogram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szCs w:val="20"/>
        </w:rPr>
      </w:pPr>
      <w:r>
        <w:rPr/>
        <w:t xml:space="preserve">starostu města podpisem předmětného dodatku smlouvy 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ouhlasit s uzavřením předmětného dodatku ke smlouv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15:00Z</dcterms:created>
  <dc:creator>Samková, Ing.</dc:creator>
  <dc:description/>
  <dc:language>en-US</dc:language>
  <cp:lastModifiedBy>Havrdová M</cp:lastModifiedBy>
  <cp:lastPrinted>2014-04-30T09:16:00Z</cp:lastPrinted>
  <dcterms:modified xsi:type="dcterms:W3CDTF">2014-05-02T06:08:00Z</dcterms:modified>
  <cp:revision>209</cp:revision>
  <dc:subject/>
  <dc:title>84/9</dc:title>
</cp:coreProperties>
</file>