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4/10  na stůl</w:t>
      </w:r>
    </w:p>
    <w:p>
      <w:pPr>
        <w:pStyle w:val="Heading1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k rozpočtovému opatření   č.  38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4. květ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38  ve výši  250 000,- Kč 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finančních prostředků na pořízení investic Městské policii Strakonice na zakoupení nového vozidla pro účely městské policie. Škoda Fabia Combi, zakoupená v roce 2003, již nesplňuje parametry pro provoz na komunikaci, jeho oprava by byla neekonomická.</w:t>
      </w:r>
    </w:p>
    <w:p>
      <w:pPr>
        <w:pStyle w:val="Normal"/>
        <w:widowControl w:val="false"/>
        <w:autoSpaceDE w:val="false"/>
        <w:jc w:val="both"/>
        <w:rPr/>
      </w:pPr>
      <w:r>
        <w:rPr/>
        <w:t>Rozpočtové opatření bude kryto částkou 100 000,- Kč z uspořených finančních prostředků určených na provoz městské policie (na položkách elektrická energie, teplo, voda, školení, opravy a údržba) a částkou 150 000,- Kč vratkou nedočerpaných účelových prostředků příspěvkových organizací do rozpočtu zřizovatele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inančnímu odboru rozpočtové opatření  č. 38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schválit navržené usnesení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46:00Z</dcterms:created>
  <dc:creator>Roháčková</dc:creator>
  <dc:description/>
  <dc:language>en-US</dc:language>
  <cp:lastModifiedBy>Havrdová M</cp:lastModifiedBy>
  <cp:lastPrinted>2014-05-14T09:30:00Z</cp:lastPrinted>
  <dcterms:modified xsi:type="dcterms:W3CDTF">2014-05-15T07:55:00Z</dcterms:modified>
  <cp:revision>4</cp:revision>
  <dc:subject/>
  <dc:title>133/9 – na stůl</dc:title>
</cp:coreProperties>
</file>