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 w:val="28"/>
          <w:szCs w:val="28"/>
          <w:u w:val="single"/>
          <w:lang w:eastAsia="ar-SA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145/3 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39 - 4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květ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39      Změna rozpisu rozpočtu </w:t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5656"/>
        <w:gridCol w:w="640"/>
        <w:gridCol w:w="960"/>
        <w:gridCol w:w="840"/>
        <w:gridCol w:w="80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6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 Hajská – neinvestiční výdaj na odnětí ZPF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ěna z investiční  položky na položku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busová zastávka MHD Radomyšelská ul. – proj.dok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un z položky chodníky – projektové dokumenta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  <w:r>
              <w:rPr>
                <w:rFonts w:cs="Arial" w:ascii="Arial" w:hAnsi="Arial"/>
                <w:sz w:val="20"/>
                <w:szCs w:val="20"/>
              </w:rPr>
              <w:t xml:space="preserve">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Š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vestice – Zateplení MŠ Spojařů – proj. dokumenta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3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ěna z neinvestiční  položky na položku 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Povážská – posudek technického stav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5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měna z investiční  položky na položku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 5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e – vyúčtování energií za rok 2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5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un z položky teplo – nebytové prostory Mě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 5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 – kanalizační sběrač Mlýnská u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6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ěna z neinvestiční položky na investiční – projektová dokum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 600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40  ve výši  1 807 181,79 Kč</w:t>
      </w:r>
    </w:p>
    <w:p>
      <w:pPr>
        <w:pStyle w:val="Normal"/>
        <w:widowControl w:val="false"/>
        <w:autoSpaceDE w:val="false"/>
        <w:jc w:val="both"/>
        <w:rPr/>
      </w:pPr>
      <w:r>
        <w:rPr/>
        <w:t>Doplatek dotace na realizaci projektu „Zateplení a výměna oken MŠ Lidická, Strakonice“. Akce byla realizována v roce 2013. Celkové náklady činily 7 314,3 tis. Kč, přijatá dotace v roce 2013 činila 2 257,6 tis.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41 ve výši  10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finanční dar pro příspěvkovou organizaci Městské kulturní středisko Strakonice na realizaci akce „Mezinárodní dudácký festival 2014“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39 - 41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39 - 41 schvál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11:00Z</dcterms:created>
  <dc:creator>Roháčková</dc:creator>
  <dc:description/>
  <dc:language>en-US</dc:language>
  <cp:lastModifiedBy>Jankovco</cp:lastModifiedBy>
  <cp:lastPrinted>2014-05-14T13:09:00Z</cp:lastPrinted>
  <dcterms:modified xsi:type="dcterms:W3CDTF">2014-05-15T08:40:00Z</dcterms:modified>
  <cp:revision>4</cp:revision>
  <dc:subject/>
  <dc:title>133/9 – na stůl</dc:title>
</cp:coreProperties>
</file>