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4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1. květ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1. Návrh na pořízení změny Územního plánu Strakonice v k.ú. Nové Strakonice (pozemek p.č. 44/106)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Závěrečný účet ročního hospodaření města Strakonice a jím zřizovaných a založených organizací za 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rok 2013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3. Rozpočtová   opatření   č. 39 - 41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</w:rPr>
        <w:t>4. Přehled plnění Strategického plánu rozvoje měst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Účetní závěrka města Strakonice za rok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4.5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4-05-07T13:33:00Z</cp:lastPrinted>
  <dcterms:modified xsi:type="dcterms:W3CDTF">2014-05-14T12:20:00Z</dcterms:modified>
  <cp:revision>1982</cp:revision>
  <dc:subject/>
  <dc:title> </dc:title>
</cp:coreProperties>
</file>