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5/6c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května 2014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  <w:u w:val="single"/>
        </w:rPr>
        <w:t>1) Ing. Xuan Ang Bui, 386 01 Strakonice – žádost o prodej části pozemku p.č. 171/2 v k.ú.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TextBody"/>
        <w:rPr/>
      </w:pPr>
      <w:r>
        <w:rPr/>
        <w:t>s prodejem části pozemku p.č. 171/2 o výměře cca 27 m</w:t>
      </w:r>
      <w:r>
        <w:rPr>
          <w:vertAlign w:val="superscript"/>
        </w:rPr>
        <w:t>2</w:t>
      </w:r>
      <w:r>
        <w:rPr/>
        <w:t xml:space="preserve"> v k.ú. Strakonice panu Ing. Xuan Ang Buiemu, Praha 6 – Dejvice – korespondenční adresa Velké náměstí 212, 386 01 Strakonice, za cenu 500,- Kč/m</w:t>
      </w:r>
      <w:r>
        <w:rPr>
          <w:vertAlign w:val="superscript"/>
        </w:rPr>
        <w:t>2</w:t>
      </w:r>
      <w:r>
        <w:rPr/>
        <w:t xml:space="preserve">. Přesná výměra bude určena na základě geometrického plánu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TextBody"/>
        <w:rPr/>
      </w:pPr>
      <w:r>
        <w:rPr/>
        <w:t>starostu města podpisem předmětné smlouvy.</w:t>
      </w:r>
    </w:p>
    <w:p>
      <w:pPr>
        <w:pStyle w:val="TextBody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) Žádost o uzavření smlouvy o smlouvě budoucí o zřízení věcného břemene v souvislosti s projektovou přípravou a realizací stavby: „Optická metropolitní síť Strakonice – I. etapa“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highlight w:val="yellow"/>
          <w:u w:val="none"/>
        </w:rPr>
      </w:pPr>
      <w:r>
        <w:rPr>
          <w:b w:val="false"/>
          <w:u w:val="none"/>
        </w:rPr>
        <w:t xml:space="preserve">s uzavřením smlouvy o smlouvě budoucí o zřízení věcného břemene mezi smluvními stranami Ředitelství silnic a dálnic ČR, se sídlem Na Pankráci 546/56, 145 05 Praha 4 – Nusle, IČ 65993390, jako budoucí stranou povinnou a Městem Strakonice, se sídlem Velké náměstí 2, 386 21 Strakonice, IČ: 00251810, jako budoucí stranou oprávněnou, kterou se smluvní strany zavazují uzavřít smlouvu o věcném břemeni pro uložení zařízení elektronických komunikací do pozemku  v majetku </w:t>
      </w:r>
      <w:r>
        <w:rPr>
          <w:b w:val="false"/>
          <w:bCs/>
          <w:u w:val="none"/>
        </w:rPr>
        <w:t>Česká republiky</w:t>
      </w:r>
      <w:r>
        <w:rPr>
          <w:b w:val="false"/>
          <w:u w:val="none"/>
        </w:rPr>
        <w:t xml:space="preserve"> p.č. KN 715/1 v k.ú. Nové Strakonice v souvislosti </w:t>
      </w:r>
      <w:r>
        <w:rPr>
          <w:b w:val="false"/>
          <w:szCs w:val="24"/>
          <w:u w:val="none"/>
        </w:rPr>
        <w:t>s projektovou přípravou a realizací stavby: „Optická metropolitní síť Strakonice – I. etapa“. Jednorázová finanční náhrada za věcné břemeno je stanovena částkou 2.613,60 Kč vč. DPH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BodyText2"/>
        <w:widowControl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>3) Firma PROTOM Strakonice, s.r.o., IČ: 43841252, se sídlem Písecká 290, Strakonice</w:t>
      </w:r>
      <w:r>
        <w:rPr>
          <w:b w:val="false"/>
          <w:bCs/>
          <w:szCs w:val="24"/>
        </w:rPr>
        <w:t xml:space="preserve"> - </w:t>
      </w:r>
      <w:r>
        <w:rPr>
          <w:sz w:val="28"/>
          <w:szCs w:val="24"/>
        </w:rPr>
        <w:t xml:space="preserve">uzavření smlouvy o zřízení věcného břemene v souvislosti s  realizací stavby: „Strakonice – inženýrské sítě v lokalitě Pod Kuřidlem“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zřízení věcného břemene mezi smluvními stranami </w:t>
      </w:r>
      <w:r>
        <w:rPr>
          <w:b w:val="false"/>
          <w:bCs/>
          <w:szCs w:val="24"/>
          <w:u w:val="none"/>
        </w:rPr>
        <w:t xml:space="preserve">PROTOM Strakonice, s. r.o. IČ: 43841252, se sídlem Písecká 290, Strakonice,  </w:t>
      </w:r>
      <w:r>
        <w:rPr>
          <w:b w:val="false"/>
          <w:u w:val="none"/>
        </w:rPr>
        <w:t xml:space="preserve">jako stranou povinnou a městem Strakonice, se sídlem Velké náměstí 2, 386 21 Strakonice, IČ: 00251810, jako stranou oprávněnou, jejímž předmětem je </w:t>
      </w:r>
      <w:r>
        <w:rPr>
          <w:b w:val="false"/>
          <w:bCs/>
          <w:szCs w:val="24"/>
          <w:u w:val="none"/>
        </w:rPr>
        <w:t>se zřízením věcného břemene ve prospěch města Strakonice (oprávněný), spočívající v povinnosti povinného strpět umístění, provozování, opravy a údržbu vodovodního řadu LPE 90 včetně příslušenství, v pruhu o  šířce 1,5 m od okraje vodovodního potrubí do části pozemku p.č. 1070/14 v k.ú. Dražejov u Strakonic. Věcné břemeno se zřizuje na dobu neurčitou a bezúplatně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4) Jihočeský kraj - Správa a údržba silnic Jihočeského kraje, IČ 70971641, se sídlem Nemanická 2133/10, České Budějovice - uzavření smlouvy o zřízení věcného břemene v souvislosti a realizací stavby: „ZTV Mezi Lesy, Strakonice“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zřízení věcného břemene mezi smluvními stranami </w:t>
      </w:r>
      <w:r>
        <w:rPr>
          <w:b w:val="false"/>
          <w:bCs/>
          <w:szCs w:val="24"/>
          <w:u w:val="none"/>
        </w:rPr>
        <w:t>Jihočeský kraj - Správa a údržba silnic Jihočeského kraj, IČ 70971641, se sídlem Nemanická 2133/10, České Budějovice</w:t>
      </w:r>
      <w:r>
        <w:rPr>
          <w:b w:val="false"/>
          <w:bCs/>
          <w:u w:val="none"/>
        </w:rPr>
        <w:t>, jako stranou povinnou a městem Strakonice, se sídlem Velké náměstí 2, 386 21 Strakonice, IČ: 00251810, jako stranou oprávněnou,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jejímž předmětem je </w:t>
      </w:r>
      <w:r>
        <w:rPr>
          <w:b w:val="false"/>
          <w:bCs/>
          <w:szCs w:val="24"/>
          <w:u w:val="none"/>
        </w:rPr>
        <w:t xml:space="preserve">se zřízením věcného břemene ve prospěch města Strakonice (oprávněný), spočívající v povinnosti povinného strpět uložení kabelu veřejného osvětlení, vodovodu, právu přístupu k nim a jejich opravy a údržby v rozsahu vyznačeném v geometrickém plánu č. 3066-107/2011 do části pozemku p.č. 1272/8 v k.ú. Strakonice a umožnění sjezdu na pozemek oprávněného, a to p.č. 480/28 v k.ú. Strakonice. Náhrada za zřízení věcného  břemene činí 30,-Kč/bm + DPH a 500,-Kč + DPH za sjezd z komunikace IIII/13911. 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3"/>
        <w:jc w:val="both"/>
        <w:rPr/>
      </w:pPr>
      <w:r>
        <w:rPr/>
        <w:t>5) Smlouva o zřízení věcného břemene na pozemku p.č. dle KN 215/1              v k.ú. Přední Ptakovice</w:t>
      </w:r>
    </w:p>
    <w:p>
      <w:pPr>
        <w:pStyle w:val="Heading2"/>
        <w:jc w:val="both"/>
        <w:rPr/>
      </w:pPr>
      <w:r>
        <w:rPr/>
        <w:t>Žadatel: Houdek Jiří, Mutěnice, 386 01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TextBody"/>
        <w:rPr/>
      </w:pPr>
      <w:r>
        <w:rPr>
          <w:b/>
          <w:bCs/>
          <w:u w:val="single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>s uzavřením smlouvy o zřízení věcného břemene mezi panem Jiřím Houdkem, bytem Mutěnice</w:t>
      </w:r>
      <w:r>
        <w:rPr>
          <w:b w:val="false"/>
          <w:bCs/>
          <w:szCs w:val="24"/>
          <w:u w:val="none"/>
        </w:rPr>
        <w:t xml:space="preserve">, </w:t>
      </w:r>
      <w:r>
        <w:rPr>
          <w:b w:val="false"/>
          <w:u w:val="none"/>
        </w:rPr>
        <w:t xml:space="preserve">jako stranou povinnou a městem Strakonice, se sídlem Velké náměstí 2, 386 21 Strakonice, IČ: 00251810, jako stranou oprávněnou, jejímž předmětem je </w:t>
      </w:r>
      <w:r>
        <w:rPr>
          <w:b w:val="false"/>
          <w:bCs/>
          <w:szCs w:val="24"/>
          <w:u w:val="none"/>
        </w:rPr>
        <w:t>zřízení věcného břemene ve prospěch města Strakonice (oprávněný), spočívající v povinnosti povinného strpět umístění, provozování, opravy a údržbu vodovodní šachty ve vlastnictví města do pozemku ve vlastnictví pana Houdka parc.č. 215/1 v kat. území Přední Ptakovice. Věcné břemeno se zřizuje na dobu neurčitou a za jednorázovou úplatu stanovenou na základě znaleckého posudku ve výši 10.000,- Kč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it</w:t>
      </w:r>
    </w:p>
    <w:p>
      <w:pPr>
        <w:pStyle w:val="Normal"/>
        <w:jc w:val="both"/>
        <w:rPr/>
      </w:pPr>
      <w:r>
        <w:rPr/>
        <w:t>starostu města podpisem předmětné smlouv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2">
    <w:name w:val="Body Text 3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b/>
      <w:bCs/>
      <w:sz w:val="28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46:00Z</dcterms:created>
  <dc:creator>Kucerova</dc:creator>
  <dc:description/>
  <dc:language>en-US</dc:language>
  <cp:lastModifiedBy>Havrdová M</cp:lastModifiedBy>
  <cp:lastPrinted>2014-05-21T13:46:00Z</cp:lastPrinted>
  <dcterms:modified xsi:type="dcterms:W3CDTF">2014-05-22T06:39:00Z</dcterms:modified>
  <cp:revision>3</cp:revision>
  <dc:subject/>
  <dc:title>145/6c</dc:title>
</cp:coreProperties>
</file>