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46/9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 42  – 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květ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42  ve výši 1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určených na prevenci kriminality z rozpočtu odboru sociálního do rozpočtu odboru rozvoje, který bude tuto agendu zajišťovat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43  ve výši  3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na realizaci projektu „Strakonice, psí útulek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44  ve výši  152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grant Jihočeského kraje na realizaci projektu „Strakonice – zlepšení bezpečnosti na pozemních komunikacích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45  ve výši  587 00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tátního rozpočtu na výdaje spojené s konáním voleb do Evropského parlamentu, které se konají ve dnech 23. a 24. května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Doporučuje ZM schváli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46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1016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945"/>
        <w:gridCol w:w="640"/>
        <w:gridCol w:w="960"/>
        <w:gridCol w:w="840"/>
        <w:gridCol w:w="1042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Odstranění havarijního stavu tribuny pro diváky ve sportovním</w:t>
            </w:r>
          </w:p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álu Na Sídlišti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un z ne</w:t>
            </w:r>
            <w:r>
              <w:rPr>
                <w:rFonts w:cs="Arial" w:ascii="Arial" w:hAnsi="Arial"/>
                <w:sz w:val="20"/>
                <w:szCs w:val="20"/>
              </w:rPr>
              <w:t xml:space="preserve">investiční  položky na položku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49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y,expertizy,studie (projekt na rekon.budovy Husova čp. 380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 4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un z ne</w:t>
            </w:r>
            <w:r>
              <w:rPr>
                <w:rFonts w:cs="Arial" w:ascii="Arial" w:hAnsi="Arial"/>
                <w:sz w:val="20"/>
                <w:szCs w:val="20"/>
              </w:rPr>
              <w:t xml:space="preserve">investiční  položky na položku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investič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47  ve výši  29 026 000,-  Kč </w:t>
      </w:r>
    </w:p>
    <w:p>
      <w:pPr>
        <w:pStyle w:val="Zkladntext2"/>
        <w:rPr/>
      </w:pPr>
      <w:r>
        <w:rPr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Úspora finančních prostředků v rozpočtu města na krytí následujících rozpočtových opatření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(č. 48 – 60)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60"/>
        <w:gridCol w:w="1240"/>
        <w:gridCol w:w="860"/>
        <w:gridCol w:w="940"/>
      </w:tblGrid>
      <w:tr>
        <w:trPr>
          <w:trHeight w:val="540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prostř. minulých let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ýšení příjmů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pora výdajů</w:t>
            </w:r>
          </w:p>
        </w:tc>
      </w:tr>
      <w:tr>
        <w:trPr>
          <w:trHeight w:val="28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v tis. Kč )</w:t>
            </w:r>
          </w:p>
        </w:tc>
      </w:tr>
      <w:tr>
        <w:trPr>
          <w:trHeight w:val="25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ůstatek fin.prostř. na účtech města k 31.12.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plení a výměna oken MŠ Lidická - doplatek dotace,akce byla realizována v roce 2013,dotace byla schválena RO č. 40 dne 21.5.2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íspěvkových organizací města do rozpočtu zřizovate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ájem vodohospodářského majetku (ke zvýšení nájemného dojde v souvislosti se zvýšením stočného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 z prodeje pozemků v lokalitě obchodního domu Maxim a Prior od firmy SRSoft spol. s r.o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omunikace a inženýrské sítě Jelenka" - zpětná dotace, akce byla realizována a financována v roce 2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 objednávané prostřednictvím Technických služeb, a.s.  - úspora fin. prostedků zejména na položce údržba komunikací včetně zimní údrž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Povážská - stavba  (úspora finančních prostředků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51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ční napojení u Blatenského mostu - na akci byla vysoutěžená nižší cena díla oproti původnímu předpoklad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</w:tr>
      <w:tr>
        <w:trPr>
          <w:trHeight w:val="76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toalety v ul. U Sv. Markéty a v ul. Ellerova, do rozpočtu zařazeno RO č. 10 ve výši 2 500 tis. Kč, v roce 2014 bude realizována pouze toaleta v ul. U Sv. Markéty, dojde tudíž k úspoř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102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Revitalizace strak. hradu - II. etapa", akce byla do rozpočtu zařazena RO č. 8 ve výši 10 000 tis. Kč, jedná se o dvouletý projekt, některé práce a tedy i financování bude uskutečněno v r. 2015, částka 2 000 tis. Kč bude přesunuta a zařazena do rozpočtu na r. 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102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Revitalizace areálu hřbitova", akce byla do rozpočtu zařazena RO č. 9 ve výši      8 700 tis. Kč, jedná se o dvouletý projekt, některé práce a tedy i financování bude uskutečněno v r. 2015, částka 700 tis. Kč bude přesunuta a zařazena do rozpočtu na r. 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76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ruhová křižovatka Katovická", v rozpočtu schválena částka 3 400 tis.Kč,  jedná se o dvouletý projekt, některé práce a tedy i financování bude uskutečněno v r. 2015, částka 2 000 tis.Kč bude přesunuta a zařazena do rozpočtu na r. 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9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6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200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 ke krytí následujících rozpočtových optření na straně výdajů měst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02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8  ve výši  7 7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Stavební úpravy komunikací v ulicích Mlýnská, Hradební a Ellerova, Strakonice“. Jedná se o rekonstrukci komunikací včetně chodníků, kanalizace, veřejného osvětlení a o realizaci sadových úprav v ulici Mlýnská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edpokládaná cena díla včetně nákladů na zajištění zadávacího řízení, nákladů na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echnický dozor investora a na činnost koordinátora BOZP je 15,5 mil Kč, předpokládaná dotace z IPRM je cca 8 mil. Kč. Jedná se o dvouletý projekt, v roce 2014 se předpokládá profinacování ve výši 7 700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49  ve výši  6 0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Sídliště Mír - náměstíčko, Strakonice“. Předmětem je rekonstrukce komunikací, chodníků, veřejného osvětlení a sadové úpravy v části sídliště Mír. Předpokládaná cena díla včetně nákladů na projekt a zajištění zadávacího řízení je 19 mil. Kč, předpokládaná dotace z IPRM je cca 15 mil. Kč. Jedná se o dvouletý projekt, v roce 2014 se předpokládá profinacování ve výši 6 000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0  ve výši  5 4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inanční prostředky na akci „Stavební úpravy zimního stadionu STARZ, Strakonice“. Jedná se o opravu stávajících stavebních konstrukcí a zařízení do funkčního stav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1  ve výši  3 7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inanční prostředky na akci „Regenerace sídliště Stavbařů, Strakonice I. etapa (Dukelská)“. Součástí revitalizace je vybudování nových parkovacích míst, rekonstrukce a rozšíření komunikace, rekonstrukce chodníků, veřejného osvětlení, realizace nových sadových úprav a nového mobiliáře.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edpokládaná cena díla, včetně nákladů na projekt, na zajištění zadávacího řízení a na činnost koordinátora BOZP je 7,7 mil. Kč. Předpokládaná dotace z MMR ČR je cca 4 mil.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2  ve výši  4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Páteřní cyklostezka“.  Jedná se o propojení pod mostem J. Palacha, Barvínkova - OD Maxim (dříve OD Labuť), na pravém břehu. V rozpočtu města na rok 2014 je schválena částka 2 000 tis. Kč, na základě výběrového řízení je cena 2 361 tis.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3  ve výši  5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Chodník u MŠ Šumavská“.  Jedná se o opravu stávajícího dlážděného chodníku před MŠ Šumavská, který je v nevyhovujícím stav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4  ve výši  22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Demolice Oaza“.  Předmětem je odstranění objektu prodejny květin (stánek Oaza) z důvodu plánované realizace přístavby OD Maxim společností SRSoft s.r.o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5  ve výši  1 2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Spojovací krček ZŠ Dukelská“. Jedná se o rekonstrukci stávajícího objektu spojovacího krčku mezi budovami základní školy, jejíž hlavním důvodem je definitivní odstranění výskytu nebezpečného azbestu ve spojovacím krčku. V současné době je krček, v kterém se nacházely dříve šatny, přechodně uzavřen. V rozpočtu na rok 2014 je schválena částka 4 000 tis.Kč, z výběrového řízení vyšla vyšší cena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6  ve výši  6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Parovodní přípojka Maják“. Důvodem je financování akce. V současné době je parovodní přípojka pro objekt Maják napojena na sousední objekt, který není v majetku města. Nová výměníková stanice je již umístěna ve sklepních prostorech budovy Maják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7  ve výši  1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 „Osvětlení přechodů ul. Radomyšlská, Stavbařů“.  Touto akcí dojde ke zvýšení bezpečnosti chodců na předmětných přechodech. Tyto přechody jsou jedny z posledních nebezpečných míst, které nejsou nasvětleny.  Předpokládané celkové náklady činí 250.000,- Kč, na akci byla získána dotace z JčK ve výši 152 tis.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8  ve výši  250 000,-  Kč </w:t>
      </w:r>
    </w:p>
    <w:p>
      <w:pPr>
        <w:pStyle w:val="Zkladntext2"/>
        <w:rPr/>
      </w:pPr>
      <w:r>
        <w:rPr>
          <w:b w:val="false"/>
          <w:bCs w:val="false"/>
        </w:rPr>
        <w:t>Finanční prostředky na „Zprostředkování burzovních komoditních obchodů na nákup el. energie na ČMKBK na období 1.1.2015 do 31.12.2017 s firmou FIN-servis a.s.“ Důvodem je financování akce, tj. odměna dohodci a úhrada poplatků na základě plné moci schválené RM. Koncem roku 2014 končí stávající smlouvy na dodávku el. energie pro město Strakonice a pro</w:t>
      </w:r>
      <w:r>
        <w:rPr/>
        <w:t xml:space="preserve"> </w:t>
      </w:r>
      <w:r>
        <w:rPr>
          <w:b w:val="false"/>
          <w:bCs w:val="false"/>
        </w:rPr>
        <w:t>organizace zřizovanými městem (TS Strakonice s.r.o., STARZ, MŠ, ZŠ, MěKS, Měšťanský pivovar, MÚSS, Šmidingerova knihovna, atd.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59  ve výši  1 50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akci „Rekonstrukce záchodů letního kina, Strakonice“. Důvodem je dofinancování akce. Jedná se o rekonstrukci stávajícího objektu, který je v nevyhovujícím stavu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60  ve výši  1 456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Finanční prostředky na projekty, expertizy a studie  na financování projektů a činností, které souvisí s přípravou akcí, které budou realizovány v příštím roce a a s přípravou akcí spolufinancovaných z dotací. Jedná se zejména o tyto akce a činnosti: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konstrukce č.p. 380 v Husově ulici (Šmidingerova knihovna), MŠ Svojsíka, Maják - krov, Rennerovy sady ve Strakonicích II. etapa, Zateplení a výměna oken haly STARZ, MŠ Spojařů, Rekonstrukce zázemí a přístavba bazénové haly plaveckého stadionu – I. etapa – šatny 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munikace Poděbradova, Komunikace Na Ohradě a okružní křižovatka </w:t>
      </w:r>
    </w:p>
    <w:p>
      <w:pPr>
        <w:pStyle w:val="Normal"/>
        <w:widowControl w:val="false"/>
        <w:autoSpaceDE w:val="false"/>
        <w:ind w:left="1134" w:hanging="41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overflowPunct w:val="true"/>
        <w:rPr/>
      </w:pPr>
      <w:r>
        <w:rPr/>
        <w:tab/>
      </w:r>
    </w:p>
    <w:p>
      <w:pPr>
        <w:pStyle w:val="BodyText3"/>
        <w:overflowPunct w:val="true"/>
        <w:rPr/>
      </w:pPr>
      <w:r>
        <w:rPr/>
      </w:r>
    </w:p>
    <w:p>
      <w:pPr>
        <w:pStyle w:val="BodyText3"/>
        <w:overflowPunct w:val="true"/>
        <w:rPr>
          <w:szCs w:val="24"/>
        </w:rPr>
      </w:pPr>
      <w:r>
        <w:rPr/>
        <w:tab/>
        <w:tab/>
        <w:tab/>
        <w:tab/>
      </w:r>
    </w:p>
    <w:p>
      <w:pPr>
        <w:pStyle w:val="BodyText3"/>
        <w:tabs>
          <w:tab w:val="clear" w:pos="708"/>
          <w:tab w:val="left" w:pos="9468" w:leader="none"/>
        </w:tabs>
        <w:overflowPunct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Stanovisko odboru finančního</w:t>
      </w:r>
      <w:r>
        <w:rPr/>
        <w:t>:  Finanční odbor doporučuje  RO č. 42 – 45 schválit a RO č. 46 – 60 předložit na nejbližším zasedání ZM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42 - 45  provést a rozpočtové opatření č. 46 – 60 předložit na nejbližším zasedání ZM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2:00Z</dcterms:created>
  <dc:creator>Roháčková</dc:creator>
  <dc:description/>
  <dc:language>en-US</dc:language>
  <cp:lastModifiedBy>Havrdová M</cp:lastModifiedBy>
  <cp:lastPrinted>2014-05-21T14:41:00Z</cp:lastPrinted>
  <dcterms:modified xsi:type="dcterms:W3CDTF">2014-05-22T06:49:00Z</dcterms:modified>
  <cp:revision>5</cp:revision>
  <dc:subject/>
  <dc:title>133/9 – na stůl</dc:title>
</cp:coreProperties>
</file>