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6/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1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8.5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1. jednání Komise školství ze dne 15.5.2014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inspekční zprávu ČŠI a protokol o státní kontrole v Mateřské škole Strakonice, A. B. Svojsíka 8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9:00Z</dcterms:created>
  <dc:creator>Stanislava Broulimová</dc:creator>
  <dc:description/>
  <dc:language>en-US</dc:language>
  <cp:lastModifiedBy>Broulimova</cp:lastModifiedBy>
  <cp:lastPrinted>2014-05-21T14:18:00Z</cp:lastPrinted>
  <dcterms:modified xsi:type="dcterms:W3CDTF">2014-05-22T06:51:00Z</dcterms:modified>
  <cp:revision>3</cp:revision>
  <dc:subject/>
  <dc:title>100/15</dc:title>
</cp:coreProperties>
</file>