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6/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STARZ Strakonice, Správa tělovýchovných a rekreačních zaříz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Návrh usnesení R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Odpis nedobytných pohledávek pro nepatr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 projednání v radě města dne 28. 5.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M po projedn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Souhlas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 odepsáním nedobytných pohledávek pro jejich nepatrn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fa č.02-634  ze dne 22.11.2002 v částce 500,--Kč (odvoz odpad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fa č.07-420  ze dne 30. 8. 2007 v částce 300,--Kč (umístění reklamy na P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pracoval: Švancarová Zd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majetkové 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kládá:   Ing.Mareš Pa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ředi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ůvodová zpráv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jemci byli v průběhu minulých let upomínkováni, aby uhradili dlu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ástky. K úhradám faktur nedošlo z důvodu zániku fir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loha: faktu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2:00Z</dcterms:created>
  <dc:creator>STARZ</dc:creator>
  <dc:description/>
  <dc:language>en-US</dc:language>
  <cp:lastModifiedBy>Havrdová M</cp:lastModifiedBy>
  <cp:lastPrinted>2014-05-19T10:53:00Z</cp:lastPrinted>
  <dcterms:modified xsi:type="dcterms:W3CDTF">2014-05-22T06:47:00Z</dcterms:modified>
  <cp:revision>4</cp:revision>
  <dc:subject/>
  <dc:title>123/4</dc:title>
</cp:coreProperties>
</file>