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6/5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Navýšení kapacity školní družiny při ZŠ Strakonice, Krále Jiřího z Poděbrad 882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květ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TextBody"/>
        <w:rPr/>
      </w:pPr>
      <w:r>
        <w:rPr/>
        <w:t>navýšení kapacity školní družiny při Základní škole Strakonice, Krále Jiřího z Poděbrad o 15 žáků na celkovou kapacitu 185 žáků od 1.9.2014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TextBody"/>
        <w:rPr/>
      </w:pPr>
      <w:r>
        <w:rPr/>
        <w:t>odboru školství a cestovního ruchu požádat o změnu v rejstříku škol a školských zařízení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jc w:val="both"/>
        <w:rPr/>
      </w:pPr>
      <w:r>
        <w:rPr/>
        <w:t>Odbor školství a cestovního ruchu doporučuje RM schválit výše navrhovaná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  <w:t xml:space="preserve">Stávající kapacita školní družiny při ZŠ Krále Jiřího z Poděbrad je 170 žáků, v současné době je plně využita, přičemž zájem rodičů o umístění dětí kapacitní možnosti převyšuje. </w:t>
      </w:r>
    </w:p>
    <w:p>
      <w:pPr>
        <w:pStyle w:val="Normal"/>
        <w:jc w:val="both"/>
        <w:rPr/>
      </w:pPr>
      <w:r>
        <w:rPr/>
        <w:t>Možnost navýšení kapacity je omezena Koncepcí dalšího rozvoje zájmového vzdělávání v Jihočeském kraji, která stanoví povolovat navýšení cílových kapacit u školních družin v obcích nad 5 tis. obyvatel na cílovou kapacitu do 60 % z celkového počtu dětí na prvním stupni ZŠ u plně organizovaných škol.</w:t>
      </w:r>
    </w:p>
    <w:p>
      <w:pPr>
        <w:pStyle w:val="Normal"/>
        <w:jc w:val="both"/>
        <w:rPr/>
      </w:pPr>
      <w:r>
        <w:rPr/>
        <w:t xml:space="preserve">V příštím školním roce je v ZŠ Poděbradova předpokládaný nárůst o 17 na celkový počet 309 žáků na prvním stupni. </w:t>
      </w:r>
    </w:p>
    <w:p>
      <w:pPr>
        <w:pStyle w:val="Normal"/>
        <w:jc w:val="both"/>
        <w:rPr/>
      </w:pPr>
      <w:r>
        <w:rPr/>
        <w:t xml:space="preserve">Prostory školní družiny určené pro rozšíření kapacity včetně hygienického zařízení splňují požadavky platných právních předpisů. </w:t>
      </w:r>
    </w:p>
    <w:p>
      <w:pPr>
        <w:pStyle w:val="Normal"/>
        <w:jc w:val="both"/>
        <w:rPr/>
      </w:pPr>
      <w:r>
        <w:rPr/>
        <w:t xml:space="preserve">K navýšení kapacity  ŠD při ZŠ ul. J. z Poděbrad vydala souhlasné stanovisko Krajská hygienická stanice Jč. kraje se sídlem v Českých Budějovicích. </w:t>
      </w:r>
    </w:p>
    <w:p>
      <w:pPr>
        <w:pStyle w:val="Normal"/>
        <w:jc w:val="both"/>
        <w:rPr/>
      </w:pPr>
      <w:r>
        <w:rPr/>
        <w:t>Provedení změny v rejstříku škol a školských zařízení bylo předběžně konzultováno a schváleno odborem školství, mládeže a tělovýchovy Krajského úřadu – Jihočeského kraje, který je příslušný k vydání rozhodnutí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59:00Z</dcterms:created>
  <dc:creator>Vacková Miluše</dc:creator>
  <dc:description/>
  <dc:language>en-US</dc:language>
  <cp:lastModifiedBy>Havrdová M</cp:lastModifiedBy>
  <cp:lastPrinted>2014-05-19T14:25:00Z</cp:lastPrinted>
  <dcterms:modified xsi:type="dcterms:W3CDTF">2014-05-22T06:47:00Z</dcterms:modified>
  <cp:revision>3</cp:revision>
  <dc:subject/>
  <dc:title>Městský úřad Strakonice</dc:title>
</cp:coreProperties>
</file>