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6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u w:val="single"/>
        </w:rPr>
        <w:t>Projekt „Autobusová zastávka Radomyšlská, Strakonice“ – Smlouva o poskytnutí grant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28. května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Varianta A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 realizací projektu „Autobusová zastávka Radomyšlská, Strakonice“ podpořeného z Grantového programu Jihočeského kraje Podpora výstavby a modernizace autobusových zastávek a jejich vybavení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s uzavřením Smlouvy o poskytnutí grantu SD/OEZI/1310/14 na realizaci projektu „Autobusová zastávka Radomyšlská, Strakonice“  mezi městem Strakonice, Velké náměstí 2, 386 21 Strakonice a Jihočeským krajem, U Zimního stadionu 1952/2, 370 76 České Budějovice.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II. pověřuje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Varianta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0"/>
        <w:rPr>
          <w:sz w:val="22"/>
        </w:rPr>
      </w:pPr>
      <w:r>
        <w:rPr>
          <w:sz w:val="22"/>
        </w:rPr>
        <w:t xml:space="preserve">I. ne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s realizací projektu „Autobusová zastávka Radomyšlská, Strakonice“ podpořeného z Grantového programu Jihočeského kraje Podpora výstavby a modernizace autobusových zastávek a jejich vybaven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  <w:u w:val="none"/>
        </w:rPr>
      </w:pPr>
      <w:r>
        <w:rPr>
          <w:sz w:val="22"/>
          <w:u w:val="none"/>
        </w:rPr>
        <w:t>II. rozhodl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sz w:val="22"/>
        </w:rPr>
        <w:t xml:space="preserve">o odmítnutí finanční podpory z Grantového programu Jihočeského kraje Podpora výstavby a modernizace autobusových zastávek a jejich vybavení. 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ukládá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sz w:val="22"/>
        </w:rPr>
        <w:t>odboru rozvoje informovat o této skutečnosti Jihočeský kraj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b/>
          <w:bCs/>
          <w:sz w:val="22"/>
        </w:rPr>
        <w:t>Stanovisko odboru rozvoje: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60"/>
        <w:jc w:val="both"/>
        <w:rPr/>
      </w:pPr>
      <w:r>
        <w:rPr>
          <w:b/>
          <w:bCs/>
          <w:sz w:val="22"/>
        </w:rPr>
        <w:t>Vypracoval:</w:t>
      </w:r>
      <w:r>
        <w:rPr>
          <w:sz w:val="22"/>
        </w:rPr>
        <w:t xml:space="preserve">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60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Ing. arch. Marta Slámová, vedoucí odboru rozvoj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60"/>
        <w:jc w:val="center"/>
        <w:rPr>
          <w:rFonts w:eastAsia="Arial Unicode MS;Times New Roman"/>
        </w:rPr>
      </w:pPr>
      <w:r>
        <w:rPr/>
        <w:t>Důvodová zpráva</w:t>
      </w:r>
    </w:p>
    <w:p>
      <w:pPr>
        <w:pStyle w:val="Zkladntext2"/>
        <w:rPr>
          <w:rFonts w:eastAsia="Arial Unicode MS;Times New Roman"/>
          <w:sz w:val="22"/>
        </w:rPr>
      </w:pPr>
      <w:r>
        <w:rPr>
          <w:rFonts w:eastAsia="Arial Unicode MS;Times New Roman"/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Město Strakonice podalo v únoru 2014 žádost o finanční podporu projektu „Autobusová zastávka Radomyšlská, Strakonice“ z Grantového programu Jihočeského kraje Podpora výstavby a modernizace autobusových zastávek a jejich vybavení. Rada města Strakonice souhlasila s podáním žádosti usnesením č. 3540/2014 ze dne 12. 2. 2014. Záměrem projektu je zakoupení a osazení nového přístřešku autobusové zastávky v Radomyšlské ulici ve Strakonicích. Přístřešek bude umístěn v blízkosti křížení ulic Radomyšlská a Smetanova, při oplocení areálu nemocnice (naproti budově Státního okresního archivu Strakonice).  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 xml:space="preserve">Žádost o dotaci byla schválena Zastupitelstvem Jihočeského kraje. Dne 15. 5. 2014 byl městu Strakonice doručen návrh Smlouvy o poskytnutí grantu SD/OEZI/1310/14 reg. č. 21-01-028 (dále jen Smlouva). Vzhledem ke skutečnosti, že se struktura financování projektu dle Smlouvy liší oproti původnímu předpokladu, předkládá odbor rozvoje otázku fyzické realizace projektu radě města k opětovnému posouzení. 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widowControl w:val="false"/>
        <w:autoSpaceDE w:val="false"/>
        <w:rPr/>
      </w:pPr>
      <w:r>
        <w:rPr/>
        <w:t xml:space="preserve">Struktura financování projektu dle grantové žádosti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ředpokládané celkové náklady projektu včetně DPH:</w:t>
        <w:tab/>
        <w:tab/>
        <w:tab/>
        <w:tab/>
        <w:tab/>
        <w:t>168 901 Kč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Požadovaná výše grantu (max. výše grantu): </w:t>
        <w:tab/>
        <w:tab/>
        <w:tab/>
        <w:tab/>
        <w:t xml:space="preserve">  </w:t>
        <w:tab/>
        <w:t xml:space="preserve"> </w:t>
        <w:tab/>
        <w:t xml:space="preserve">  90 000 Kč</w:t>
      </w:r>
    </w:p>
    <w:p>
      <w:pPr>
        <w:pStyle w:val="Zkladntext2"/>
        <w:widowControl/>
        <w:autoSpaceDE w:val="true"/>
        <w:rPr>
          <w:sz w:val="22"/>
        </w:rPr>
      </w:pPr>
      <w:r>
        <w:rPr>
          <w:sz w:val="22"/>
        </w:rPr>
        <w:t>Vlastní podíl žadatele (46, 71 % nákladů)</w:t>
        <w:tab/>
        <w:tab/>
        <w:tab/>
        <w:tab/>
        <w:tab/>
        <w:tab/>
        <w:t xml:space="preserve">  78 901 Kč</w:t>
      </w:r>
    </w:p>
    <w:p>
      <w:pPr>
        <w:pStyle w:val="Zkladntext2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Heading9"/>
        <w:widowControl w:val="false"/>
        <w:autoSpaceDE w:val="false"/>
        <w:rPr>
          <w:b w:val="false"/>
          <w:b w:val="false"/>
          <w:bCs w:val="false"/>
        </w:rPr>
      </w:pPr>
      <w:r>
        <w:rPr/>
        <w:t>Struktura financování projektu dle Smlouvy</w:t>
      </w:r>
    </w:p>
    <w:p>
      <w:pPr>
        <w:pStyle w:val="Zkladntext2"/>
        <w:widowControl/>
        <w:autoSpaceDE w:val="true"/>
        <w:spacing w:before="120" w:after="0"/>
        <w:rPr>
          <w:sz w:val="22"/>
        </w:rPr>
      </w:pPr>
      <w:r>
        <w:rPr>
          <w:sz w:val="22"/>
        </w:rPr>
        <w:t xml:space="preserve">Předpokládané celkové náklady projektu včetně DPH: </w:t>
        <w:tab/>
        <w:tab/>
        <w:tab/>
        <w:tab/>
        <w:tab/>
        <w:t>168 901 Kč</w:t>
      </w:r>
    </w:p>
    <w:p>
      <w:pPr>
        <w:pStyle w:val="Zkladntext2"/>
        <w:widowControl/>
        <w:autoSpaceDE w:val="true"/>
        <w:rPr>
          <w:sz w:val="22"/>
        </w:rPr>
      </w:pPr>
      <w:r>
        <w:rPr>
          <w:sz w:val="22"/>
        </w:rPr>
        <w:t xml:space="preserve">Výše grantu: </w:t>
        <w:tab/>
        <w:tab/>
        <w:tab/>
        <w:tab/>
        <w:tab/>
        <w:tab/>
        <w:tab/>
        <w:tab/>
        <w:tab/>
        <w:tab/>
        <w:t xml:space="preserve">  50 000 Kč</w:t>
        <w:tab/>
      </w:r>
    </w:p>
    <w:p>
      <w:pPr>
        <w:pStyle w:val="Zkladntext2"/>
        <w:widowControl/>
        <w:autoSpaceDE w:val="true"/>
        <w:rPr>
          <w:sz w:val="22"/>
        </w:rPr>
      </w:pPr>
      <w:r>
        <w:rPr>
          <w:sz w:val="22"/>
        </w:rPr>
        <w:t>Předpokládaný vlastní podíl žadatele:</w:t>
        <w:tab/>
        <w:tab/>
        <w:tab/>
        <w:tab/>
        <w:tab/>
        <w:tab/>
        <w:tab/>
        <w:t>118 901 Kč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Dle Smlouvy (čl. V, odst. 4.) je navíc město Strakonice povinné dodržet procentuální podíl vlastních finančních prostředků na realizaci projektu ve výši 46,71 % z celkových uznatelných výdajů projektu. Tedy v případě, že by se výběrem dodavatele či omezením rozsahu prací podařilo výrazně snížit celkové náklady projektu (na méně než 93 826 Kč) došlo by zároveň ke krácení částky grantu.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spacing w:before="120" w:after="0"/>
        <w:rPr/>
      </w:pPr>
      <w:r>
        <w:rPr>
          <w:b/>
          <w:bCs/>
          <w:sz w:val="22"/>
        </w:rPr>
        <w:t>Příloha:</w:t>
      </w:r>
      <w:r>
        <w:rPr>
          <w:sz w:val="22"/>
        </w:rPr>
        <w:t xml:space="preserve"> Smlouva o poskytnutí grantu SD/OEZI/1310/14, reg. č. 21-01-028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53:00Z</dcterms:created>
  <dc:creator>Divis</dc:creator>
  <dc:description/>
  <dc:language>en-US</dc:language>
  <cp:lastModifiedBy>Havrdová M</cp:lastModifiedBy>
  <cp:lastPrinted>2014-05-20T10:59:00Z</cp:lastPrinted>
  <dcterms:modified xsi:type="dcterms:W3CDTF">2014-05-22T06:48:00Z</dcterms:modified>
  <cp:revision>18</cp:revision>
  <dc:subject/>
  <dc:title>14/18</dc:title>
</cp:coreProperties>
</file>