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1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6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6. jednání Řídícího výboru IPRM Strakonice ze dne 7. května 2014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/>
      </w:pPr>
      <w:r>
        <w:rPr/>
        <w:t xml:space="preserve">schválit zařazení projektového záměru „Revitalizace veřejných prostranství v ulici Mlýnská, Strakonice“ do indikativního seznamu projektů Integrovaného plánu rozvoje města Strakonice (deprivované zóny „Sídliště MÍR“)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vzít na vědomí zápis z jednání ŘV IPRM a schválit zařazení výše uvedeného projektového záměru do indikativního seznamu projektů IPRM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isterstvo pro místní rozvoj ČR vyhlásilo dne 6. srpna 2008 časově uzavřenou výzvu k podávání žádostí o schválení Integrovaných plánů rozvoje měst v rámci Integrovaného operačního programu (dále jen IOP) s termínem pro podání žádosti </w:t>
      </w:r>
      <w:r>
        <w:rPr>
          <w:b/>
          <w:bCs/>
          <w:sz w:val="22"/>
          <w:szCs w:val="22"/>
        </w:rPr>
        <w:t>do 31. 12. 2008</w:t>
      </w:r>
      <w:r>
        <w:rPr>
          <w:sz w:val="22"/>
          <w:szCs w:val="22"/>
        </w:rPr>
        <w:t xml:space="preserve">. Ministerstvem schválený IPRM je podmínkou pro podávání žádostí a čerpání dotací z IOP, prioritní osy 5 – Národní podpora územního rozvoje, oblasti podpory 5.2 – Zlepšení prostředí v problémových sídliští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autoSpaceDE w:val="false"/>
        <w:rPr/>
      </w:pPr>
      <w:r>
        <w:rPr/>
        <w:t>Město Strakonice podalo dne 22. 12. 2008 žádost o schválení Integrovaného plánu rozvoje města Strakonice (deprivované zóny „Sídliště MÍR“). Dne 27. 3. 2009 došlo ke schválení Integrovaného plánu rozvoje města Strakonice (deprivované zóny „Sídliště MÍR“) – dále jen IPRM. Přidělená dotace na IPRM Strakonice činí maximálně 4.776.436 EU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PRM</w:t>
      </w:r>
      <w:r>
        <w:rPr>
          <w:sz w:val="22"/>
          <w:szCs w:val="22"/>
        </w:rPr>
        <w:t xml:space="preserve"> je soubor vzájemně obsahově a časově provázaných akcí (projektů), které jsou realizovány ve vymezené obytné „deprivované“ zóně města, přičemž tato zóna musí splňovat určitá specifikovaná kritéria (např. souvislá plocha na území města s počtem obyvatel větším než 20 000, minimální počet obyvatel zóny, minimální počet bytů v rámci zóny je 500, vysoká míra chudoby a vyloučení, vysoká míra dlouhodobé nezaměstnanosti, neuspokojivý demografický vývoj, vysoký stupeň kriminality a delikvence apod.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chválený IPRM Strakonice zahrnuje</w:t>
      </w:r>
      <w:r>
        <w:rPr>
          <w:sz w:val="22"/>
          <w:szCs w:val="22"/>
        </w:rPr>
        <w:t xml:space="preserve"> následující </w:t>
      </w:r>
      <w:r>
        <w:rPr>
          <w:sz w:val="22"/>
        </w:rPr>
        <w:t>aktivity spolufinancované z IOP v rámci oblasti intervence 5.2.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) revitalizace veřejných prostranství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) regenerace bytových domů</w:t>
      </w:r>
    </w:p>
    <w:p>
      <w:pPr>
        <w:pStyle w:val="TextBodyIndent"/>
        <w:ind w:left="0" w:hanging="0"/>
        <w:rPr/>
      </w:pPr>
      <w:r>
        <w:rPr/>
        <w:t>Podmínkami IPRM je dáno, že minimálně 40% z celkových způsobilých výdajů IPRM je nutné čerpat na projekty spojené s regenerací bytových domů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dikativní seznam projektů zahrnutých do IPRM Strakonic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) Revitalizace veřejných prostranství</w:t>
      </w:r>
      <w:r>
        <w:rPr>
          <w:sz w:val="22"/>
          <w:szCs w:val="22"/>
        </w:rPr>
        <w:t xml:space="preserve"> ve vybrané obytné zóně (příjemce dotace – pouze město); město zařadilo tyto konkrétní projekt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Revitalizace veřejných prostranství v ul. Čelakovského, Strakonice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vitalizace Rennerových sadů – II. eta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</w:rPr>
        <w:t xml:space="preserve">Revitalizace sídliště Mír ve Strakonicích – I. etapa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Kosmonautů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„Malý blok“</w:t>
      </w:r>
      <w:r>
        <w:rPr>
          <w:b/>
          <w:bCs/>
          <w:sz w:val="22"/>
        </w:rPr>
        <w:t xml:space="preserve"> (JIŽ DOKONČENO)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námě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>Revitalizace sídliště Mír ve Strakonicích – propojení s Podskal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ulice Obránců míru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Revitalizace sídliště Mír ve Strakonicích – „Velký blok“ </w:t>
      </w:r>
      <w:r>
        <w:rPr>
          <w:b/>
          <w:bCs/>
          <w:sz w:val="22"/>
        </w:rPr>
        <w:t>(JIŽ DOKONČEN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 xml:space="preserve">Revitalizace Velkého náměstí a navazujících prostor ve Strakonicích – I. a II. etapa </w:t>
      </w:r>
      <w:r>
        <w:rPr>
          <w:b/>
          <w:bCs/>
          <w:sz w:val="22"/>
        </w:rPr>
        <w:t>(DOKONČENA I. etapa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Maximální výše dotace</w:t>
      </w:r>
      <w:r>
        <w:rPr>
          <w:sz w:val="22"/>
          <w:szCs w:val="22"/>
        </w:rPr>
        <w:t xml:space="preserve"> z IOP je 85% způsobilých výdajů projektu, zbytek způsobilých výdajů hradí příjemce dotace (město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žádosti o dotaci z IOP je nutné, aby byl projekt součástí indikativního seznamu projektů IPRM. Současně platí, že projekty uvedené v seznamu nemusí být nutně všechny zrealizován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b) Regenerace bytových domů</w:t>
      </w:r>
      <w:r>
        <w:rPr>
          <w:sz w:val="22"/>
          <w:szCs w:val="22"/>
        </w:rPr>
        <w:t xml:space="preserve"> (příjemce dotace – vlastníci konkrétních opravovaných bytových domů, tj. obce, bytová družstva, společenství vlastníků jednotek, další právnické a fyzické osoby vlastnící bytový dům). 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kativní seznam projektů ve skupině a) bude rozšířen o projekt „Revitalizace veřejných prostranství v ulici Mlýnská, Strakonice“. Toto je podmínkou podání žádosti o poskytnutí podpory na realizaci projektu do IOP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Záměrem projektu</w:t>
      </w:r>
      <w:r>
        <w:rPr>
          <w:sz w:val="22"/>
        </w:rPr>
        <w:t xml:space="preserve"> je zvýšení kvality života obyvatel v ulici Mlýnská ve Strakonicích, a to prostřednictvím revitalizace zanedbaného obytného prostředí a veřejných prostranství v rámci dané lokali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rámci projektu dojde k realizaci následujících opatření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ekonstrukce komunikací, zpevněných ploch, chodníků (vč. odvodnění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vý mobiliář (lavičky, odpadkové koše, atd.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ealizace nového veřejného osvětlení, resp. rekonstrukce stávajícího veřejného osvětlení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egetační úpravy území a nová zeleň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ekonstrukce kanalizace a vodovodních přípojek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(detailní popis projektu – viz materiál č. 146/13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řílohy:</w:t>
      </w:r>
    </w:p>
    <w:p>
      <w:pPr>
        <w:pStyle w:val="Normal"/>
        <w:jc w:val="both"/>
        <w:rPr/>
      </w:pPr>
      <w:r>
        <w:rPr/>
        <w:t xml:space="preserve">Zápis z 26. jednání Řídícího výboru IPRM Strakonice ze dne 7.5.2014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4-05-21T12:53:00Z</cp:lastPrinted>
  <dcterms:modified xsi:type="dcterms:W3CDTF">2014-05-22T06:51:00Z</dcterms:modified>
  <cp:revision>379</cp:revision>
  <dc:subject/>
  <dc:title>Městský úřad Strakonice</dc:title>
</cp:coreProperties>
</file>