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6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27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květ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>
          <w:color w:val="FF0000"/>
        </w:rPr>
      </w:pPr>
      <w:r>
        <w:rPr/>
        <w:t xml:space="preserve">zápis z 27. jednání Řídícího výboru IPRM Strakonice ze dne 22. května 2014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Doporučuje ZM</w:t>
      </w:r>
    </w:p>
    <w:p>
      <w:pPr>
        <w:pStyle w:val="TextBody"/>
        <w:rPr/>
      </w:pPr>
      <w:r>
        <w:rPr/>
        <w:t>schválit navýšení alokace pro Integrovaný plán rozvoje města Strakonice (deprivované zóny „Sídliště MÍR“) z Integrovaného operačního programu, oblasti intervence 5.2 – Zlepšení prostředí v problémových sídlištích o finanční částku ve výši 555.556 EUR, tj. celková alokace IPRM Strakonice tak bude činit 5.331.992 EU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I. Doporučuje ZM</w:t>
      </w:r>
    </w:p>
    <w:p>
      <w:pPr>
        <w:pStyle w:val="TextBody"/>
        <w:rPr/>
      </w:pPr>
      <w:r>
        <w:rPr/>
        <w:t>schválit podstatné změny Integrovaného plánu rozvoje města Strakonice (deprivované zóny „Sídliště MÍR“), které vznikly v souvislosti s navýšením částky alokované na realizaci IPRM Strakonice z Integrovaného operačního programu, tj.:</w:t>
      </w:r>
    </w:p>
    <w:p>
      <w:pPr>
        <w:pStyle w:val="TextBody"/>
        <w:rPr/>
      </w:pPr>
      <w:r>
        <w:rPr/>
        <w:t>- aktualizace rozpočtu IPRM Strakonice na aktivity v oblasti intervence 5.2 – Zlepšení prostředí v problémových sídlištích (navýšení celkových způsobilých výdajů IPRM Strakonice na částku 8.729 tis. EUR),</w:t>
      </w:r>
    </w:p>
    <w:p>
      <w:pPr>
        <w:pStyle w:val="TextBody"/>
        <w:rPr/>
      </w:pPr>
      <w:r>
        <w:rPr/>
        <w:t>- navýšení hodnoty monitorovacích indikátorů IPRM Strakonice, které se týkají aktivit v rámci oblasti intervence 5.2 – Zlepšení prostředí v problémových sídlištích,</w:t>
      </w:r>
    </w:p>
    <w:p>
      <w:pPr>
        <w:pStyle w:val="TextBody"/>
        <w:rPr/>
      </w:pPr>
      <w:r>
        <w:rPr/>
        <w:t>- změna termínu ukončení realizace IPRM Strakonice z původního termínu 30.6.2015 na nový termín 31.12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V. Doporučuje ZM</w:t>
      </w:r>
    </w:p>
    <w:p>
      <w:pPr>
        <w:pStyle w:val="TextBody"/>
        <w:rPr/>
      </w:pPr>
      <w:r>
        <w:rPr/>
        <w:t>schválit uzavření Dodatku č. 1 k Dohodě o zabezpečení realizace Integrovaného plánu rozvoje města mezi Ministerstvem pro místní rozvoj ČR (ŘO IOP), Staroměstské náměstí 6, 110 15  Praha 1 a Městem Strakonice, Velké náměstí 2, 386 21  Strakonice, jehož předmětem jsou veškeré změny specifikované v bodech II. a I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V. Doporučuje ZM </w:t>
      </w:r>
    </w:p>
    <w:p>
      <w:pPr>
        <w:pStyle w:val="TextBody"/>
        <w:rPr>
          <w:color w:val="FF0000"/>
        </w:rPr>
      </w:pPr>
      <w:r>
        <w:rPr/>
        <w:t>pověřit starostu města podpisem předmětného dodatku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rozvoje:</w:t>
      </w:r>
      <w:r>
        <w:rPr/>
        <w:t xml:space="preserve"> přijmout navržená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Heading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isterstvo pro místní rozvoj ČR vyhlásilo dne 6. srpna 2008 časově uzavřenou výzvu k podávání žádostí o schválení Integrovaných plánů rozvoje měst v rámci Integrovaného operačního programu (dále jen IOP) s termínem pro podání žádosti </w:t>
      </w:r>
      <w:r>
        <w:rPr>
          <w:b/>
          <w:bCs/>
          <w:sz w:val="22"/>
          <w:szCs w:val="22"/>
        </w:rPr>
        <w:t>do 31. 12. 2008</w:t>
      </w:r>
      <w:r>
        <w:rPr>
          <w:sz w:val="22"/>
          <w:szCs w:val="22"/>
        </w:rPr>
        <w:t xml:space="preserve">. Ministerstvem schválený IPRM je podmínkou pro podávání žádostí a čerpání dotací z IOP, prioritní osy 5 – Národní podpora územního rozvoje, oblasti podpory 5.2 – Zlepšení prostředí v problémových sídliští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autoSpaceDE w:val="false"/>
        <w:rPr/>
      </w:pPr>
      <w:r>
        <w:rPr/>
        <w:t>Město Strakonice podalo dne 22. 12. 2008 žádost o schválení Integrovaného plánu rozvoje města Strakonice (deprivované zóny „Sídliště MÍR“). Dne 27. 3. 2009 došlo ke schválení Integrovaného plánu rozvoje města Strakonice (deprivované zóny „Sídliště MÍR“) – dále jen IPRM. Přidělená dotace na IPRM Strakonice činí maximálně 4.776.436 EUR. Dne 3.7.2009 pak byla podepsána Dohoda o zabezpečení realizace IPRM mezi MMR ČR a Městem Strakonice, kde je zasmluvněna výše uvedená dotační částk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IPRM</w:t>
      </w:r>
      <w:r>
        <w:rPr>
          <w:sz w:val="22"/>
          <w:szCs w:val="22"/>
        </w:rPr>
        <w:t xml:space="preserve"> je soubor vzájemně obsahově a časově provázaných akcí (projektů), které jsou realizovány ve vymezené obytné „deprivované“ zóně města, přičemž tato zóna musí splňovat určitá specifikovaná kritéria (např. souvislá plocha na území města s počtem obyvatel větším než 20 000, minimální počet obyvatel zóny, minimální počet bytů v rámci zóny je 500, vysoká míra chudoby a vyloučení, vysoká míra dlouhodobé nezaměstnanosti, neuspokojivý demografický vývoj, vysoký stupeň kriminality a delikvence apod.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chválený IPRM Strakonice zahrnuje</w:t>
      </w:r>
      <w:r>
        <w:rPr>
          <w:sz w:val="22"/>
          <w:szCs w:val="22"/>
        </w:rPr>
        <w:t xml:space="preserve"> následující </w:t>
      </w:r>
      <w:r>
        <w:rPr>
          <w:sz w:val="22"/>
        </w:rPr>
        <w:t>aktivity spolufinancované z IOP v rámci oblasti intervence 5.2.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revitalizace veřejných prostranství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) regenerace bytových domů</w:t>
      </w:r>
    </w:p>
    <w:p>
      <w:pPr>
        <w:pStyle w:val="TextBodyIndent"/>
        <w:ind w:left="0" w:hanging="0"/>
        <w:rPr/>
      </w:pPr>
      <w:r>
        <w:rPr/>
        <w:t>Podmínkami IPRM je dáno, že minimálně 40% z celkových způsobilých výdajů IPRM je nutné čerpat na projekty spojené s regenerací bytových domů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dikativní seznam projektů zahrnutých do IPRM Strakonic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a) Revitalizace veřejných prostranství</w:t>
      </w:r>
      <w:r>
        <w:rPr>
          <w:sz w:val="22"/>
          <w:szCs w:val="22"/>
        </w:rPr>
        <w:t xml:space="preserve"> ve vybrané obytné zóně (příjemce dotace – pouze město); město zařadilo tyto konkrétní projek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 xml:space="preserve">Revitalizace veřejných prostranství v ul. Čelakovského, Strakonice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vitalizace Rennerových sadů – II. etap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</w:rPr>
        <w:t xml:space="preserve">Revitalizace sídliště Mír ve Strakonicích – I. etapa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ulice Kosmonautů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„Malý blok“</w:t>
      </w:r>
      <w:r>
        <w:rPr>
          <w:b/>
          <w:bCs/>
          <w:sz w:val="22"/>
        </w:rPr>
        <w:t xml:space="preserve"> (JIŽ DOKONČENO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námě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propojení s Podskalí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ulice Obránců míru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„Velký blok“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 xml:space="preserve">Revitalizace Velkého náměstí a navazujících prostor ve Strakonicích – I. a II. etapa </w:t>
      </w:r>
      <w:r>
        <w:rPr>
          <w:b/>
          <w:bCs/>
          <w:sz w:val="22"/>
        </w:rPr>
        <w:t>(DOKONČENA I. etap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>Revitalizace veřejných prostranství v ulici Mlýnská, Strakonic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u w:val="single"/>
        </w:rPr>
        <w:t>Maximální výše dotace</w:t>
      </w:r>
      <w:r>
        <w:rPr>
          <w:sz w:val="22"/>
          <w:szCs w:val="22"/>
        </w:rPr>
        <w:t xml:space="preserve"> z IOP je 85% způsobilých výdajů projektu, zbytek způsobilých výdajů hradí příjemce dotace (město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žádosti o dotaci z IOP je nutné, aby byl projekt součástí indikativního seznamu projektů IPRM. Současně platí, že projekty uvedené v seznamu nemusí být nutně všechny zrealizován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>b) Regenerace bytových domů</w:t>
      </w:r>
      <w:r>
        <w:rPr>
          <w:sz w:val="22"/>
          <w:szCs w:val="22"/>
        </w:rPr>
        <w:t xml:space="preserve"> (příjemce dotace – vlastníci konkrétních opravovaných bytových domů, tj. obce, bytová družstva, společenství vlastníků jednotek, další právnické a fyzické osoby vlastnící bytový dům). </w:t>
      </w:r>
      <w:r>
        <w:rPr>
          <w:sz w:val="22"/>
        </w:rPr>
        <w:t xml:space="preserve"> </w:t>
      </w:r>
    </w:p>
    <w:p>
      <w:pPr>
        <w:pStyle w:val="Heading6"/>
        <w:rPr/>
      </w:pPr>
      <w:r>
        <w:rPr/>
        <w:t>AKTUÁLNÍ STAV REALIZACE IPRM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avýšení alokace pro IPRM Strakonice</w:t>
      </w:r>
    </w:p>
    <w:p>
      <w:pPr>
        <w:pStyle w:val="TextBody"/>
        <w:rPr/>
      </w:pPr>
      <w:r>
        <w:rPr/>
        <w:t xml:space="preserve">S ohledem na intervenci ČNB, která proběhla koncem roku 2013, došlo k navýšení alokace (finančních prostředků) v rámci celého IOP, oblasti intervence 5.2 – Zlepšení prostředí v problémových sídlištích cca o 200 mil. Kč (tento údaj však kolísá s ohledem na aktuální vývoj směnného kursu). Řídící orgán IOP (dále jen ŘO IOP) prováděl opakovaně průzkum mezi manažery IPRM zaměřený na absorbční kapacity jednotlivých IPRM a jejich schopnost realizovat projekty nad rámec stávajících zasmluvněných IPRM. Město Strakonice vyjádřilo předběžný zájem o navýšení stávající alokace na aktivitu 5.2a) – Revitalizace veřejných prostranství, neboť má v rámci deprivované zóny IPRM vytypováno a připraveno dostatečné množství projektových záměrů na revitalizace veřejných prostranství, které bude možné realizovat v letech 2014-2015. ŘO IOP následně nabídnul městu Strakonice navýšení alokace pro IPRM Strakonice v oblasti intervence 5.2 o maximální možnou částku ve výši 555.556 EUR (tj. cca 15 mil. Kč, přepočítáno kursem 27,- Kč/EUR). Alokace pro IPRM Strakonice se tak z původní částky 4.776.436 EUR (dle Dohody o zabezpečení realizace IPRM uzavřené dne 3.7.2009) zvyšuje na částku 5.331.992 EUR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Aktualizace a změny v rámci IPRM Strakonice</w:t>
      </w:r>
    </w:p>
    <w:p>
      <w:pPr>
        <w:pStyle w:val="TextBody"/>
        <w:rPr/>
      </w:pPr>
      <w:r>
        <w:rPr/>
        <w:t xml:space="preserve">Navýšení alokace pro IPRM Strakonice, resp. dotace na realizaci projektů v rámci IPRM Strakonice, vyvolává nutnost provedení dalších zásadních změn a aktualizací v rámci IPRM Strakonice (tzv. podstatné změny), které se týkají zejména těchto oblastí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ktualizace rozpočtu IPRM Strakonice</w:t>
      </w:r>
    </w:p>
    <w:p>
      <w:pPr>
        <w:pStyle w:val="TextBody"/>
        <w:spacing w:before="120" w:after="0"/>
        <w:rPr/>
      </w:pPr>
      <w:r>
        <w:rPr/>
        <w:t xml:space="preserve">Vzhledem k navýšení dotace v rámci IPRM o finanční částku ve výši 555.556 EUR, dochází rovněž k odpovídající úpravě celkového rozpočtu IPRM Strakonice na aktivity v oblasti intervence 5.2 – Zlepšení prostředí v problémových sídlištích. </w:t>
      </w:r>
      <w:r>
        <w:rPr>
          <w:b/>
          <w:bCs/>
        </w:rPr>
        <w:t>Celkové způsobilé výdaje IPRM budou z původní částky ve výši 6.974 tis. EUR (tj. cca 197.584 tis. Kč) navýšeny na hodnotu 8.729 tis. EUR (tj. cca 234.694 tis. Kč)</w:t>
      </w:r>
      <w:r>
        <w:rPr/>
        <w:t>, přičemž stále zůstává nutnost zachování poměru celkových způsobilých výdajů na aktivity 5.2a) – Revitalizace veřejných prostranství a 5.2b) – Regenerace bytových domů 60:40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ktualizace monitorovacích indikátorů IPRM Strakonice</w:t>
      </w:r>
    </w:p>
    <w:p>
      <w:pPr>
        <w:pStyle w:val="TextBody"/>
        <w:spacing w:before="120" w:after="0"/>
        <w:rPr/>
      </w:pPr>
      <w:r>
        <w:rPr/>
        <w:t xml:space="preserve">S ohledem na prozatímní vývoj realizace IPRM Strakonice a aktuální plnění indikátorů, bude provedena rovněž </w:t>
      </w:r>
      <w:r>
        <w:rPr>
          <w:b/>
          <w:bCs/>
        </w:rPr>
        <w:t>aktualizace, resp. navýšení monitorovacích indikátorů IPRM Strakonice</w:t>
      </w:r>
      <w:r>
        <w:rPr/>
        <w:t>, a to v obou aktivitách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aktivitě 5.2a) – Revitalizace veřejných prostranství dojde k úpravě, resp. navýšení monitorovacího indikátoru „331300 – Plocha revitalizovaného území“, a to s ohledem na upřesnění hodnot tohoto monitorovacího indikátoru v rámci již zrealizovaných projektů a dále aktualizaci projektů zařazených do indikativního seznamu projektů IPRM Strakonice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V aktivitě 5.2b) – Regenerace bytových domů dojde k úpravě, resp. navýšení monitorovacího indikátoru „331200 – Počet regenerovaných bytů“, a to zejména s ohledem na upřesnění hodnot tohoto monitorovacího indikátoru v rámci již zrealizovaných projektů. Navýšení hodnoty tohoto indikátoru vychází z aktuálního stavu již ukončených projektů v rámci aktivity 5.2b), kdy k datu 31.12.2013 byl indikátor přeplněn o 261 bytů, a v procesu přípravy či realizace se nachází projekty s hodnotou indikátoru přes 300 bytů. S jistou mírou opatrnosti proto bylo navrženo navýšení tohoto indikátoru o 550 bytů. Výrazné navýšení tohoto indikátoru je způsobeno enormním zájmem o aktivity realizované v rámci dotačního titulu na regenerace bytových dom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onitorovací indikátor „331500 – Úspora spotřeby energie bytových domů“ bude ponechán v původní nezměněné podobě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>MONITOROVACÍ INDIKÁTORY IPRM Strakonice_dle uzavřené DOHODY o zabezpečení realizace IPRM ze dne 3.7.2009</w:t>
      </w:r>
    </w:p>
    <w:tbl>
      <w:tblPr>
        <w:tblW w:w="96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2340"/>
        <w:gridCol w:w="2340"/>
      </w:tblGrid>
      <w:tr>
        <w:trPr/>
        <w:tc>
          <w:tcPr>
            <w:tcW w:w="367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indikátoru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á jednotka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chozí hodnota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ílová hodnota</w:t>
            </w:r>
          </w:p>
        </w:tc>
      </w:tr>
      <w:tr>
        <w:trPr>
          <w:trHeight w:val="247" w:hRule="atLeast"/>
        </w:trPr>
        <w:tc>
          <w:tcPr>
            <w:tcW w:w="367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0 Plocha revitalizovaného území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731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00 Počet regenerovaných by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</w:tr>
      <w:tr>
        <w:trPr>
          <w:trHeight w:val="240" w:hRule="atLeast"/>
        </w:trPr>
        <w:tc>
          <w:tcPr>
            <w:tcW w:w="36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500 Úspora spotřeby energie bytových dom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MONITOROVACÍ INDIKÁTORY IPRM Strakonice_AKTUALIZACE_květen 2014 </w:t>
      </w:r>
    </w:p>
    <w:tbl>
      <w:tblPr>
        <w:tblW w:w="96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2340"/>
        <w:gridCol w:w="2340"/>
      </w:tblGrid>
      <w:tr>
        <w:trPr/>
        <w:tc>
          <w:tcPr>
            <w:tcW w:w="367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indikátoru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á jednotka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ýchozí hodnota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ílová hodnota</w:t>
            </w:r>
          </w:p>
        </w:tc>
      </w:tr>
      <w:tr>
        <w:trPr>
          <w:trHeight w:val="247" w:hRule="atLeast"/>
        </w:trPr>
        <w:tc>
          <w:tcPr>
            <w:tcW w:w="367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0 Plocha revitalizovaného území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5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00 Počet regenerovaných by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>
          <w:trHeight w:val="240" w:hRule="atLeast"/>
        </w:trPr>
        <w:tc>
          <w:tcPr>
            <w:tcW w:w="36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500 Úspora spotřeby energie bytových dom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ktualizace časového harmonogramu realizace IPRM Strakonice</w:t>
      </w:r>
    </w:p>
    <w:p>
      <w:pPr>
        <w:pStyle w:val="TextBody"/>
        <w:spacing w:before="120" w:after="0"/>
        <w:rPr/>
      </w:pPr>
      <w:r>
        <w:rPr/>
        <w:t xml:space="preserve">Vzhledem k navýšení alokace (finančních prostředků) v rámci celého IOP, oblasti intervence 5.2 – Zlepšení prostředí v problémových sídlištích o cca 200 mil. Kč a rovněž s ohledem na aktuální vývoj čerpání finančních prostředků všech IPRM v rámci oblasti intervence 5.2 přistoupil ŘO IOP k provedení zásadní systémové změny na úrovni všech IPRM, a tou je </w:t>
      </w:r>
      <w:r>
        <w:rPr>
          <w:b/>
          <w:bCs/>
        </w:rPr>
        <w:t>posun termínu ukončení realizace IPRM z původního termínu 30.6.2015 na nový termín 31.12.2015</w:t>
      </w:r>
      <w:r>
        <w:rPr/>
        <w:t>. Ukončením realizace IPRM se v tomto případě rozumí podání poslední žádosti o platbu v případě posledního projektu realizovaného v rámci IPR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datek č. 1 k Dohodě o zabezpečení realizace Integrovaného plánu rozvoje měst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TextBody"/>
        <w:rPr/>
      </w:pPr>
      <w:r>
        <w:rPr/>
        <w:t xml:space="preserve">Veškeré změny uvedené v předchozím textu jsou souhrnně zapracovány v návrhu Dodatku č. 1 k Dohodě o zabezpečení realizace Integrovaného plánu rozvoje města, který byl městu Strakonice zaslán k vyjádření a schválení v orgánech měst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Dodatek č. 1 tedy řeší navýšení alokace o maximální částku 555.556 EUR (tj. cca 15 mil. Kč) a s tím související úpravy celkového rozpočtu IPRM, resp. celkových způsobilých výdajů IPRM Strakonice. Dále upravuje hodnoty monitorovacích indikátorů IPRM a posun termínu ukončení realizace IPRM do 31.12.2015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řílohy:</w:t>
      </w:r>
    </w:p>
    <w:p>
      <w:pPr>
        <w:pStyle w:val="Normal"/>
        <w:jc w:val="both"/>
        <w:rPr/>
      </w:pPr>
      <w:r>
        <w:rPr/>
        <w:t>Zápis z 27. jednání Řídícího výboru IPRM Strakonice ze dne 22.5.2014</w:t>
      </w:r>
    </w:p>
    <w:p>
      <w:pPr>
        <w:pStyle w:val="Normal"/>
        <w:jc w:val="both"/>
        <w:rPr/>
      </w:pPr>
      <w:r>
        <w:rPr/>
        <w:t xml:space="preserve">Dodatek č. 1 k Dohodě o zabezpečení realizace Integrovaného plánu rozvoje města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4-05-21T12:53:00Z</cp:lastPrinted>
  <dcterms:modified xsi:type="dcterms:W3CDTF">2014-05-29T09:18:00Z</dcterms:modified>
  <cp:revision>464</cp:revision>
  <dc:subject/>
  <dc:title>Městský úřad Strakonice</dc:title>
</cp:coreProperties>
</file>