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tanovení osobního příplatku ředitele STARZ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května 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tanovuje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 xml:space="preserve">s účinností od 1.6.2014 osobní příplatek řediteli STARZ Strakonice Ing. Pavlu Marešovi 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oddělení personalistiky a mezd zpracovat nový platový výměr pro Ing. Pavla Mareše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/>
        <w:t>Nebude přijato žádné usnesení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  Mgr. Ing. Pavel Vondry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tarosta měst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2:00Z</dcterms:created>
  <dc:creator>Jitka Stropnická</dc:creator>
  <dc:description/>
  <dc:language>en-US</dc:language>
  <cp:lastModifiedBy>Havrdová M</cp:lastModifiedBy>
  <cp:lastPrinted>2014-05-22T10:23:00Z</cp:lastPrinted>
  <dcterms:modified xsi:type="dcterms:W3CDTF">2014-05-29T09:16:00Z</dcterms:modified>
  <cp:revision>3</cp:revision>
  <dc:subject/>
  <dc:title>Městský úřad Strakonice</dc:title>
</cp:coreProperties>
</file>