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8"/>
          <w:szCs w:val="28"/>
          <w:u w:val="single"/>
          <w:lang w:eastAsia="ar-SA"/>
        </w:rPr>
      </w:pPr>
      <w:r>
        <w:rPr>
          <w:sz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32"/>
          <w:u w:val="single"/>
          <w:lang w:eastAsia="ar-SA"/>
        </w:rPr>
      </w:pPr>
      <w:r>
        <w:rPr>
          <w:i/>
          <w:iCs/>
          <w:sz w:val="28"/>
          <w:szCs w:val="32"/>
          <w:u w:val="single"/>
          <w:lang w:eastAsia="ar-SA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46/1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ouhlas s uzavřením smlouvy o nájmu ošetřovny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8.květ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sz w:val="24"/>
        </w:rPr>
        <w:t xml:space="preserve">S uzavřením smlouvy o pronájmu prostor pro vyšetření EHES k provádění lékařského vyšetření s odběrem žilní krve v ordinaci DS Lidická na období od 15.6.2014 do 28.2.2015 Státním zdravotním ústavem (KHS České Budějovice) za částku 5000,- Kč.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i MěUSS Strakonice uzavřít podnájemní smlouvu na období od 15.6.2014 do 28.2.2015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Z d ů v o d n ě n í 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/>
      </w:pPr>
      <w:r>
        <w:rPr/>
        <w:t xml:space="preserve">Státní zdravotní ústav nás požádal o možnost zajištění odběrů žilní krve v prostorách ordinace na DS Lidická k zajištění vyšetření EHES vlastními pracovníky. Jedná se o provedení výzkumu určitého okruhu obyvatel města Strakonice. Bude se jednat o cca 100 odběrů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2:00Z</dcterms:created>
  <dc:creator>Seknicka</dc:creator>
  <dc:description/>
  <dc:language>en-US</dc:language>
  <cp:lastModifiedBy>Havrdová M</cp:lastModifiedBy>
  <dcterms:modified xsi:type="dcterms:W3CDTF">2014-05-29T08:57:00Z</dcterms:modified>
  <cp:revision>3</cp:revision>
  <dc:subject/>
  <dc:title>11/10</dc:title>
</cp:coreProperties>
</file>