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  <w:lang w:eastAsia="ar-SA"/>
        </w:rPr>
      </w:pPr>
      <w:r>
        <w:rPr>
          <w:b/>
          <w:bCs/>
          <w:i/>
          <w:iCs/>
          <w:sz w:val="52"/>
          <w:szCs w:val="28"/>
          <w:u w:val="single"/>
          <w:lang w:eastAsia="ar-SA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46/25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– ZŠ F. L. Čelakovského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8. 5. 2014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4 000 Kč ZŠ F. L. Čelakovského, Strakonice, Jezerní 1280 </w:t>
        <w:br/>
        <w:t>na zajištění dopravy při republikovém finále ve vybíjené mladších žáků základních škol v Nové Pace ve dnech 2.-3. 6. 2014. Bude hrazeno z organizace 2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 usnesením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ypracovala: 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ůvodová zpráv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ěstský úřad Strakonice, odbor školství a cestovního ruchu, obdržel dne 26. 5. 2014 žádost o poskytnutí finančního příspěvku na dopravu při republikovém finále ve vybíjené mladších žáků základních škol, které se uskuteční v Nové Pace ve dnech 2.-3. 6. 2014. Za Strakonice bude soutěžit 12 žák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/>
        <w:t>Vzhledem k termínu konané akce byla žádost předána přímo k projednání radě města, bez projednání komise pro sport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28:00Z</dcterms:created>
  <dc:creator>MIC</dc:creator>
  <dc:description/>
  <dc:language>en-US</dc:language>
  <cp:lastModifiedBy>Havrdová M</cp:lastModifiedBy>
  <cp:lastPrinted>2014-05-28T13:27:00Z</cp:lastPrinted>
  <dcterms:modified xsi:type="dcterms:W3CDTF">2014-05-29T09:27:00Z</dcterms:modified>
  <cp:revision>4</cp:revision>
  <dc:subject/>
  <dc:title>Město Strakonice</dc:title>
</cp:coreProperties>
</file>