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u w:val="single"/>
        </w:rPr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  <w:lang w:eastAsia="ar-SA"/>
        </w:rPr>
      </w:pPr>
      <w:r>
        <w:rPr>
          <w:i/>
          <w:iCs/>
          <w:sz w:val="24"/>
          <w:szCs w:val="32"/>
          <w:u w:val="single"/>
          <w:lang w:eastAsia="ar-SA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46/16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/>
      </w:pPr>
      <w:r>
        <w:rPr>
          <w:b w:val="false"/>
        </w:rPr>
        <w:t>Souhlas se zvýšením stravovací jednotky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8.květ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sz w:val="24"/>
        </w:rPr>
        <w:t>Se zvýšením stravovací jednotky dle zákona 108/2006 Sb., o sociálních službách a prováděcí vyhlášky 505/2006 Sb., k provedení zákona o sociálních službách novelou 391/2011 Sb., a 389/2013 Sb., od 1.7.2014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i MěUSS Strakonice vydat Sazebník poskytovaných služeb od 1.7.2014 a seznámit s ním všechny uživatele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Z d ů v o d n ě n í 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/>
      </w:pPr>
      <w:r>
        <w:rPr/>
        <w:t>Ceny surovin pro stravování seniorů v letošním roce neustále stoupají a stravovací jednotka se v našich zařízeních čtyři roky neměnila. Je velice obtížné dodržet stávající stravovací jednotku, která stanovuje finanční normu na potraviny a provozní režiji. Stávající stravovací jednotka denní činí 150,- Kč navržená 170,- Kč. Při projednání na poradách s uživateli nebyly vzneseny žádné připomínky. Projednání proběhlo v měsíci dubnu 2014 za přítomnosti ředitele MěÚSS Strakonice a místostarostky PhDr. Říhové. Dle zjištění všechny organizace v Jihočeském kraji již mají stravovací jednotku ve výši 170,- Kč od 1.1.201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39:00Z</dcterms:created>
  <dc:creator>Seknicka</dc:creator>
  <dc:description/>
  <dc:language>en-US</dc:language>
  <cp:lastModifiedBy>Havrdová M</cp:lastModifiedBy>
  <dcterms:modified xsi:type="dcterms:W3CDTF">2014-05-29T09:28:00Z</dcterms:modified>
  <cp:revision>3</cp:revision>
  <dc:subject/>
  <dc:title>11/10</dc:title>
</cp:coreProperties>
</file>