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6/21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>
          <w:sz w:val="22"/>
        </w:rPr>
      </w:pPr>
      <w:r>
        <w:rPr>
          <w:sz w:val="22"/>
        </w:rPr>
        <w:t>Projekt „Strakonice – intenzifikace ČOV a doplnění kanalizace“</w:t>
      </w:r>
    </w:p>
    <w:p>
      <w:pPr>
        <w:pStyle w:val="Normal"/>
        <w:widowControl w:val="false"/>
        <w:autoSpaceDE w:val="false"/>
        <w:jc w:val="center"/>
        <w:rPr>
          <w:sz w:val="22"/>
          <w:szCs w:val="32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návrh ceny stočného a výše nájemného z vodohospodářského majetku města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K projednání v radě města dne 28. května 2014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. Doporučuje ZM</w:t>
      </w:r>
    </w:p>
    <w:p>
      <w:pPr>
        <w:pStyle w:val="TextBody"/>
        <w:spacing w:before="120" w:after="0"/>
        <w:rPr/>
      </w:pPr>
      <w:r>
        <w:rPr>
          <w:sz w:val="22"/>
        </w:rPr>
        <w:t xml:space="preserve">souhlasit s navýšením ceny </w:t>
      </w:r>
      <w:r>
        <w:rPr>
          <w:b/>
          <w:bCs/>
          <w:sz w:val="22"/>
        </w:rPr>
        <w:t xml:space="preserve">stočného </w:t>
      </w:r>
      <w:r>
        <w:rPr>
          <w:sz w:val="22"/>
        </w:rPr>
        <w:t>na 28,78 Kč za 1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bez DPH z důvodu splnění podmínek vyplývajících z Rozhodnutí o poskytnutí dotace na projekt Strakonice intenzifikace ČOV a doplnění kanalizace, s platností od 1. 7. 2014 (cena vodného zůstává ve výši stanovené pro rok 2014, tj. 45,06 Kč za 1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bez DPH)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II. Doporučuje ZM  </w:t>
      </w:r>
    </w:p>
    <w:p>
      <w:pPr>
        <w:pStyle w:val="Zkladntext2"/>
        <w:spacing w:before="120" w:after="0"/>
        <w:rPr>
          <w:szCs w:val="24"/>
        </w:rPr>
      </w:pPr>
      <w:r>
        <w:rPr>
          <w:szCs w:val="24"/>
        </w:rPr>
        <w:t xml:space="preserve">stanovit nájemné z provozu vodohospodářského majetku města Strakonice na rok 2014 ve výši 45 000 tis. Kč.  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 xml:space="preserve">doporučujeme souhlasit s navrženým usnesením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:</w:t>
        <w:tab/>
      </w:r>
      <w:r>
        <w:rPr>
          <w:sz w:val="22"/>
        </w:rPr>
        <w:t>Ing. Jitka Pelešk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>Ing. arch. Marta Slámová, vedoucí odboru rozvoj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Zkladntext2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Zkladntext2"/>
        <w:spacing w:before="120" w:after="0"/>
        <w:rPr/>
      </w:pPr>
      <w:r>
        <w:rPr/>
        <w:t xml:space="preserve">Město Strakonice zrealizovalo rozsáhlý projekt s názvem „Strakonice – intenzifikace ČOV a doplnění kanalizace“, zaměřený na celkovou rekonstrukci a rozšíření čistírny odpadních vod, rekonstrukci stávající kanalizace a výstavbu nové kanalizace. Projekt byl spolufinancovaný z Operačního programu Životní prostředí (dále jen OPŽP), v rámci Prioritní osy 1 – Zlepšování vodohospodářské infrastruktury a snižování rizika povodní, oblasti podpory 1.1 – Snížení znečištění vod. </w:t>
      </w:r>
    </w:p>
    <w:p>
      <w:pPr>
        <w:pStyle w:val="Zkladntext2"/>
        <w:spacing w:before="120" w:after="0"/>
        <w:rPr/>
      </w:pPr>
      <w:r>
        <w:rPr/>
        <w:t xml:space="preserve">Dle podmínek vyplývajících z Rozhodnutí o poskytnutí dotace a Smlouvy č. 08018591 o poskytnutí podpory ze Státního fondu životního prostředí ČR v rámci OPŽP, schválené Zastupitelstvem města Strakonice usnesením č. 915/ZM/2010 ze dne 8. 9. 2010, musí příjemce podpory z OPŽP zajistit minimálně po dobu 10 let soulad cen pro vodné a stočné podle finanční analýzy k určení míry podpory z OPŽP. </w:t>
      </w:r>
    </w:p>
    <w:p>
      <w:pPr>
        <w:pStyle w:val="Zkladntext2"/>
        <w:spacing w:before="120" w:after="0"/>
        <w:rPr/>
      </w:pPr>
      <w:r>
        <w:rPr/>
        <w:t>Současná výše stočného (26,31 Kč bez DPH) nesplňuje stanovené podmínky. Pro zajištění souladu ceny stočného s finanční analýzou k určení míry podpory je nezbytné zvýšit cenu stočného na 28,78 Kč za 1 m</w:t>
      </w:r>
      <w:r>
        <w:rPr>
          <w:vertAlign w:val="superscript"/>
        </w:rPr>
        <w:t>3</w:t>
      </w:r>
      <w:r>
        <w:rPr/>
        <w:t xml:space="preserve"> bez DPH. Cena vodného pro rok 2014 (45,06 Kč bez DPH) je v souladu s výše uvedenými pravidly a není potřeba ji měnit. </w:t>
      </w:r>
    </w:p>
    <w:p>
      <w:pPr>
        <w:pStyle w:val="Zkladntext2"/>
        <w:spacing w:before="120" w:after="0"/>
        <w:rPr/>
      </w:pPr>
      <w:r>
        <w:rPr/>
        <w:t>Navýšení ceny stočného pro 2. pololetí roku 2014 se dle kalkulace provedené ekonomickým oddělením Technických služeb Strakonice s.r.o. současně promítne ve zvýšení nájemného z provozu vodohospodářského majetku města Strakonice o 5 000 tis. Kč na celkových 45 000 tis. Kč za rok 2014.</w:t>
      </w:r>
    </w:p>
    <w:p>
      <w:pPr>
        <w:pStyle w:val="Zkladntext2"/>
        <w:spacing w:before="120" w:after="0"/>
        <w:rPr>
          <w:highlight w:val="green"/>
        </w:rPr>
      </w:pPr>
      <w:r>
        <w:rPr>
          <w:highlight w:val="green"/>
        </w:rPr>
      </w:r>
    </w:p>
    <w:p>
      <w:pPr>
        <w:pStyle w:val="Zkladntext2"/>
        <w:spacing w:before="120" w:after="0"/>
        <w:rPr>
          <w:u w:val="single"/>
        </w:rPr>
      </w:pPr>
      <w:r>
        <w:rPr>
          <w:u w:val="single"/>
        </w:rPr>
        <w:t>Příloha:</w:t>
      </w:r>
    </w:p>
    <w:p>
      <w:pPr>
        <w:pStyle w:val="Zkladntext2"/>
        <w:spacing w:before="120" w:after="0"/>
        <w:rPr/>
      </w:pPr>
      <w:r>
        <w:rPr/>
        <w:t xml:space="preserve">Základní podmínky poskytnutí dotace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01:00Z</dcterms:created>
  <dc:creator>Krausová Eva</dc:creator>
  <dc:description/>
  <dc:language>en-US</dc:language>
  <cp:lastModifiedBy>Havrdová M</cp:lastModifiedBy>
  <cp:lastPrinted>2014-05-28T13:54:00Z</cp:lastPrinted>
  <dcterms:modified xsi:type="dcterms:W3CDTF">2014-05-29T09:18:00Z</dcterms:modified>
  <cp:revision>12</cp:revision>
  <dc:subject/>
  <dc:title>Městský úřad Strakonice</dc:title>
</cp:coreProperties>
</file>