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7/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u w:val="single"/>
        </w:rPr>
        <w:t>Smlouva o poskytnutí grantu na projekt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 xml:space="preserve">Strakonická šifra“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června 2014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s uzavřením Smlouvy o poskytnutí grantu v rámci Grantového programu Jihočeského kraje Produkty a služby v cestovním ruchu na projekt „Strakonická šifra“, mezi městem Strakonice, Velké náměstí 2, 386 21 Strakonice (dále jen příjemce grantu) a Jihočeským krajem, U Zimního stadionu 1952/2, 370 76 České Budějovice (dále jen poskytovatel grantu). Výše grantu činí 36 400,- Kč. </w:t>
      </w:r>
    </w:p>
    <w:p>
      <w:pPr>
        <w:pStyle w:val="Zkladntext2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starostu města podpisem předmětné smlouvy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>
          <w:bCs/>
        </w:rPr>
        <w:t>doporučuje uzavřít předmětnou smlouv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</w:r>
      <w:r>
        <w:rPr/>
        <w:t xml:space="preserve">  Pavla Němcová</w:t>
      </w:r>
    </w:p>
    <w:p>
      <w:pPr>
        <w:pStyle w:val="Normal"/>
        <w:rPr/>
      </w:pPr>
      <w:r>
        <w:rPr/>
        <w:t xml:space="preserve">                       </w:t>
      </w: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 xml:space="preserve">:    Ing. arch. Marta Slámová </w:t>
      </w:r>
    </w:p>
    <w:p>
      <w:pPr>
        <w:pStyle w:val="Normal"/>
        <w:rPr/>
      </w:pPr>
      <w:r>
        <w:rPr/>
        <w:t xml:space="preserve">                       </w:t>
      </w:r>
      <w:r>
        <w:rPr/>
        <w:t>vedoucí odboru rozvoje</w:t>
      </w:r>
      <w:r>
        <w:br w:type="page"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;Tahoma"/>
          <w:sz w:val="32"/>
        </w:rPr>
      </w:pPr>
      <w:r>
        <w:rPr>
          <w:sz w:val="32"/>
        </w:rPr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eastAsia="Arial Unicode MS;Tahoma"/>
          <w:sz w:val="32"/>
          <w:u w:val="single"/>
        </w:rPr>
      </w:pPr>
      <w:r>
        <w:rPr>
          <w:rFonts w:eastAsia="Arial Unicode MS;Tahoma"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rajský úřad Jihočeského kraje vyhlásil dne 24. 1. 2014 Grantový program „Produkty a služby v cestovním ruchu“. Konečný termín pro předkládání žádostí byl 19. 2. 2014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ěsto Strakonice podalo do tohoto Grantového programu žádost na projekt: „Strakonická šifra“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sitelem projektu bude Dětské zastupitelstvo města Strakonice. Cílem projektu je ukázat Strakonice z trochu jiného pohledu a vzbudit zájem o strakonické památky a zajímavosti mezi turisty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měrem je aktivnější přístup turistů k poznávání místních památek. Návštěvník města nebude poznávat památky pouze při dané procházce městem, ale nad to se bude zaměřovat na hledání detailů tak, aby vyřešil hádanky a získal správné řešení tajenky. Cesta by ho z nádvoří strakonického hradu měla dovést až na náměstí do městského informačního centra. 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sz w:val="22"/>
          <w:szCs w:val="22"/>
        </w:rPr>
        <w:t xml:space="preserve">Na základě této žádosti byla městu Strakonice poskytnuta dotace z KÚ Jihočeského kraje ve výši </w:t>
      </w:r>
      <w:r>
        <w:rPr>
          <w:b/>
          <w:sz w:val="22"/>
          <w:szCs w:val="22"/>
        </w:rPr>
        <w:t xml:space="preserve">                         36 400,- Kč</w:t>
      </w:r>
      <w:r>
        <w:rPr>
          <w:sz w:val="22"/>
          <w:szCs w:val="22"/>
        </w:rPr>
        <w:t xml:space="preserve">. Poskytnutí této částky je podmíněno podpisem Smlouvy o poskytnutí grantu, jejíž návrh byl městu Strakonice předložen k posouzení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Přehled financování projektu: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/>
      </w:pPr>
      <w:r>
        <w:rPr/>
        <w:t>Celkové náklady projektu včetně DPH:</w:t>
        <w:tab/>
        <w:tab/>
        <w:t>45 500,- Kč</w:t>
      </w:r>
      <w:r>
        <w:rPr>
          <w:color w:val="FF0000"/>
        </w:rPr>
        <w:t xml:space="preserve">  </w:t>
      </w:r>
    </w:p>
    <w:p>
      <w:pPr>
        <w:pStyle w:val="Zkladntext2"/>
        <w:rPr/>
      </w:pPr>
      <w:r>
        <w:rPr/>
        <w:t>Dotace celkem:</w:t>
        <w:tab/>
        <w:tab/>
        <w:tab/>
        <w:tab/>
        <w:tab/>
        <w:t>36 400,- Kč</w:t>
      </w:r>
    </w:p>
    <w:p>
      <w:pPr>
        <w:pStyle w:val="Zkladntext2"/>
        <w:rPr/>
      </w:pPr>
      <w:r>
        <w:rPr/>
        <w:t xml:space="preserve">Vlastní podíl žadatele: </w:t>
        <w:tab/>
        <w:tab/>
        <w:t xml:space="preserve">   </w:t>
        <w:tab/>
        <w:tab/>
        <w:t xml:space="preserve">  9 100,- Kč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íloha: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1. Smlouva o poskytnutí grantu v rámci grantového programu Produkty a služby v cestovním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/>
        <w:t xml:space="preserve">    </w:t>
      </w:r>
      <w:r>
        <w:rPr/>
        <w:t>ruchu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25:00Z</dcterms:created>
  <dc:creator>Krausová Eva</dc:creator>
  <dc:description/>
  <dc:language>en-US</dc:language>
  <cp:lastModifiedBy>Havrdová M</cp:lastModifiedBy>
  <cp:lastPrinted>2013-06-12T10:11:00Z</cp:lastPrinted>
  <dcterms:modified xsi:type="dcterms:W3CDTF">2014-05-29T09:30:00Z</dcterms:modified>
  <cp:revision>3</cp:revision>
  <dc:subject/>
  <dc:title>Městský úřad Strakonice</dc:title>
</cp:coreProperties>
</file>