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bCs/>
          <w:i/>
          <w:i/>
          <w:iCs/>
          <w:szCs w:val="28"/>
          <w:u w:val="single"/>
          <w:lang w:eastAsia="ar-SA"/>
        </w:rPr>
      </w:pPr>
      <w:r>
        <w:rPr>
          <w:b/>
          <w:bCs/>
          <w:u w:val="single"/>
        </w:rPr>
        <w:t xml:space="preserve">   </w:t>
      </w:r>
      <w:r>
        <w:rPr>
          <w:b/>
          <w:bCs/>
          <w:i/>
          <w:iCs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Normal"/>
        <w:rPr>
          <w:b/>
          <w:b/>
          <w:bCs/>
          <w:i/>
          <w:i/>
          <w:iCs/>
          <w:sz w:val="52"/>
          <w:szCs w:val="28"/>
          <w:u w:val="single"/>
          <w:lang w:eastAsia="ar-SA"/>
        </w:rPr>
      </w:pPr>
      <w:r>
        <w:rPr>
          <w:b/>
          <w:bCs/>
          <w:i/>
          <w:iCs/>
          <w:sz w:val="52"/>
          <w:szCs w:val="28"/>
          <w:u w:val="single"/>
          <w:lang w:eastAsia="ar-SA"/>
        </w:rPr>
      </w:r>
    </w:p>
    <w:p>
      <w:pPr>
        <w:pStyle w:val="Normal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rPr>
          <w:b/>
          <w:b/>
          <w:bCs/>
          <w:sz w:val="52"/>
        </w:rPr>
      </w:pPr>
      <w:r>
        <w:rPr>
          <w:b/>
          <w:bCs/>
          <w:sz w:val="52"/>
        </w:rPr>
        <w:t>147/11</w:t>
      </w:r>
    </w:p>
    <w:p>
      <w:pPr>
        <w:pStyle w:val="Heading1"/>
        <w:rPr>
          <w:b w:val="false"/>
          <w:b w:val="false"/>
          <w:bCs w:val="false"/>
          <w:sz w:val="52"/>
        </w:rPr>
      </w:pPr>
      <w:r>
        <w:rPr>
          <w:b w:val="false"/>
          <w:bCs w:val="false"/>
          <w:sz w:val="52"/>
        </w:rPr>
      </w:r>
    </w:p>
    <w:p>
      <w:pPr>
        <w:pStyle w:val="Heading1"/>
        <w:rPr/>
      </w:pPr>
      <w:r>
        <w:rPr/>
        <w:t>Městský úřad Strakonice</w:t>
      </w:r>
    </w:p>
    <w:p>
      <w:pPr>
        <w:pStyle w:val="Normal"/>
        <w:jc w:val="center"/>
        <w:rPr/>
      </w:pPr>
      <w:r>
        <w:rPr/>
        <w:t>Odbor školství a cestovního ruchu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>Návrh usnesení RM</w:t>
      </w:r>
    </w:p>
    <w:p>
      <w:pPr>
        <w:pStyle w:val="Heading2"/>
        <w:rPr/>
      </w:pPr>
      <w:r>
        <w:rPr/>
        <w:t xml:space="preserve">Finanční příspěvek – TJ Dražejov  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K projednání v radě města dne 4. 6. 2014 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>Rada města: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 xml:space="preserve">I. Souhlasí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s poskytnutím finančního příspěvku ve výši 2 000 Kč TJ Dražejov na uspořádání Dětského sportovního dne v Dražejově, který proběhne ve Sportovním areálu Na Virtě dne 13. 6. 2014. Bude hrazeno z organizace 214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Heading5"/>
        <w:rPr/>
      </w:pPr>
      <w:r>
        <w:rPr/>
        <w:t xml:space="preserve">II. Souhlasí </w:t>
      </w:r>
    </w:p>
    <w:p>
      <w:pPr>
        <w:pStyle w:val="Normal"/>
        <w:jc w:val="both"/>
        <w:rPr/>
      </w:pPr>
      <w:r>
        <w:rPr>
          <w:sz w:val="22"/>
        </w:rPr>
        <w:t>s poskytnutím finančního příspěvku ve výši 2 000 Kč</w:t>
      </w:r>
      <w:r>
        <w:rPr>
          <w:color w:val="FF6600"/>
          <w:sz w:val="22"/>
        </w:rPr>
        <w:t xml:space="preserve"> </w:t>
      </w:r>
      <w:r>
        <w:rPr>
          <w:sz w:val="22"/>
        </w:rPr>
        <w:t>TJ Dražejov na náklady při fotbalových turnajích v kategorii mladší a starší přípravka ve Sportovním areálu Na Virtě ve dnech 21.-22. 6. 2014. Bude hrazeno z organizace 214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b/>
          <w:bCs/>
          <w:sz w:val="22"/>
        </w:rPr>
        <w:t>Stanovisko odboru školství a cestovního ruchu:</w:t>
      </w:r>
      <w:r>
        <w:rPr>
          <w:sz w:val="22"/>
        </w:rPr>
        <w:t xml:space="preserve"> doporučuje radě města souhlasit s výše uvedenými usneseními. 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Vypracovala: </w:t>
        <w:tab/>
        <w:t>Ing. Lucie Šnajdrová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ab/>
        <w:t>odbor školství a cestovního ruchu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Předkládá:</w:t>
        <w:tab/>
        <w:t>Ing. Libuše Řeřábková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ab/>
        <w:t>vedoucí odboru školství a cestovního ruchu</w:t>
        <w:tab/>
        <w:t xml:space="preserve"> 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  <w:t>Důvodová zpráva: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Městský úřad Strakonice, odbor školství a cestovního ruchu, obdržel následující žádosti o poskytnutí finančních příspěvků: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- ve výši 2 500 Kč na nákup drobných cen pro účastníky Dětského sportovního dne v Dražejově, který se </w:t>
        <w:br/>
        <w:t xml:space="preserve">  uskuteční ve Sportovním areálu Na Virtě dne 13. 6. 2014. Jedná se o tradiční sportovní odpoledne určené </w:t>
        <w:br/>
        <w:t xml:space="preserve">  pro širokou veřejnost především z řad dětí. Akce se pravidelně účastní okolo 100 dětí + rodinný doprovod. </w:t>
        <w:br/>
        <w:t xml:space="preserve">  Pro děti bude připraveno deset sportovních disciplín, ukázka činnosti místních zájmových sdružení, </w:t>
        <w:br/>
        <w:t xml:space="preserve">  nábor dětí do fotbalových oddílů a v doprovodném programu se představí skupina All Rašíd Strakonice. </w:t>
        <w:br/>
        <w:t xml:space="preserve">  Bude připraveno také posezení u ohně s malým občerstvením. Celkové náklady na akci budou přibližně </w:t>
        <w:br/>
        <w:t xml:space="preserve">  5 000 Kč.    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- ve výši 2 500 Kč na nákup drobných cen pro účastníky, zajištění provozu sportoviště a úhradu rozhodčích </w:t>
        <w:br/>
        <w:t xml:space="preserve">  při fotbalových turnajích v kategorii mladší a starší přípravka ve Sportovním areálu Na Virtě ve dnech 21.-</w:t>
        <w:br/>
        <w:t xml:space="preserve">  -22. 6. 2014. Je očekávána účast šesti týmů v každé věkové kategorii. Tělovýchovná jednota pořádá turnaj </w:t>
        <w:br/>
        <w:t xml:space="preserve">  pro mládež každoročně na závěr fotbalové sezony a většina účastníků se hlásí i na další ročníky. </w:t>
        <w:br/>
        <w:t xml:space="preserve">  Předpokládaný rozpočet akce je 10 200 Kč.   </w:t>
      </w:r>
    </w:p>
    <w:p>
      <w:pPr>
        <w:pStyle w:val="Zkladntext2"/>
        <w:rPr>
          <w:sz w:val="22"/>
        </w:rPr>
      </w:pPr>
      <w:r>
        <w:rPr>
          <w:sz w:val="22"/>
        </w:rPr>
      </w:r>
    </w:p>
    <w:p>
      <w:pPr>
        <w:pStyle w:val="Zkladntext2"/>
        <w:rPr/>
      </w:pPr>
      <w:r>
        <w:rPr/>
        <w:t xml:space="preserve">Vzhledem k termínům konaných akcí byly žádosti předány přímo k projednání radě města, bez projednání komise pro sport.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 w:val="22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i/>
      <w:iCs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both"/>
    </w:pPr>
    <w:rPr>
      <w:sz w:val="22"/>
    </w:rPr>
  </w:style>
  <w:style w:type="paragraph" w:styleId="Zkladntext3">
    <w:name w:val="Základní text 3"/>
    <w:basedOn w:val="Normal"/>
    <w:qFormat/>
    <w:pPr/>
    <w:rPr>
      <w:sz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4T07:05:00Z</dcterms:created>
  <dc:creator>MIC</dc:creator>
  <dc:description/>
  <dc:language>en-US</dc:language>
  <cp:lastModifiedBy>Havrdova</cp:lastModifiedBy>
  <cp:lastPrinted>2014-06-04T08:13:00Z</cp:lastPrinted>
  <dcterms:modified xsi:type="dcterms:W3CDTF">2014-06-05T07:14:00Z</dcterms:modified>
  <cp:revision>3</cp:revision>
  <dc:subject/>
  <dc:title>Město Strakonice</dc:title>
</cp:coreProperties>
</file>