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0/14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Nejlepší škola ZŠ Dukelská - vybavení a modernizace pro zkvalitnění výuky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zastupitelstva dne  11. červ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Nejlepší škola ZŠ Dukelská - vybavení a modernizace pro zkvalitnění výuky“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3.13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, kofinancování projektu „Nejlepší škola ZŠ Dukelská - vybavení a modernizace pro zkvalitnění výuky“  z rozpočtu města Strakonice ve výši 15% z celkových způsobilých výdajů projektu, tj. 469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Schvaluje 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, předfinancování projektu „Nejlepší škola ZŠ Dukelská - vybavení a modernizace pro zkvalitnění výuky“ z rozpočtu města Strakonice ve výši 85% z celkových způsobilých výdajů projektu, tj. 2.660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ihozápad. Současně doporučujeme schválit předložený systém finančního krytí projektu. </w:t>
      </w:r>
      <w:r>
        <w:rPr/>
        <w:t>(Materiál by projednán a doporučen Radou města Strakonice dne 28.5.2014, pod č. usnesení  3973/2014)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>Mgr. Zdeněk Kadlec, zástupce ředitele ZŠ Strakonice, Dukelská 16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Bc. Denisa Barvířová, odbor rozvoj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Mgr. Václav Vlček, ředitel ZŠ Strakonice, Dukelská 166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Ing. arch. Marta Slámová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Mackova</cp:lastModifiedBy>
  <cp:lastPrinted>2014-05-28T13:07:00Z</cp:lastPrinted>
  <dcterms:modified xsi:type="dcterms:W3CDTF">2014-06-02T07:36:00Z</dcterms:modified>
  <cp:revision>507</cp:revision>
  <dc:subject/>
  <dc:title>Městský úřad Strakonice</dc:title>
</cp:coreProperties>
</file>