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20/04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z w:val="22"/>
        </w:rPr>
      </w:pPr>
      <w:r>
        <w:rPr>
          <w:sz w:val="22"/>
        </w:rPr>
        <w:t>Projekt „Strakonice – intenzifikace ČOV a doplnění kanalizace“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návrh ceny stočného a výše nájemného z vodohospodářského majetku města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 xml:space="preserve">K projednání v zastupitelstvu města dne 11. června 2014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 xml:space="preserve">I. souhlasí </w:t>
      </w:r>
    </w:p>
    <w:p>
      <w:pPr>
        <w:pStyle w:val="TextBody"/>
        <w:spacing w:before="120" w:after="0"/>
        <w:rPr/>
      </w:pPr>
      <w:r>
        <w:rPr>
          <w:sz w:val="22"/>
        </w:rPr>
        <w:t xml:space="preserve">s navýšením ceny </w:t>
      </w:r>
      <w:r>
        <w:rPr>
          <w:b/>
          <w:bCs/>
          <w:sz w:val="22"/>
        </w:rPr>
        <w:t xml:space="preserve">stočného </w:t>
      </w:r>
      <w:r>
        <w:rPr>
          <w:sz w:val="22"/>
        </w:rPr>
        <w:t>na 28,78 Kč za 1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ez DPH z důvodu splnění podmínek vyplývajících z Rozhodnutí o poskytnutí dotace na projekt Strakonice intenzifikace ČOV a doplnění kanalizace, s platností od 1. 7. 2014 (cena vodného zůstává ve výši stanovené pro rok 2014, tj. 45,06 Kč za 1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ez DPH)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II. stanovuje  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 xml:space="preserve">nájemné z provozu vodohospodářského majetku města Strakonice na rok 2014 ve výši 45 000 tis. Kč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 xml:space="preserve">doporučujeme souhlasit s navrženým usnesením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Ing. Jitka Peleš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Zkladntext2"/>
        <w:spacing w:before="120" w:after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16:00Z</dcterms:created>
  <dc:creator>Krausová Eva</dc:creator>
  <dc:description/>
  <dc:language>en-US</dc:language>
  <cp:lastModifiedBy>Mackova</cp:lastModifiedBy>
  <cp:lastPrinted>2014-05-28T13:54:00Z</cp:lastPrinted>
  <dcterms:modified xsi:type="dcterms:W3CDTF">2014-06-02T07:39:00Z</dcterms:modified>
  <cp:revision>5</cp:revision>
  <dc:subject/>
  <dc:title>Městský úřad Strakonice</dc:title>
</cp:coreProperties>
</file>