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/1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doplnění indikativního seznamu projektů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11. červ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/>
      </w:pPr>
      <w:r>
        <w:rPr/>
        <w:t>I. Schvaluje</w:t>
      </w:r>
    </w:p>
    <w:p>
      <w:pPr>
        <w:pStyle w:val="TextBody"/>
        <w:rPr/>
      </w:pPr>
      <w:r>
        <w:rPr/>
        <w:t xml:space="preserve">zařazení projektového záměru „Revitalizace veřejných prostranství v ulici Mlýnská, Strakonice“ do indikativního seznamu projektů Integrovaného plánu rozvoje města Strakonice (deprivované zóny „Sídliště MÍR“)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me schválit zařazení výše uvedeného projektového záměru do indikativního seznamu projektů IPRM Strakonic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Materiál byl projednán a doporučen Radou města Strakonice dne 28.5.2014 usnesením č. 3968/2014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8" w:right="1418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27:00Z</dcterms:created>
  <dc:creator>Krausová Eva</dc:creator>
  <dc:description/>
  <dc:language>en-US</dc:language>
  <cp:lastModifiedBy>Mackova</cp:lastModifiedBy>
  <cp:lastPrinted>2014-05-30T08:29:00Z</cp:lastPrinted>
  <dcterms:modified xsi:type="dcterms:W3CDTF">2014-06-02T07:37:00Z</dcterms:modified>
  <cp:revision>90</cp:revision>
  <dc:subject/>
  <dc:title>Městský úřad Strakonice</dc:title>
</cp:coreProperties>
</file>