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zastupitelstvu města dne 11. června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/>
      </w:pPr>
      <w:r>
        <w:rPr/>
        <w:t>I. Schvaluje</w:t>
      </w:r>
    </w:p>
    <w:p>
      <w:pPr>
        <w:pStyle w:val="TextBody"/>
        <w:rPr/>
      </w:pPr>
      <w:r>
        <w:rPr/>
        <w:t>navýšení alokace pro Integrovaný plán rozvoje města Strakonice (deprivované zóny „Sídliště MÍR“) z Integrovaného operačního programu, oblasti intervence 5.2 – Zlepšení prostředí v problémových sídlištích o finanční částku ve výši 555.556 EUR, tj. celková alokace IPRM Strakonice tak bude činit 5.331.992 EU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TextBody"/>
        <w:rPr/>
      </w:pPr>
      <w:r>
        <w:rPr/>
        <w:t>podstatné změny Integrovaného plánu rozvoje města Strakonice (deprivované zóny „Sídliště MÍR“), které vznikly v souvislosti s navýšením částky alokované na realizaci IPRM Strakonice z Integrovaného operačního programu, tj.:</w:t>
      </w:r>
    </w:p>
    <w:p>
      <w:pPr>
        <w:pStyle w:val="TextBody"/>
        <w:rPr/>
      </w:pPr>
      <w:r>
        <w:rPr/>
        <w:t>- aktualizace rozpočtu IPRM Strakonice na aktivity v oblasti intervence 5.2 – Zlepšení prostředí v problémových sídlištích (navýšení celkových způsobilých výdajů IPRM Strakonice na částku 8.729 tis. EUR),</w:t>
      </w:r>
    </w:p>
    <w:p>
      <w:pPr>
        <w:pStyle w:val="TextBody"/>
        <w:rPr/>
      </w:pPr>
      <w:r>
        <w:rPr/>
        <w:t>- navýšení hodnoty monitorovacích indikátorů IPRM Strakonice, které se týkají aktivit v rámci oblasti intervence 5.2 – Zlepšení prostředí v problémových sídlištích,</w:t>
      </w:r>
    </w:p>
    <w:p>
      <w:pPr>
        <w:pStyle w:val="TextBody"/>
        <w:rPr/>
      </w:pPr>
      <w:r>
        <w:rPr/>
        <w:t>- změna termínu ukončení realizace IPRM Strakonice z původního termínu 30.6.2015 na nový termín 31.12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I. Schvaluje</w:t>
      </w:r>
    </w:p>
    <w:p>
      <w:pPr>
        <w:pStyle w:val="TextBody"/>
        <w:rPr/>
      </w:pPr>
      <w:r>
        <w:rPr/>
        <w:t>uzavření Dodatku č. 1 k Dohodě o zabezpečení realizace Integrovaného plánu rozvoje města mezi Ministerstvem pro místní rozvoj ČR (ŘO IOP), Staroměstské náměstí 6, 110 15  Praha 1 a Městem Strakonice, Velké náměstí 2, 386 21  Strakonice, jehož předmětem jsou veškeré změny specifikované v bodech I. a 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V. Pověřuje </w:t>
      </w:r>
    </w:p>
    <w:p>
      <w:pPr>
        <w:pStyle w:val="TextBody"/>
        <w:rPr>
          <w:color w:val="FF0000"/>
        </w:rPr>
      </w:pPr>
      <w:r>
        <w:rPr/>
        <w:t>starostu města podpisem předmětného dodatku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me přijmout navržená usnesení </w:t>
      </w:r>
    </w:p>
    <w:p>
      <w:pPr>
        <w:pStyle w:val="Normal"/>
        <w:jc w:val="both"/>
        <w:rPr>
          <w:b/>
          <w:b/>
          <w:bCs/>
        </w:rPr>
      </w:pPr>
      <w:r>
        <w:rPr/>
        <w:t>(Materiál byl projednán a doporučen Radou města Strakonice dne 28.5.2014 usnesením č. 3977/201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sectPr>
      <w:type w:val="nextPage"/>
      <w:pgSz w:w="11906" w:h="16838"/>
      <w:pgMar w:left="1418" w:right="1418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Odrazky">
    <w:name w:val="odrazk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27:00Z</dcterms:created>
  <dc:creator>Krausová Eva</dc:creator>
  <dc:description/>
  <dc:language>en-US</dc:language>
  <cp:lastModifiedBy>Mackova</cp:lastModifiedBy>
  <cp:lastPrinted>2014-05-30T08:29:00Z</cp:lastPrinted>
  <dcterms:modified xsi:type="dcterms:W3CDTF">2014-06-02T07:37:00Z</dcterms:modified>
  <cp:revision>106</cp:revision>
  <dc:subject/>
  <dc:title>Městský úřad Strakonice</dc:title>
</cp:coreProperties>
</file>