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TV"/>
        <w:widowControl w:val="false"/>
        <w:autoSpaceDE w:val="false"/>
        <w:rPr/>
      </w:pPr>
      <w:r>
        <w:rPr>
          <w:b/>
          <w:bCs/>
          <w:sz w:val="28"/>
        </w:rPr>
        <w:t>20/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ým opatřením č. 46 – 5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1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6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101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945"/>
        <w:gridCol w:w="640"/>
        <w:gridCol w:w="960"/>
        <w:gridCol w:w="840"/>
        <w:gridCol w:w="1042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dstranění havarijního stavu tribuny pro diváky ve sportovním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álu Na Sídlišti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un z ne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iční  položky na položku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49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,expertizy,studie (projekt na rekon.budovy Husova čp. 380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 4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un z ne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iční  položky na položku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47  ve výši  27 700 000,-  Kč </w:t>
      </w:r>
    </w:p>
    <w:p>
      <w:pPr>
        <w:pStyle w:val="Zkladntext2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Úspora finančních prostředků v rozpočtu města na krytí následujících rozpočtových opatření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( RO č. 48 – 56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60"/>
        <w:gridCol w:w="1240"/>
        <w:gridCol w:w="860"/>
        <w:gridCol w:w="940"/>
      </w:tblGrid>
      <w:tr>
        <w:trPr>
          <w:trHeight w:val="54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prostř. minulých let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ýšení příjmů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pora výdajů</w:t>
            </w:r>
          </w:p>
        </w:tc>
      </w:tr>
      <w:tr>
        <w:trPr>
          <w:trHeight w:val="28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v tis. Kč )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ůstatek fin.prostř. na účtech města k 31.12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 a výměna oken MŠ Lidická - doplatek dotace,akce byla realizována v roce 2013,dotace byla schválena RO č. 40 dne 21.5.2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nedočerpaných účelových prosrředků  příspěvkových organizací města do rozpočtu měs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omunikace a inženýrské sítě Jelenka" - zpětná dotace, akce byla realizována a financována v roce 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objednávané prostřednictvím Technických služeb, a.s.  - úspora fin. prostedků zejména na položce údržba komunikací včetně zimní údrž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ovážská - stavba  (úspora finančních prostředků na venkovních úpravách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 okolí školy – venkovní zpevněná plocha a zahrada, cena již vysoutěžena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ční napojení u Blatenského mostu - na akci byla vysoutěžená nižší cena díla oproti původnímu předpokladu, v rozpočtu na schváleno 13 mil. K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75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toalety v ul. U Sv. Markéty a v ul. Ellerova, do rozpočtu zařazeno RO č. 10 ve výši 2 500 tis. Kč, v roce 2014 nebude realizováno, bude provedena rekonstrukce WC v letním kině a v "Jedárně" na strakonickém hrad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Revitalizace strak. hradu - II. etapa", akce byla do rozpočtu zařazena RO č. 8 ve výši 10 000 tis. Kč, jedná se o dvouletý projekt, některé práce a tedy i financování bude uskutečněno v r. 2015, částka 2 000 tis. Kč bude přesunuta a zařazena do rozpočtu na r. 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Revitalizace areálu hřbitova", akce byla do rozpočtu zařazena RO č. 9 ve výši      8 700 tis. Kč, jedná se o dvouletý projekt, některé práce a tedy i financování bude uskutečněno v r. 2015, částka 700 tis. Kč bude přesunuta a zařazena do rozpočtu na r. 20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75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ruhová křižovatka Katovická", v rozpočtu schválena částka 3 400 tis.Kč,  jedná se o dvouletý projekt, některé práce a tedy i financování bude uskutečněno v r. 2015, částka 2 000 tis.Kč bude přesunuta a zařazena do rozpočtu na r. 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9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2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700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ke krytí rozpočtových opatření č. 48 - 56 na straně výdajů měs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00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8  ve výši  7 7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Stavební úpravy komunikací v ulicích Mlýnská, Hradební a Ellerova, Strakonice“. Jedná se o rekonstrukci komunikací včetně chodníků, kanalizace, veřejného osvětlení a o realizaci sadových úprav v ulici Mlýnská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pokládaná cena díla včetně nákladů na zajištění zadávacího řízení, nákladů na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echnický dozor investora a na činnost koordinátora BOZP je 15,5 mil Kč, předpokládaná dotace z IPRM je cca 8 mil. Kč. Jedná se o dvouletý projekt, v roce 2014 se předpokládá profinacování ve výši 7 700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49  ve výši  6 0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Sídliště Mír - náměstíčko, Strakonice“. Předmětem je rekonstrukce komunikací, chodníků, veřejného osvětlení a sadové úpravy v části sídliště Mír. Předpokládaná cena díla včetně nákladů na projekt a zajištění zadávacího řízení je 19 mil. Kč, předpokládaná dotace z IPRM je cca 15 mil. Kč. Jedná se o dvouletý projekt, v roce 2014 se předpokládá profinacování ve výši 6 000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0  ve výši  5 4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inanční prostředky na akci „Stavební úpravy zimního stadionu STARZ, Strakonice“. Jedná se o opravu stávajících stavebních konstrukcí a zařízení do funkčního stav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1  ve výši  3 7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inanční prostředky na akci „Regenerace sídliště Stavbařů, Strakonice I. etapa (Dukelská)“. Součástí revitalizace je vybudování nových parkovacích míst, rekonstrukce a rozšíření komunikace, rekonstrukce chodníků, veřejného osvětlení, realizace nových sadových úprav a nového mobiliáře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dpokládaná cena díla, včetně nákladů na projekt, na zajištění zadávacího řízení a na činnost koordinátora BOZP je 10,9 mil. Kč. Předpokládaná dotace z MMR ČR je cca 4 mil. Kč. Jedná se o dvouletý projekt, v roce 2014 se předpokládá profinacování ve výši 7 700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2  ve výši  4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Páteřní cyklostezka“.  Jedná se o propojení pod mostem J. Palacha, Barvínkova - OD Maxim (dříve OD Labuť), na pravém břehu. V rozpočtu města na rok 2014 je schválena částka 2 000 tis. Kč, na základě výběrového řízení je cena 2 361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3  ve výši  1 0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Spojovací krček ZŠ Dukelská“. Jedná se o rekonstrukci stávajícího objektu spojovacího krčku mezi budovami základní školy, jejíž hlavním důvodem je definitivní odstranění výskytu nebezpečného azbestu ve spojovacím krčku. V současné době je krček, v kterém se nacházely dříve šatny, přechodně uzavřen. V rozpočtu na rok 2014 je již schválena částka           4 000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4  ve výši  600 000,-  Kč </w:t>
      </w:r>
    </w:p>
    <w:p>
      <w:pPr>
        <w:pStyle w:val="Zkladntext2"/>
        <w:rPr/>
      </w:pPr>
      <w:r>
        <w:rPr>
          <w:b w:val="false"/>
          <w:bCs w:val="false"/>
        </w:rPr>
        <w:t>Finanční prostředky na akci „Parovodní přípojka Maják“. Důvodem je financování akce. V současné době je parovodní přípojka pro objekt Maják napojena na sousední objekt, který není v majetku města. Nová výměníková stanice je již umístěna ve sklepních prostorech budovy Maják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5  ve výši  1 5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Rekonstrukce záchodů letního kina, Strakonice“. Důvodem je dofinancování akce. Jedná se o rekonstrukci stávajícího objektu, který je v nevyhovujícím stav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6  ve výši  1 4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projekty, expertizy a studie  na financování projektů a činností, které souvisí s přípravou akcí, které budou realizovány v příštím roce a a s přípravou akcí spolufinancovaných z dotací. Jedná se zejména o tyto akce a činnosti: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</w:rPr>
        <w:t xml:space="preserve">Rekonstrukce č.p. 380 v Husově ulici (Šmidingerova knihovna), MŠ Svojsíka, Maják - krov, Rennerovy sady ve Strakonicích II. etapa, Zateplení a výměna oken haly STARZ, MŠ Spojařů, Rekonstrukce zázemí a přístavba bazénové haly plaveckého stadionu – I. etapa – šatny 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munikace Na Ohradě a okružní křižovatka </w:t>
      </w:r>
    </w:p>
    <w:p>
      <w:pPr>
        <w:pStyle w:val="Normal"/>
        <w:widowControl w:val="false"/>
        <w:autoSpaceDE w:val="false"/>
        <w:ind w:left="1134" w:hanging="4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overflowPunct w:val="true"/>
        <w:rPr/>
      </w:pPr>
      <w:r>
        <w:rPr/>
        <w:tab/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46 – 56 schválit.</w:t>
      </w:r>
    </w:p>
    <w:p>
      <w:pPr>
        <w:pStyle w:val="Normal"/>
        <w:jc w:val="both"/>
        <w:rPr/>
      </w:pPr>
      <w:r>
        <w:rPr/>
      </w:r>
    </w:p>
    <w:p>
      <w:pPr>
        <w:pStyle w:val="TTV"/>
        <w:rPr/>
      </w:pPr>
      <w:r>
        <w:rPr/>
        <w:t xml:space="preserve"> </w:t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nančnímu odboru rozpočtové opatření  č. 46 - 46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Bere na vědo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řehled rozpočtových opatření za rok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35:00Z</dcterms:created>
  <dc:creator>Roháčková</dc:creator>
  <dc:description/>
  <dc:language>en-US</dc:language>
  <cp:lastModifiedBy>Mackova</cp:lastModifiedBy>
  <cp:lastPrinted>2014-05-30T11:34:00Z</cp:lastPrinted>
  <dcterms:modified xsi:type="dcterms:W3CDTF">2014-06-02T07:33:00Z</dcterms:modified>
  <cp:revision>5</cp:revision>
  <dc:subject/>
  <dc:title>133/9 – na stůl</dc:title>
</cp:coreProperties>
</file>