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"/>
        <w:jc w:val="left"/>
        <w:rPr/>
      </w:pPr>
      <w:r>
        <w:rPr>
          <w:sz w:val="28"/>
        </w:rPr>
        <w:t>20/12  a)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Město Strakonice</w:t>
      </w:r>
    </w:p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  <w:t>finanční výbor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Z á p i s   č. 1/2014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jednání finančního výboru města Strakonice konaného dne  15. 04. 201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hájeno:</w:t>
      </w:r>
      <w:r>
        <w:rPr/>
        <w:t xml:space="preserve"> </w:t>
        <w:tab/>
        <w:t>15. 4. 2014 v 15,00 hod.</w:t>
      </w:r>
    </w:p>
    <w:p>
      <w:pPr>
        <w:pStyle w:val="Normal"/>
        <w:jc w:val="both"/>
        <w:rPr/>
      </w:pPr>
      <w:r>
        <w:rPr>
          <w:b/>
          <w:bCs/>
        </w:rPr>
        <w:t>Ukončeno:</w:t>
      </w:r>
      <w:r>
        <w:rPr/>
        <w:tab/>
        <w:t>15. 4. 2014 v 16,00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řítomni: </w:t>
        <w:tab/>
        <w:t xml:space="preserve"> </w:t>
      </w:r>
    </w:p>
    <w:p>
      <w:pPr>
        <w:pStyle w:val="Normal"/>
        <w:jc w:val="both"/>
        <w:rPr/>
      </w:pPr>
      <w:r>
        <w:rPr/>
        <w:t xml:space="preserve">Eva Rabová </w:t>
        <w:tab/>
        <w:tab/>
        <w:t xml:space="preserve">předsedkyně  finančního výboru  </w:t>
      </w:r>
    </w:p>
    <w:p>
      <w:pPr>
        <w:pStyle w:val="Normal"/>
        <w:jc w:val="both"/>
        <w:rPr/>
      </w:pPr>
      <w:r>
        <w:rPr/>
        <w:t xml:space="preserve">Václav Drhovský </w:t>
        <w:tab/>
        <w:t>člen finančního výboru</w:t>
      </w:r>
    </w:p>
    <w:p>
      <w:pPr>
        <w:pStyle w:val="Normal"/>
        <w:jc w:val="both"/>
        <w:rPr/>
      </w:pPr>
      <w:r>
        <w:rPr/>
        <w:t>Ing. Luděk Joza</w:t>
        <w:tab/>
        <w:t>člen finančního výboru</w:t>
      </w:r>
    </w:p>
    <w:p>
      <w:pPr>
        <w:pStyle w:val="Normal"/>
        <w:jc w:val="both"/>
        <w:rPr/>
      </w:pPr>
      <w:r>
        <w:rPr/>
        <w:t xml:space="preserve">Ing. Otomar Šimák </w:t>
        <w:tab/>
        <w:t>člen finančního výboru</w:t>
      </w:r>
    </w:p>
    <w:p>
      <w:pPr>
        <w:pStyle w:val="Normal"/>
        <w:jc w:val="both"/>
        <w:rPr/>
      </w:pPr>
      <w:r>
        <w:rPr/>
        <w:t>Ing. Libor Volf</w:t>
        <w:tab/>
        <w:t>člen finančního výboru</w:t>
      </w:r>
    </w:p>
    <w:p>
      <w:pPr>
        <w:pStyle w:val="Normal"/>
        <w:jc w:val="both"/>
        <w:rPr/>
      </w:pPr>
      <w:r>
        <w:rPr/>
        <w:t xml:space="preserve">Vlasta Boguschová </w:t>
        <w:tab/>
        <w:t xml:space="preserve">člen finančního výboru  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>Omluveni:</w:t>
      </w:r>
    </w:p>
    <w:p>
      <w:pPr>
        <w:pStyle w:val="Normal"/>
        <w:jc w:val="both"/>
        <w:rPr/>
      </w:pPr>
      <w:r>
        <w:rPr/>
        <w:t xml:space="preserve">Josef Štrébl </w:t>
        <w:tab/>
        <w:tab/>
        <w:t>člen finančního výboru</w:t>
      </w:r>
    </w:p>
    <w:p>
      <w:pPr>
        <w:pStyle w:val="Normal"/>
        <w:jc w:val="both"/>
        <w:rPr/>
      </w:pPr>
      <w:r>
        <w:rPr/>
        <w:t xml:space="preserve">Martin Hýbl, BBS.  </w:t>
        <w:tab/>
        <w:t>člen finančního výboru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přítomni:</w:t>
      </w:r>
    </w:p>
    <w:p>
      <w:pPr>
        <w:pStyle w:val="Normal"/>
        <w:jc w:val="both"/>
        <w:rPr/>
      </w:pPr>
      <w:r>
        <w:rPr/>
        <w:t>Ivan Breindl</w:t>
        <w:tab/>
        <w:tab/>
        <w:t>člen finanční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izváni:</w:t>
      </w:r>
    </w:p>
    <w:p>
      <w:pPr>
        <w:pStyle w:val="Normal"/>
        <w:jc w:val="both"/>
        <w:rPr/>
      </w:pPr>
      <w:r>
        <w:rPr/>
        <w:t>Ing. Pavel Pavel  - místostarosta</w:t>
      </w:r>
    </w:p>
    <w:p>
      <w:pPr>
        <w:pStyle w:val="Normal"/>
        <w:jc w:val="both"/>
        <w:rPr/>
      </w:pPr>
      <w:r>
        <w:rPr/>
        <w:t>Ing. Jitka Šochmanová – vedoucí finančního odboru</w:t>
      </w:r>
    </w:p>
    <w:p>
      <w:pPr>
        <w:pStyle w:val="Normal"/>
        <w:jc w:val="both"/>
        <w:rPr/>
      </w:pPr>
      <w:r>
        <w:rPr/>
        <w:t>p. Hana Vaňková – vedoucí oddělení rozpočtu a místních poplatků</w:t>
      </w:r>
    </w:p>
    <w:p>
      <w:pPr>
        <w:pStyle w:val="Normal"/>
        <w:jc w:val="both"/>
        <w:rPr/>
      </w:pPr>
      <w:r>
        <w:rPr/>
        <w:t>Ing. Eva Jankovcová – rozpočtář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ogram:</w:t>
        <w:tab/>
      </w:r>
      <w:r>
        <w:rPr/>
        <w:t>Rozpočtový výhled města na roky  2015 - 2018</w:t>
      </w:r>
    </w:p>
    <w:p>
      <w:pPr>
        <w:pStyle w:val="Normal"/>
        <w:jc w:val="both"/>
        <w:rPr/>
      </w:pPr>
      <w:r>
        <w:rPr/>
        <w:tab/>
        <w:tab/>
        <w:t>Růz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přítomno 6 členů z 9, finanční výbor je usnášeníschop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 Rozpočtový výhled města Strakonice na roky 2015 - 201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teriály obdrželi členové výboru v předstihu k prostu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zpočtový výhled je pomocným nástrojem města pro plánování toku finančních prostředků. Sestavuje se zpravidla na 2 – 5 let následujících po roce, na který se sestavuje roční rozpočet. Podrobnost jeho sestavení definuje zákon 250/2000 Sb., tj. musí obsahovat minimálně celkové příjmy, celkové výdaje, dlouhodobé závazky a pohledáv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zpočtový výhled byl schválen RM dne 27. 11. 2013, usnesením č. 3319/2013. Při jeho  sestavování  se vycházelo především ze strategického plánu města Strakonice a plánu investic,  dále z požadavků vedoucích jednotlivých odborů a ředitelů zřízených organizací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Rozpočtový výhled je k dispozici na internetových stránkách mě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nční výbor doporučuje ZM vytvořit systém pravidelné roční aktualizace rozpočtového výhledu vždy v souvislosti se sestavováním rozpočtu na následující kalendářní ro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) Různ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g. Pavel Pavel konstatoval, na které investiční akce byla získána dotace, na které akce je dotace příslíbena a na které další je o dotaci požádá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bor rozvoje zpracoval prezentaci na téma dotací.  Členové finančního  výboru projevili zájem se s touto prezentací seznámit, proto budou pracovnice odboru rozvoje požádány o její předvedení na následujícím jednání finančního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a: Jankovcová</w:t>
        <w:tab/>
        <w:tab/>
        <w:tab/>
        <w:tab/>
        <w:tab/>
        <w:tab/>
        <w:t>Eva Rabová, v.r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ředsedkyně finanční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  <w:t>20/12  b)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Město Strakonice</w:t>
      </w:r>
    </w:p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  <w:t>finanční výbor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Z á p i s   č. 2/20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e zasedání finančního výboru města Strakonice konaného dne  27. 5. 201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hájeno:</w:t>
      </w:r>
      <w:r>
        <w:rPr/>
        <w:t xml:space="preserve"> </w:t>
        <w:tab/>
        <w:t>27. 5. 2014  v 15,00 hod.</w:t>
      </w:r>
    </w:p>
    <w:p>
      <w:pPr>
        <w:pStyle w:val="Normal"/>
        <w:jc w:val="both"/>
        <w:rPr/>
      </w:pPr>
      <w:r>
        <w:rPr>
          <w:b/>
          <w:bCs/>
        </w:rPr>
        <w:t>Ukončeno:</w:t>
      </w:r>
      <w:r>
        <w:rPr/>
        <w:tab/>
        <w:t>27. 5. 2014  v 16,30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řítomni: </w:t>
        <w:tab/>
        <w:t xml:space="preserve"> </w:t>
      </w:r>
    </w:p>
    <w:p>
      <w:pPr>
        <w:pStyle w:val="Normal"/>
        <w:jc w:val="both"/>
        <w:rPr/>
      </w:pPr>
      <w:r>
        <w:rPr/>
        <w:t xml:space="preserve">Eva Rabová </w:t>
        <w:tab/>
        <w:tab/>
        <w:t xml:space="preserve">předsedkyně  finančního výboru  </w:t>
      </w:r>
    </w:p>
    <w:p>
      <w:pPr>
        <w:pStyle w:val="Normal"/>
        <w:jc w:val="both"/>
        <w:rPr/>
      </w:pPr>
      <w:r>
        <w:rPr/>
        <w:t xml:space="preserve">Vlasta Boguschová </w:t>
        <w:tab/>
        <w:t xml:space="preserve">člen finančního výboru   </w:t>
      </w:r>
    </w:p>
    <w:p>
      <w:pPr>
        <w:pStyle w:val="Normal"/>
        <w:jc w:val="both"/>
        <w:rPr/>
      </w:pPr>
      <w:r>
        <w:rPr/>
        <w:t xml:space="preserve">Václav Drhovský </w:t>
        <w:tab/>
        <w:t>člen finančního výboru</w:t>
      </w:r>
    </w:p>
    <w:p>
      <w:pPr>
        <w:pStyle w:val="Normal"/>
        <w:jc w:val="both"/>
        <w:rPr/>
      </w:pPr>
      <w:r>
        <w:rPr/>
        <w:t xml:space="preserve">Martin Hýbl BBS.  </w:t>
        <w:tab/>
        <w:t>člen finančního výboru</w:t>
      </w:r>
    </w:p>
    <w:p>
      <w:pPr>
        <w:pStyle w:val="Normal"/>
        <w:jc w:val="both"/>
        <w:rPr/>
      </w:pPr>
      <w:r>
        <w:rPr/>
        <w:t>Ing. Luděk Joza</w:t>
        <w:tab/>
        <w:t>člen finančního výboru</w:t>
      </w:r>
    </w:p>
    <w:p>
      <w:pPr>
        <w:pStyle w:val="Normal"/>
        <w:jc w:val="both"/>
        <w:rPr/>
      </w:pPr>
      <w:r>
        <w:rPr/>
        <w:t xml:space="preserve">Ing. Otomar Šimák </w:t>
        <w:tab/>
        <w:t>člen finančního výboru</w:t>
      </w:r>
    </w:p>
    <w:p>
      <w:pPr>
        <w:pStyle w:val="Normal"/>
        <w:jc w:val="both"/>
        <w:rPr/>
      </w:pPr>
      <w:r>
        <w:rPr/>
        <w:t xml:space="preserve">Josef Štrébl </w:t>
        <w:tab/>
        <w:tab/>
        <w:t>člen finančního výboru</w:t>
      </w:r>
    </w:p>
    <w:p>
      <w:pPr>
        <w:pStyle w:val="Normal"/>
        <w:jc w:val="both"/>
        <w:rPr/>
      </w:pPr>
      <w:r>
        <w:rPr/>
        <w:t>Ing. Libor Volf</w:t>
        <w:tab/>
        <w:t>člen finanční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přítomen:</w:t>
      </w:r>
    </w:p>
    <w:p>
      <w:pPr>
        <w:pStyle w:val="Normal"/>
        <w:jc w:val="both"/>
        <w:rPr/>
      </w:pPr>
      <w:r>
        <w:rPr/>
        <w:t>Ivan Breind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izváni:</w:t>
      </w:r>
    </w:p>
    <w:p>
      <w:pPr>
        <w:pStyle w:val="Normal"/>
        <w:jc w:val="both"/>
        <w:rPr/>
      </w:pPr>
      <w:r>
        <w:rPr/>
        <w:t>Ing. Šochmanová – vedoucí finančního odboru</w:t>
      </w:r>
    </w:p>
    <w:p>
      <w:pPr>
        <w:pStyle w:val="Normal"/>
        <w:jc w:val="both"/>
        <w:rPr/>
      </w:pPr>
      <w:r>
        <w:rPr/>
        <w:t>p. Vaňková – vedoucí oddělení rozpočtu a místních poplatků</w:t>
      </w:r>
    </w:p>
    <w:p>
      <w:pPr>
        <w:pStyle w:val="Normal"/>
        <w:jc w:val="both"/>
        <w:rPr/>
      </w:pPr>
      <w:r>
        <w:rPr/>
        <w:t>Ing. Jankovcová – rozpočtářka</w:t>
      </w:r>
    </w:p>
    <w:p>
      <w:pPr>
        <w:pStyle w:val="Normal"/>
        <w:jc w:val="both"/>
        <w:rPr/>
      </w:pPr>
      <w:r>
        <w:rPr/>
        <w:t>Ing. Eva Krausová – vedoucí oddělení externího financování</w:t>
      </w:r>
    </w:p>
    <w:p>
      <w:pPr>
        <w:pStyle w:val="Normal"/>
        <w:jc w:val="both"/>
        <w:rPr/>
      </w:pPr>
      <w:r>
        <w:rPr/>
        <w:t>Ing. Jitka Pelešková – externí financo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ogram:</w:t>
      </w:r>
      <w:r>
        <w:rPr/>
        <w:t xml:space="preserve"> 1) Prezentace systému dotací včetně přehledu získaných dotací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2) Projednání Závěrečného účtu města Strakonice a jím zřizovaných a založených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organizací za rok 2013</w:t>
      </w:r>
    </w:p>
    <w:p>
      <w:pPr>
        <w:pStyle w:val="Normal"/>
        <w:jc w:val="both"/>
        <w:rPr/>
      </w:pPr>
      <w:r>
        <w:rPr/>
        <w:tab/>
        <w:t xml:space="preserve">      3) Ostat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přítomno 8 členů z 9, finanční výbor je usnášeníschopen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) Prezentace systému dotací včetně přehledu získaných dotací</w:t>
      </w:r>
    </w:p>
    <w:p>
      <w:pPr>
        <w:pStyle w:val="Normal"/>
        <w:jc w:val="both"/>
        <w:rPr/>
      </w:pPr>
      <w:r>
        <w:rPr/>
        <w:t>Ing. Krausová a Ing. Pelešková seznámily přítomné členy se systémem získávání dotací z externích zdrojů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) Závěrečný účet města Strakonice a jím zřizovaných a založených organizací za rok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lkové příjmy po konsolidaci činily 491 127 tis. Kč a byly splněny na  105 %. </w:t>
      </w:r>
    </w:p>
    <w:p>
      <w:pPr>
        <w:pStyle w:val="Normal"/>
        <w:jc w:val="both"/>
        <w:rPr/>
      </w:pPr>
      <w:r>
        <w:rPr/>
        <w:t>Celkové daňové příjmy byly splněny na 104,9 %,  přičemž sdílené daňové příjmy byly splněny na 106,7 %, výlučné daňové příjmy na 86,7 %,  správní poplatky na 133,9 % a ostatní daně a poplatky na 111,6%. Z výlučných daňových příjmů, do kterých patří daň z nemovitostí a daň s příjmu právnických osob placená obcí nebyla zcela naplněna daň z nemovitostí.  Skutečnost této daně v r. 2011 činila 19 167 tis. Kč. V r. 2012 došlo k jejímu poklesu na částku 16 515 tis. Kč a tento trend byl i v r. 2013, kdy skutečnost činila 16 525 tis. Kč. Na tuto částku byl i postaven předpoklad roku 2014.</w:t>
      </w:r>
    </w:p>
    <w:p>
      <w:pPr>
        <w:pStyle w:val="Normal"/>
        <w:jc w:val="both"/>
        <w:rPr/>
      </w:pPr>
      <w:r>
        <w:rPr/>
        <w:t xml:space="preserve">Překročen byl i plán nedaňových příjmů, a to zejména v oblasti pronájmu majetku města, kde byl navýšen pronájem vodohospodářského majetku, a dále  oblasti ostatních příjmů, kde byly zpětně vyúčtovány služby a energie u pronájmů nebytových prostor. </w:t>
      </w:r>
    </w:p>
    <w:p>
      <w:pPr>
        <w:pStyle w:val="Normal"/>
        <w:jc w:val="both"/>
        <w:rPr/>
      </w:pPr>
      <w:r>
        <w:rPr/>
        <w:t xml:space="preserve">Kapitálové příjmy – nebyly zcela naplněny, nepodařil se prodej pozemků  v lokalitě Na Muškách. </w:t>
      </w:r>
    </w:p>
    <w:p>
      <w:pPr>
        <w:pStyle w:val="Normal"/>
        <w:jc w:val="both"/>
        <w:rPr/>
      </w:pPr>
      <w:r>
        <w:rPr/>
        <w:t>Celkové výdaje po konsolidaci činily 447 455 Kč a byly splněny na 95,9%.</w:t>
      </w:r>
    </w:p>
    <w:p>
      <w:pPr>
        <w:pStyle w:val="Normal"/>
        <w:jc w:val="both"/>
        <w:rPr/>
      </w:pPr>
      <w:r>
        <w:rPr/>
        <w:t>Provozní výdaje byly navýšeny o 19 mil. Kč, přičemž 10 mil. Kč byly různé dotační programy a  9 mil. Kč finanční prostředky města určené na opravu majetku a údržbu města.</w:t>
      </w:r>
    </w:p>
    <w:p>
      <w:pPr>
        <w:pStyle w:val="Normal"/>
        <w:jc w:val="both"/>
        <w:rPr/>
      </w:pPr>
      <w:r>
        <w:rPr/>
        <w:t>Kapitálové výdaje byly navýšeny o 80 mil. Kč. Jednalo se především o výdaje, které byly z velké části kryty dotacemi.</w:t>
      </w:r>
    </w:p>
    <w:p>
      <w:pPr>
        <w:pStyle w:val="Normal"/>
        <w:jc w:val="both"/>
        <w:rPr/>
      </w:pPr>
      <w:r>
        <w:rPr/>
        <w:t xml:space="preserve">Přijaté úvěry jsou řádně spláceny. </w:t>
      </w:r>
    </w:p>
    <w:p>
      <w:pPr>
        <w:pStyle w:val="Normal"/>
        <w:jc w:val="both"/>
        <w:rPr/>
      </w:pPr>
      <w:r>
        <w:rPr/>
        <w:t>Hospodaření města bylo přezkoumáno auditorskou společností Audit Brno, spol. s r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ovisko finančního výboru:</w:t>
      </w:r>
    </w:p>
    <w:p>
      <w:pPr>
        <w:pStyle w:val="Normal"/>
        <w:jc w:val="both"/>
        <w:rPr/>
      </w:pPr>
      <w:r>
        <w:rPr/>
        <w:t xml:space="preserve">Finanční výbor doporučuje zastupitelstvu města projednat předložený Závěrečný účet města Strakonice a jím zřizovaných  a  založených organizací za r. 2013 a  souhlasit s celoročním hospodařením bez výhrad. </w:t>
      </w:r>
    </w:p>
    <w:p>
      <w:pPr>
        <w:pStyle w:val="Normal"/>
        <w:jc w:val="both"/>
        <w:rPr/>
      </w:pPr>
      <w:r>
        <w:rPr/>
        <w:t>Hlasování:     pro: 8      proti : 0      zdržel se: 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>Ostatní</w:t>
      </w:r>
    </w:p>
    <w:p>
      <w:pPr>
        <w:pStyle w:val="Normal"/>
        <w:jc w:val="both"/>
        <w:rPr/>
      </w:pPr>
      <w:r>
        <w:rPr/>
        <w:t>Ing. Volf  doporuč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ditorskou   firmou  doporučenou  opravu ceny směněného pozemku ve smlouvě č.08-487 na 1,- Kč neprovádět a ponechat v proúčtované reprodukční pořizovací ceně tj. 10 927 901,90 Kč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sjednávat smlouvy v hodnotě 1 Kč. Prodej v hodnotě 1 Kč řešit bezúplatným převodem, neboť sjednaná cena pro úplatnou transakci ve výši 1 Kč je formálně zastřený skutečný stav, kterým je poskytnutí bezúplatného plně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hodnotit krátkodobost u dlouhodobých úvěrů (vždy splátku následujícího roku, tj. část závazku splatnou do jednoho roku přeúčtovat na krátkodobý závazek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ovníci odboru finančního  prověří doporučení č.1.</w:t>
      </w:r>
    </w:p>
    <w:p>
      <w:pPr>
        <w:pStyle w:val="Normal"/>
        <w:jc w:val="both"/>
        <w:rPr/>
      </w:pPr>
      <w:r>
        <w:rPr/>
        <w:t xml:space="preserve">Doporučení č. 3 bylo prověřeno s tímto výsledkem: výše uvedeným způsobem postupují podnikatelé, pro obce by nebyl v souladu s účetními předpisy pro obce. Obce rozdělují dlouhodobý nebo krátkodobý majetek podle celkové doby splatnosti viz. Účetní reforma 2012 pro ÚSC a jimi zřizované P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a: Vaňková</w:t>
        <w:tab/>
        <w:tab/>
        <w:tab/>
        <w:tab/>
        <w:tab/>
        <w:tab/>
        <w:t>Eva Rabov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ředsedkyně finančního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42:00Z</dcterms:created>
  <dc:creator>Vaňková </dc:creator>
  <dc:description/>
  <dc:language>en-US</dc:language>
  <cp:lastModifiedBy>Mackova</cp:lastModifiedBy>
  <cp:lastPrinted>2014-05-30T08:39:00Z</cp:lastPrinted>
  <dcterms:modified xsi:type="dcterms:W3CDTF">2014-06-02T07:34:00Z</dcterms:modified>
  <cp:revision>3</cp:revision>
  <dc:subject/>
  <dc:title>Zápis</dc:title>
</cp:coreProperties>
</file>