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20/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Prezentace obchodních společností s majetkovou účastí města (ROS a.s., Odpady Písek s.r.o., ST TV s.r.o.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UDÁK - Měšťanský pivovar Strakonice a.s.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   </w:t>
        <w:tab/>
        <w:tab/>
        <w:tab/>
        <w:tab/>
        <w:tab/>
        <w:tab/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1. června 2014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BodyText3"/>
        <w:overflowPunct w:val="true"/>
        <w:textAlignment w:val="auto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informace o</w:t>
      </w:r>
      <w:r>
        <w:rPr/>
        <w:t xml:space="preserve"> spol.s majetkovým podílem města a jejich výsledku hospodaření za rok 2013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ROS a.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Odpady Písek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ST TV s.r.o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- DUDÁK - Měšťanský pivovar Strakonice a.s.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Ing. Pavel Vondrys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57:00Z</dcterms:created>
  <dc:creator>Mackova</dc:creator>
  <dc:description/>
  <dc:language>en-US</dc:language>
  <cp:lastModifiedBy>Mackova</cp:lastModifiedBy>
  <dcterms:modified xsi:type="dcterms:W3CDTF">2014-06-02T07:29:00Z</dcterms:modified>
  <cp:revision>2</cp:revision>
  <dc:subject/>
  <dc:title>20/2</dc:title>
</cp:coreProperties>
</file>