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0/17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Základní škola Povážská Strakonice,</w:t>
      </w:r>
    </w:p>
    <w:p>
      <w:pPr>
        <w:pStyle w:val="Heading"/>
        <w:rPr/>
      </w:pPr>
      <w:r>
        <w:rPr/>
        <w:t>Nad Školou 56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rojekt  „Pořízení vybavení Základní školy Povážská, Strakonice </w:t>
      </w:r>
    </w:p>
    <w:p>
      <w:pPr>
        <w:pStyle w:val="Normal"/>
        <w:jc w:val="center"/>
        <w:rPr>
          <w:szCs w:val="20"/>
          <w:u w:val="single"/>
        </w:rPr>
      </w:pPr>
      <w:r>
        <w:rPr>
          <w:u w:val="single"/>
        </w:rPr>
        <w:t xml:space="preserve">pro zefektivnění výuky a učení“ </w:t>
      </w:r>
    </w:p>
    <w:p>
      <w:pPr>
        <w:pStyle w:val="Heading6"/>
        <w:rPr>
          <w:szCs w:val="32"/>
        </w:rPr>
      </w:pPr>
      <w:r>
        <w:rPr/>
        <w:t xml:space="preserve">–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zastupitelstvu dne 11. červ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Zkladntext2"/>
        <w:rPr>
          <w:szCs w:val="24"/>
        </w:rPr>
      </w:pPr>
      <w:r>
        <w:rPr>
          <w:szCs w:val="24"/>
        </w:rPr>
        <w:t>realizaci projektu „Pořízení vybavení Základní školy Povážská, Strakonice pro zefektivnění výuky a učení“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 1.190.000,-Kč)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Schvaluje</w:t>
      </w:r>
    </w:p>
    <w:p>
      <w:pPr>
        <w:pStyle w:val="TextBody"/>
        <w:rPr/>
      </w:pPr>
      <w:r>
        <w:rPr>
          <w:sz w:val="22"/>
        </w:rPr>
        <w:t>v případě přidělení dotace z Regionálního operačního programu NUTS II Jihozápad kofinancování projektu „Pořízení vybavení Základní školy Povážská, Strakonice pro zefektivnění výuky a učení“</w:t>
      </w:r>
      <w:r>
        <w:rPr>
          <w:sz w:val="22"/>
          <w:szCs w:val="20"/>
        </w:rPr>
        <w:t xml:space="preserve"> </w:t>
      </w:r>
      <w:r>
        <w:rPr>
          <w:sz w:val="22"/>
        </w:rPr>
        <w:t>z rozpočtu města Strakonice ve výši 15% z celkových způsobilých výdajů projektu, tj. 178.500,- Kč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Pořízení vybavení Základní školy Povážská, Strakonice pro zefektivnění výuky a učení“ z rozpočtu města Strakonice ve výši 85% z celkových způsobilých výdajů projektu, tj. 1.011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  <w:r>
        <w:rPr/>
        <w:t>(Materiál by projednán a doporučen Radou města Strakonice dne 28.5.2014, pod č. usnesení  3981/2014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 xml:space="preserve">Mgr. Jaroslava Cháberová, ZŠ Povážská Strakoni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Jaroslava Cháberová, ZŠ Povážská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Ing. arch. Marta Slámová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Mackova</cp:lastModifiedBy>
  <cp:lastPrinted>2014-05-28T14:06:00Z</cp:lastPrinted>
  <dcterms:modified xsi:type="dcterms:W3CDTF">2014-06-02T07:37:00Z</dcterms:modified>
  <cp:revision>520</cp:revision>
  <dc:subject/>
  <dc:title>Městský úřad Strakonice</dc:title>
</cp:coreProperties>
</file>