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rPr>
          <w:sz w:val="28"/>
        </w:rPr>
      </w:pPr>
      <w:r>
        <w:rPr>
          <w:sz w:val="28"/>
        </w:rPr>
        <w:t>149/5</w:t>
      </w:r>
    </w:p>
    <w:p>
      <w:pPr>
        <w:pStyle w:val="Heading1"/>
        <w:jc w:val="center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ým   opatřením   č. 58  –  6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I.  Schvaluje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Zkladntext2"/>
        <w:rPr/>
      </w:pPr>
      <w:r>
        <w:rPr/>
        <w:t xml:space="preserve">RO  č. 58  ve výši  218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neinvestiční výdaje spojené s realizací projektů z Programu prevence kriminality na projekt „Strakonice – Speciální výslechová místnost“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59  ve výši  337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Dotace ze SR na neinvestiční výdaje spojené s realizací projektů z Programu prevence kriminality na projekt „Strakonice – Asistent prevence kriminality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60  ve výši  29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na realizaci projektu „Strakonice v proměnách času – kniha fotografií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61  ve výši  84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Neinvestiční dotace ze SR pro příspěvkovou organizaci Šmidingerova knihovna Strakonice na zajištění projektů: „Zelené otazníky – cyklus akcí s environmentálním zaměřením“ ve výši 6 000,- Kč a „Modernizace  školícího  centra  pro  klienty  knihovny,  se zvláštním zřetelem na seniory“ ve výši 78 000,- Kč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62  ve výši  25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grant Jihočeského kraje pro příspěvkovou organizaci MěKS Strakonice na zajištění projektu „Národní šampionát mažoretek“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RO  č. 63  ve výši  272 946,96 Kč </w:t>
      </w:r>
    </w:p>
    <w:p>
      <w:pPr>
        <w:pStyle w:val="Normal"/>
        <w:widowControl w:val="false"/>
        <w:autoSpaceDE w:val="false"/>
        <w:jc w:val="both"/>
        <w:rPr/>
      </w:pPr>
      <w:r>
        <w:rPr/>
        <w:t>Neinvestiční zálohová platba  transferu ze státního rozpočtu a EU pro ZŠ Povážská, Strakonice na projekt OP VK „Moderně a interaktivně ve výuce“.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/>
      </w:pPr>
      <w:r>
        <w:rPr/>
        <w:t xml:space="preserve">RO  č. 64  ve výši  22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 na akci „Demolice Oaza“. Předmětem akce je odstranění objektu prodejny květin (stánek Oaza) z důvodu plánované realizace přístavby OD Maxim společností SRSoft s.r.o. Rozpočtové opatření bude kryto příjmy z prodeje pozemků v lokalitě obchodního domu Maxim a Prior od firmy SRSoft. s.r.o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65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 na akci „Umístění kamery na křižovatce Katovická“. Z důvodu poruchovosti semaforových smyček budou semafory řízeny kamerovým systémem. Rozpočtové opatření bude kryto zvýšeným nájemným z provozu vodohospodářského majetku na rok 2014 (navýšení nájemného projednáno v ZM dne 11.4.2014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66  ve výši  10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 na akci „Osvětlení přechodů ul. Radomyšlská, Stavbařů“. Realizací akce dojde ke zvýšení bezpečnosti chodců na předmětných přechodech. Tyto přechody jsou jedny z posledních nebezpečných míst, které nejsou nasvětleny. Předpokládané celkové náklady činí 250 000,- Kč, na akci byla získána dotace z JčK ve výši 152 000,- Kč. Rozpočtové opatření bude kryto zvýšeným nájemným z provozu vodohospodářského majetku na rok 2014 (navýšení nájemného projednáno v ZM dne 11.4.2014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67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Finanční prostředky  na akci „Zprostředkování burzovních komoditních obchodů na nákup elektrické energie na ČMKBK na období 1. 1. 2015 do 31. 12. 2017 s firmou FIN-servis a.s.“. Bude hrazena odměna dohodci a úhrada poplatků na základě plné moci schválené RM. Koncem roku 2014 končí stávající smlouvy na dodávku el. energie pro město Strakonice a pro organizace zřizované a založené městem. Rozpočtové opatření bude kryto zvýšeným nájemným z provozu vodohospodářského majetku na rok 2014 (navýšení nájemného projednáno v ZM dne 11.4.2014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 xml:space="preserve">RO  č. 68  ve výši  92 000,- Kč </w:t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Přesun finančních prostředků v rámci odboru životního prostředí z prostředků určených na provoz psího útulku, kde dojde k úspoře finančních prostředků na oddělení vodního hospodářství na vypracování projektů na protierozní ochranu zemědělských pozemků včetně ochrany nemovitostí ležících pod nim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 xml:space="preserve">Finančnímu odboru rozpočtová opatření  č. 58 - 68 prov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58 – 6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Příloha:  RO č. 64  - 67 - Majetkový odbor  –  Žádost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   RO č. 68  – ŽP – Žádost – 92 000,- Kč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2:55:00Z</dcterms:created>
  <dc:creator>Roháčková</dc:creator>
  <dc:description/>
  <dc:language>en-US</dc:language>
  <cp:lastModifiedBy>Havrdova</cp:lastModifiedBy>
  <cp:lastPrinted>2014-06-11T14:54:00Z</cp:lastPrinted>
  <dcterms:modified xsi:type="dcterms:W3CDTF">2014-06-12T05:09:00Z</dcterms:modified>
  <cp:revision>4</cp:revision>
  <dc:subject/>
  <dc:title>133/9 – na stůl</dc:title>
</cp:coreProperties>
</file>