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  <w:lang w:eastAsia="ar-SA"/>
        </w:rPr>
      </w:pPr>
      <w:r>
        <w:rPr>
          <w:b/>
          <w:bCs/>
          <w:i/>
          <w:iCs/>
          <w:sz w:val="52"/>
          <w:szCs w:val="28"/>
          <w:u w:val="single"/>
          <w:lang w:eastAsia="ar-SA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49/9</w:t>
      </w:r>
    </w:p>
    <w:p>
      <w:pPr>
        <w:pStyle w:val="Heading1"/>
        <w:rPr/>
      </w:pPr>
      <w:r>
        <w:rPr/>
        <w:t xml:space="preserve">Město Strakonice 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8. 6. 2014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e 4. jednání komise pro sport ze dne 9. 6. 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I. Upravuje</w:t>
      </w:r>
    </w:p>
    <w:p>
      <w:pPr>
        <w:pStyle w:val="Normal"/>
        <w:rPr>
          <w:sz w:val="22"/>
        </w:rPr>
      </w:pPr>
      <w:r>
        <w:rPr>
          <w:sz w:val="22"/>
        </w:rPr>
        <w:t xml:space="preserve">- účel užití poskytnutého finančního příspěvku v usnesení číslo 3485/2014 ze dne 29. 1. 2014 </w:t>
      </w:r>
    </w:p>
    <w:p>
      <w:pPr>
        <w:pStyle w:val="Heading3"/>
        <w:rPr/>
      </w:pPr>
      <w:r>
        <w:rPr>
          <w:b w:val="false"/>
          <w:bCs w:val="false"/>
        </w:rPr>
        <w:t>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1 000 Kč Duze Husot na medaile, poháry a ceny při finále Čech ligy škol ve šprtci v jídelně ZŠ F. L. Čelakovského dne 2. 3. 2014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III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s poskytnutím finančního příspěvku ve výši </w:t>
      </w:r>
      <w:r>
        <w:rPr>
          <w:sz w:val="22"/>
        </w:rPr>
        <w:t xml:space="preserve">2 000 Kč JSDH Dražejov na nákup pohárů, diplomů a drobných cen při pohárové soutěži v požárním sportu – požární útok na fotbalovém hřišti v Dražejově ve dnech 19.-20. 7. 2014. 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IV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7</w:t>
      </w:r>
      <w:r>
        <w:rPr>
          <w:sz w:val="22"/>
        </w:rPr>
        <w:t xml:space="preserve"> 000 Kč Tenis klubu Strakonice, o. s., na uspořádání celostátního turnaje mladších žáků a žákyň na tenisových kurtech TK Strakonice, o. s., ve dnech 2.-4. 8. 2014, na uspořádání celostátního turnaje dorostenců a dorostenek na tenisových kurtech TK Strakonice, o. s., ve dnech 6.-9. 8. 2014 </w:t>
        <w:br/>
        <w:t xml:space="preserve">a na uspořádání celostátního turnaje v babytenise na tenisových kurtech TK Strakonice, o. s., dne 9. 8. 2014. 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15</w:t>
      </w:r>
      <w:r>
        <w:rPr>
          <w:sz w:val="22"/>
        </w:rPr>
        <w:t xml:space="preserve"> 000 Kč České tábornické unii, TK Podskalí Strakonice na úhradu autobusu, palivového dřeva, benzínu do centrály a spotřebního materiálu při 15. ročníku Tábornické školy </w:t>
        <w:br/>
        <w:t xml:space="preserve">na Táborové základně ČTU Kadov u Blatné ve dnech 10.-24. 8. 2014.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I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3</w:t>
      </w:r>
      <w:r>
        <w:rPr>
          <w:sz w:val="22"/>
        </w:rPr>
        <w:t xml:space="preserve"> 000 Kč (na každý uvedený turnaj 1 000 Kč) TJ ČZ Strakonice – oddílu házené na ceny a rozhodčí při turnaji žactva dne 6. 9. 2014 v Házenkářské hale Strakonice, turnajích pro družstva Jihočeského kraje – přípravky a minižactvo (chlapci a děvčata) dne 28. 9. 2014 v tělocvičně TJ ČZ Strakonice a na venkovním házenkářském hřišti (v případě špatného počasí v Házenkářské hale Strakonice).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II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5</w:t>
      </w:r>
      <w:r>
        <w:rPr>
          <w:sz w:val="22"/>
        </w:rPr>
        <w:t xml:space="preserve"> 000 Kč TJ Fezko Strakonice – oddílu plaveckých sportů na náklady spojené s uspořádáním mezinárodního turnaje ve vodním pólu CZECH open 2014 na Plaveckém stadionu Strakonice ve dnech 31. 7.-3. 8. 2014.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VIII. Souhlasí 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1</w:t>
      </w:r>
      <w:r>
        <w:rPr>
          <w:sz w:val="22"/>
        </w:rPr>
        <w:t xml:space="preserve"> 000 Kč TJ Fezko Strakonice – oddílu kuželek na uspořádání 34. ročníku turnaje čtyř družstev v Kuželně TJ Fezko Strakonice ve dnech 30.-31. 8. 2014. </w:t>
      </w:r>
    </w:p>
    <w:p>
      <w:pPr>
        <w:pStyle w:val="TextBody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IX. Souhlasí</w:t>
      </w:r>
    </w:p>
    <w:p>
      <w:pPr>
        <w:pStyle w:val="Normal"/>
        <w:jc w:val="both"/>
        <w:rPr/>
      </w:pPr>
      <w:r>
        <w:rPr>
          <w:sz w:val="22"/>
          <w:szCs w:val="28"/>
        </w:rPr>
        <w:t>s poskytnutím finančního příspěvku ve výši 20</w:t>
      </w:r>
      <w:r>
        <w:rPr>
          <w:sz w:val="22"/>
        </w:rPr>
        <w:t xml:space="preserve"> 000 Kč TJ ČZ Strakonice na zakoupení cílové kamery pro Běh městem Strakonice.   </w:t>
      </w:r>
    </w:p>
    <w:p>
      <w:pPr>
        <w:pStyle w:val="TextBody"/>
        <w:jc w:val="left"/>
        <w:rPr/>
      </w:pPr>
      <w:r>
        <w:rPr/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85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53:00Z</dcterms:created>
  <dc:creator>Lucie Šnajdrová</dc:creator>
  <dc:description/>
  <dc:language>en-US</dc:language>
  <cp:lastModifiedBy>Havrdova</cp:lastModifiedBy>
  <cp:lastPrinted>2014-06-11T12:53:00Z</cp:lastPrinted>
  <dcterms:modified xsi:type="dcterms:W3CDTF">2014-06-12T05:16:00Z</dcterms:modified>
  <cp:revision>5</cp:revision>
  <dc:subject/>
  <dc:title>149/9</dc:title>
</cp:coreProperties>
</file>