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9/1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jc w:val="left"/>
        <w:rPr/>
      </w:pPr>
      <w:r>
        <w:rPr/>
        <w:t xml:space="preserve">1) Josef Troška, 386 01 Strakonice, IČ: 60652322 </w:t>
      </w:r>
    </w:p>
    <w:p>
      <w:pPr>
        <w:pStyle w:val="TextBody"/>
        <w:jc w:val="left"/>
        <w:rPr/>
      </w:pPr>
      <w:r>
        <w:rPr/>
        <w:t>- žádost o výpůjčku části pozemku p.č. 1309/9 v k.ú. Strakonice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výpůjčce, mezi městem Strakonice a panem Josefem Troškou, 386 01 Strakonice, IČ: 60652322, za účelem oplocení, zajištění staveniště na pozemku p.č. st. 1013, v k.ú.Strakonice a zajištění bezpečnosti chodců, na dobu určitou – do 31.05.2015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Strakonice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2) Pan Boris Cvetinov, Strakonice – žádost o pronájem pozemku – vyhlášení záměru na pronájem</w:t>
      </w:r>
    </w:p>
    <w:p>
      <w:pPr>
        <w:pStyle w:val="TextBody"/>
        <w:rPr>
          <w:sz w:val="24"/>
        </w:rPr>
      </w:pPr>
      <w:r>
        <w:rPr>
          <w:sz w:val="24"/>
        </w:rPr>
        <w:t xml:space="preserve">Návrh usnesení: </w:t>
      </w:r>
    </w:p>
    <w:p>
      <w:pPr>
        <w:pStyle w:val="TextBody"/>
        <w:rPr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sz w:val="24"/>
        </w:rPr>
        <w:t>I. Souhlas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výpůjčce mezi městem Strakonice a panem Borisem Cvetinovem, Strakonice, za účelem umístění cca 20-ti včelstev na pozemku p.č. st. 214 v k.ú. Dražejov u Strakonic, obec Strakonice.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mlouva o výpůjčce bude uzavřena na dobu neurčitou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Ve Smlouvě o výpůjčce bude uvedena povinnost výpůjčitele starat se řádně o pozemek a užívání pozemku bude koordinováno se správcem areálu bývalé ČOV, tj. TS Strakonice s.r.o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Strakonice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3) Lucie Vrecková, Strakonice I – žádost o ukončení smlouvy o nájmu by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hody o ukončení smlouvy o nájmu bytu k bytové jednotce č. 003 v domě č.p. 49 Velké náměstí, Strakonice, o velikosti 1+1 a výměře 47,50 m</w:t>
      </w:r>
      <w:r>
        <w:rPr>
          <w:vertAlign w:val="superscript"/>
        </w:rPr>
        <w:t>2</w:t>
      </w:r>
      <w:r>
        <w:rPr/>
        <w:t xml:space="preserve"> s paní Lucií Vreckovou, Strakonice I, a to ke dni 30.6.2014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 dohody.</w:t>
      </w:r>
    </w:p>
    <w:p>
      <w:pPr>
        <w:pStyle w:val="Footer"/>
        <w:tabs>
          <w:tab w:val="clear" w:pos="4536"/>
          <w:tab w:val="clear" w:pos="9072"/>
          <w:tab w:val="left" w:pos="1380" w:leader="none"/>
        </w:tabs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Agentura ochrany přírody a krajiny ČR – opatření na ochranu sysla obecného na letištním pozemku parc.č. 76/2 a pozemku parc.č. 108/3 k.ú. Nové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2"/>
        <w:widowControl/>
        <w:rPr/>
      </w:pPr>
      <w:r>
        <w:rPr/>
        <w:t>s provedením zásahů (opatření) určených schváleným Záchranným programem sysla obecného na pozemku parc.č. 76/2 o výměře 201524 m</w:t>
      </w:r>
      <w:r>
        <w:rPr>
          <w:vertAlign w:val="superscript"/>
        </w:rPr>
        <w:t>2</w:t>
      </w:r>
      <w:r>
        <w:rPr/>
        <w:t xml:space="preserve"> a pozemku parc.č. 108/3 o výměře 82340 m</w:t>
      </w:r>
      <w:r>
        <w:rPr>
          <w:vertAlign w:val="superscript"/>
        </w:rPr>
        <w:t>2</w:t>
      </w:r>
      <w:r>
        <w:rPr/>
        <w:t xml:space="preserve">, v kat. území Nové Strakonice (lokalita letiště). Opatření spočívají v provedení pravidelné seče průběhu vegetační doby v roce 2014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BodyText32"/>
        <w:widowControl/>
        <w:rPr/>
      </w:pPr>
      <w:r>
        <w:rPr/>
        <w:t xml:space="preserve">starostu města podpisem Protokolu o projednání opatření s vlastníkem předmětných pozemků spočívající v pravidelné seči za účelem zlepšení přírodního a krajinného prostředí.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BodyText32"/>
        <w:widowControl/>
        <w:rPr/>
      </w:pPr>
      <w:r>
        <w:rPr/>
        <w:t>s umístěním informační tabule v majetku AOPK ČR, jejíž obsahem budou osvětové informace o syslu obecném a jeho záchranném programu, na pozemek parc. č. 688 st. v kat. území Nové Strakonice (viz. situační mapka). Veškeré další záležitosti spojené s umístěním informační tabule bude zajišťováno prostřednictvím uživatele letiště Aeroklubu Strakonice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V. Pověřuje</w:t>
      </w:r>
    </w:p>
    <w:p>
      <w:pPr>
        <w:pStyle w:val="BodyText32"/>
        <w:widowControl/>
        <w:rPr/>
      </w:pPr>
      <w:r>
        <w:rPr/>
        <w:t xml:space="preserve">starostu města podpisem Souhlasu vlastníka pozemku s opatřením spočívajícím v instalaci informační tabule za účelem osvěty návštěvnické veřejnosti o zvláště chráněném druhu syslu obecném a jeho záchranném programu.  </w:t>
      </w:r>
    </w:p>
    <w:p>
      <w:pPr>
        <w:pStyle w:val="BodyText32"/>
        <w:widowControl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5) Dodatek ke smlouvě o nájmu pozemku pod trafostanic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4"/>
        </w:rPr>
        <w:t xml:space="preserve">RM po projednání 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 </w:t>
      </w:r>
    </w:p>
    <w:p>
      <w:pPr>
        <w:pStyle w:val="BodyText32"/>
        <w:widowControl/>
        <w:rPr/>
      </w:pPr>
      <w:r>
        <w:rPr/>
        <w:t>s uzavřením dodatku k nájemní smlouvě č. 09-388 (162/CST/09) uzavřené dne 21.7.2009 mezi ČR – Úřadem pro zastupování státu ve věcech majetkových jako pronajímatelem městem Strakonice jako nájemcem a, jehož předmětem je prodloužení doby nájmu  pozemku parc.č. st. 3504 (pozemek pod stavbou trafostanice) do 31.7.2016.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Footer"/>
        <w:tabs>
          <w:tab w:val="clear" w:pos="4536"/>
          <w:tab w:val="clear" w:pos="9072"/>
          <w:tab w:val="left" w:pos="1380" w:leader="none"/>
        </w:tabs>
        <w:rPr/>
      </w:pPr>
      <w:r>
        <w:rPr/>
        <w:t>starostu města podpisem předmětného dodatku.</w:t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  <w:t>6) Pronájem pozemku v lokalitě pod Hvězdou v době konání Václavské poutě  – vyhlášení záměru na pronájem pozemku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Souhlasí</w:t>
      </w:r>
    </w:p>
    <w:p>
      <w:pPr>
        <w:pStyle w:val="Normal"/>
        <w:jc w:val="both"/>
        <w:rPr/>
      </w:pPr>
      <w:r>
        <w:rPr/>
        <w:t>s vyhlášením záměru na pronájem části pozemku p.č. 97/1 v k.ú. Strakonice, zpevněné plochy o výměře cca 950 m</w:t>
      </w:r>
      <w:r>
        <w:rPr>
          <w:vertAlign w:val="superscript"/>
        </w:rPr>
        <w:t>2</w:t>
      </w:r>
      <w:r>
        <w:rPr/>
        <w:t xml:space="preserve"> ,v době konání Václavské poutě ve Strakonicích, tj. od pondělí 15. září 2014 do pondělí 29. září 2014, za účelem umístění prodejních stánků a provozování stánkového prodeje. 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  <w:t>7) Žádost o prodloužení dohody o bezúplatném užívání majetku v souvislosti s vybudováním a provozováním informačního systému města Strakonice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Návrh usnesení: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M po projednání</w:t>
      </w:r>
    </w:p>
    <w:p>
      <w:pPr>
        <w:pStyle w:val="Heading8"/>
        <w:rPr/>
      </w:pPr>
      <w:r>
        <w:rPr/>
        <w:t>I. Souhlasí</w:t>
      </w:r>
    </w:p>
    <w:p>
      <w:pPr>
        <w:pStyle w:val="Heading8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dodatku č. 3 k Dohodě o bezúplatném užívání č. 04-487, jehož předmětem je změna doby trvání dohody o bezúplatném užívání majetku města v souvislosti s vybudováním a provozováním informačního systému města Strakonice z doby určité na dobu neurčitou, s výpovědní lhůtou 6 měsíců. Ostatní ustanovení dle stávající Dohody o bezúplatném užívání č. 04-487 s firmou namax s.r.o., Průběžná 44, 370 04 České Budějovice, zůstávají nezměněna.</w:t>
      </w:r>
    </w:p>
    <w:p>
      <w:pPr>
        <w:pStyle w:val="Heading4"/>
        <w:rPr>
          <w:color w:val="000000"/>
        </w:rPr>
      </w:pPr>
      <w:r>
        <w:rPr>
          <w:color w:val="000000"/>
        </w:rPr>
        <w:t>II. Pověřuj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tarostu města podpisem předmětného dodatku č. 3 Dohody o bezúplatném užívání č. 04-48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/>
      </w:pPr>
      <w:r>
        <w:rPr/>
        <w:t>8) ŘSD ČR - Smlouva o sdružení  zadavatelů veřejné zakázky: „I/22 Strakonice, OK Katovická“</w:t>
      </w:r>
    </w:p>
    <w:p>
      <w:pPr>
        <w:pStyle w:val="Heading3"/>
        <w:rPr>
          <w:sz w:val="24"/>
          <w:u w:val="single"/>
        </w:rPr>
      </w:pPr>
      <w:r>
        <w:rPr>
          <w:sz w:val="24"/>
          <w:u w:val="single"/>
        </w:rPr>
        <w:t>Návrh usnesení:</w:t>
      </w:r>
    </w:p>
    <w:p>
      <w:pPr>
        <w:pStyle w:val="TTV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s uzavřením „Smlouvy o sdružení zadavatelů“ mezi městem Strakonice a </w:t>
      </w:r>
      <w:r>
        <w:rPr>
          <w:szCs w:val="28"/>
        </w:rPr>
        <w:t xml:space="preserve">Ředitelstvím silnic a dálnic ČR, správou České Budějovice, </w:t>
      </w:r>
      <w:r>
        <w:rPr/>
        <w:t>IČ: 65993390, Lidická 49/110, 370 44 České Budějovice, zastoupené Ing. Janem Kudrlem, který je pověřen řízením Správy České Budějovice ŘSD ČR, přičemž předmětem smlouvy je vzájemná právní úprava práv a povinností mezi stranami smlouvy navzájem a vůči třetím osobám v souvislosti se společným postupem, resp. výkonem zadavatelských činností podle zákona č. 137/2006 Sb., o veřejných zakázkách, v platném znění a následně při realizaci veřejné zakázky: „I/22 Strakonice, OK Katovická“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Pověřu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starostu města podpisem předmětné smlouv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Zkladntext3"/>
        <w:rPr/>
      </w:pPr>
      <w:r>
        <w:rPr/>
        <w:t>9) Ukončení nájemní smlouvy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 po projednání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I.  Souhlasí 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končením nájemní smlouvy č. 2012-142 uzavřené dne 30.3.2012  mezi městem Strakonice a Pionýrskou skupinou Tábornický klub Písek, Smrkovická 2218, Písek, jejímž předmětem je pronájem nebytového prostoru ve III. nadz. podlaží budovy čp. 194 v ul. Lidická ve Strakonicích (učebna o výměře 51,80 m2) dohodou a sice ke dni 30.6.2014.</w:t>
      </w:r>
    </w:p>
    <w:p>
      <w:pPr>
        <w:pStyle w:val="Zkladntext3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starostu města podpisem příslušné dohod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10) Příspěvková organizace Základní škola Strakonice, ul. Jiřího z Poděbrad 882, 386 01 Strakonice, IČ 47255862 – dodatek č. 1  ke Smlouvě o výpůjčce nemovitého majetku města Strakonice č. 2012-43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datku č. 1 ke Smlouvě o výpůjčce č. 2012-436 mezi městem Strakonice a příspěvkovou organizací Základní škola Strakonice, ul. Jiřího z Poděbrad 882, 386 01 Strakonice, IČ 47255862, jehož předmětem bude doplnění čl. 2 o odst. č. 3, týkající se závazku smluvních stran, a to: bez vážného důvodu nevypovědět Smlouvu o výpůjčce č. 2012-436 po dobu udržitelnosti projektu (nejdříve po 31.12.2020) a dalšího závazku, že v případě nutnosti výpovědi smluvní strany mezi sebou upraví užívání nemovitostí dotčených projektem „Modernizace vybavení Základní školy Krále Jiřího z Poděbrad“ jiným vhodným způsobem, tak aby udržitelnost projektu mohla být zachována. </w:t>
      </w:r>
    </w:p>
    <w:p>
      <w:pPr>
        <w:pStyle w:val="Normal"/>
        <w:jc w:val="both"/>
        <w:rPr/>
      </w:pPr>
      <w:r>
        <w:rPr/>
        <w:t>Dodatek č. 1 ke Smlouvě o výpůjčce nemovitého majetku č. 2012-436 se uzavírá za účelem realizace projektu „Modernizace vybavení Základní školy Krále Jiřího z Poděbrad“ 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 č. 1 ke Smlouvě o výpůjčce č. 2012-436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11) Příspěvková organizace Základní škola F. L. Čelakovského, Strakonice, Jezerní 1280, IČ 47255897 – dodatek č. 1 ke Smlouvě o výpůjčce nemovitého majetku města Strakonice č. 2012-437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datku č. 1 ke Smlouvě o výpůjčce č. 2012-437 mezi městem Strakonice a příspěvkovou organizací Základní škola F. L. Čelakovského, Strakonice, Jezerní ul. 1280, 386 01 Strakonice, IČ 47255897, jehož předmětem bude doplnění čl. 2 o odst. č. 3, týkající se závazku smluvních stran, a to: bez vážného důvodu nevypovědět Smlouvu o výpůjčce č. 2012-437 po dobu udržitelnosti projektu (nejdříve po 31.12.2020) a dalšího závazku, že v případě nutnosti výpovědi smluvní strany mezi sebou upraví užívání nemovitostí dotčených projektem „Učíme se hlavou – srdcem – rukama: pořízení a modernizace vybavení Základní školy F. L. Čelakovského“ jiným vhodným způsobem, tak aby udržitelnost projektu mohla být zachována. </w:t>
      </w:r>
    </w:p>
    <w:p>
      <w:pPr>
        <w:pStyle w:val="Normal"/>
        <w:jc w:val="both"/>
        <w:rPr/>
      </w:pPr>
      <w:r>
        <w:rPr/>
        <w:t>Dodatek č. 1 ke Smlouvě o výpůjčce nemovitého majetku č. 2012-437 se uzavírá za účelem realizace projektu „Učíme se hlavou – srdcem – rukama: pořízení a modernizace vybavení Základní školy F. L. Čelakovského “ 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ho dodatku č. 1 ke Smlouvě o výpůjčce č. 2012-43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2) Příspěvková organizace Základní škola Strakonice, Dukelská 166, IČ 47255838 – dodatek č. 1 ke Smlouvě o výpůjčce nemovitého majetku města Strakonice č. 2012-438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datku č. 1 ke Smlouvě o výpůjčce č. 2012-438 mezi městem Strakonice a příspěvkovou organizací Základní škola Strakonice, Dukelská 166, 386 01 Strakonice, IČ 47255838, jehož předmětem bude doplnění čl. 2 o odst. č. 3, týkající se závazku smluvních stran, a to: bez vážného důvodu nevypovědět Smlouvu o výpůjčce č. 2012-438 po dobu udržitelnosti projektu (nejdříve po 31.12.2020) a dalšího závazku, že v případě nutnosti výpovědi smluvní strany mezi sebou upraví užívání nemovitostí dotčených projektem „Nejlepší škola ZŠ Dukelská – vybavení a modernizace pro zkvalitnění výuky“ jiným vhodným způsobem, tak aby udržitelnost projektu mohla být zachována. </w:t>
      </w:r>
    </w:p>
    <w:p>
      <w:pPr>
        <w:pStyle w:val="Normal"/>
        <w:jc w:val="both"/>
        <w:rPr/>
      </w:pPr>
      <w:r>
        <w:rPr/>
        <w:t>Dodatek č. 1 ke Smlouvě o výpůjčce nemovitého majetku č. 2012-438 se uzavírá za účelem realizace projektu „Nejlepší škola ZŠ Dukelská – vybavení a modernizace pro zkvalitnění výuky“ 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ho dodatku č. 1 ke Smlouvě o výpůjčce č. 2012-438.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/>
        <w:t>13) Příspěvková organizace Základní škola Povážská Strakonice, IČ 70876240 – dodatek č. 2 ke Smlouvě o výpůjčce nemovitého majetku města Strakonice č. 2012-439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 xml:space="preserve">s uzavřením dodatku č. 2 ke Smlouvě o výpůjčce č. 2012-439 mezi městem Strakonice a příspěvkovou organizací Základní škola Povážská Strakonice, Nad Školou 560, 386 01 Strakonice, IČ 70876240, jehož předmětem bude doplnění čl. 2 o odst. č. 3, týkající se závazku smluvních stran, a to: bez vážného důvodu nevypovědět Smlouvu o výpůjčce č. 2012-439 po dobu udržitelnosti projektu (nejdříve po 31.12.2020) a dalšího závazku, že v případě nutnosti výpovědi smluvní strany mezi sebou upraví užívání nemovitostí dotčených projektem „Pořízení vybavení Základní školy Povážská, Strakonice pro zefektivnění výuky a učení“ jiným vhodným způsobem, tak aby udržitelnost projektu mohla být zachována. </w:t>
      </w:r>
    </w:p>
    <w:p>
      <w:pPr>
        <w:pStyle w:val="Normal"/>
        <w:jc w:val="both"/>
        <w:rPr/>
      </w:pPr>
      <w:r>
        <w:rPr/>
        <w:t>Dodatek č. 2 ke Smlouvě o výpůjčce nemovitého majetku č. 2012-439 se uzavírá za účelem realizace projektu „Pořízení vybavení Základní školy Povážská, Strakonice pro zefektivnění výuky a učení“ 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ho dodatku č. 2 ke Smlouvě o výpůjčce č. 2012-439.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4) Zpracování technické a projektové dokumentace stavby: „Stavební úpravy zimního stadionu“  -  dodatek č. 1 ke smlouvě o dílo č. 2014 - 109</w:t>
      </w:r>
    </w:p>
    <w:p>
      <w:pPr>
        <w:pStyle w:val="Heading4"/>
        <w:rPr>
          <w:rFonts w:eastAsia="Arial Unicode MS;Times New Roman"/>
          <w:color w:val="000000"/>
        </w:rPr>
      </w:pPr>
      <w:r>
        <w:rPr>
          <w:color w:val="000000"/>
        </w:rPr>
        <w:t>Návrh usnesení: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RM po projednání</w:t>
      </w:r>
    </w:p>
    <w:p>
      <w:pPr>
        <w:pStyle w:val="Heading4"/>
        <w:rPr>
          <w:rFonts w:eastAsia="Arial Unicode MS;Times New Roman"/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>
          <w:i/>
          <w:i/>
          <w:iCs/>
          <w:color w:val="FF0000"/>
        </w:rPr>
      </w:pPr>
      <w:r>
        <w:rPr/>
        <w:t>s uzavřením dodatku č.1 smlouvy o dílo č. 2014 - 109 mezi městem Strakonice a panem</w:t>
      </w:r>
      <w:r>
        <w:rPr>
          <w:rStyle w:val="Tsubjname"/>
        </w:rPr>
        <w:t xml:space="preserve"> Jiřím Urbánkem, </w:t>
      </w:r>
      <w:r>
        <w:rPr/>
        <w:t>Strakonice, Přední Ptákovice, Hraniční 70, IČ:73552771, v souvislosti se zpracováním technické a projektové dokumentace stavby: „Stavební úpravy zimního stadionu“. Předmětem tohoto dodatku je navýšení ceny díla o 179.000,- Kč bez DPH za vícepráce, které vyplynuly během zpracování a projednávání projektové dokumentace s dotčenými orgány státní správy.Celková cena díla činí 385.300,- Kč bez DPH, tj. 466.213,-Kč vč. DPH.</w:t>
      </w:r>
    </w:p>
    <w:p>
      <w:pPr>
        <w:pStyle w:val="Heading4"/>
        <w:rPr>
          <w:rFonts w:eastAsia="Arial Unicode MS;Times New Roman"/>
          <w:color w:val="000000"/>
        </w:rPr>
      </w:pPr>
      <w:r>
        <w:rPr>
          <w:color w:val="000000"/>
        </w:rPr>
        <w:t>II. Pověřuje</w:t>
      </w:r>
    </w:p>
    <w:p>
      <w:pPr>
        <w:pStyle w:val="Normal"/>
        <w:rPr/>
      </w:pPr>
      <w:r>
        <w:rPr/>
        <w:t>starostu města podpisem předmětného dodatku smlouvy.</w:t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5) ÚV Pracejovice – rekonstrukce a modernizace</w:t>
      </w:r>
    </w:p>
    <w:p>
      <w:pPr>
        <w:pStyle w:val="Heading4"/>
        <w:rPr>
          <w:color w:val="000000"/>
        </w:rPr>
      </w:pPr>
      <w:r>
        <w:rPr>
          <w:color w:val="000000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Normal"/>
        <w:jc w:val="both"/>
        <w:rPr/>
      </w:pPr>
      <w:r>
        <w:rPr/>
        <w:t>v souvislosti s realizací stavby: „ÚV Pracejovice – rekonstrukce a modernizace“ s návrhem změnového listu:</w:t>
      </w:r>
    </w:p>
    <w:p>
      <w:pPr>
        <w:pStyle w:val="Normal"/>
        <w:jc w:val="both"/>
        <w:rPr/>
      </w:pPr>
      <w:r>
        <w:rPr/>
        <w:t>ZL č.01</w:t>
        <w:tab/>
        <w:t>Chlorovna:</w:t>
        <w:tab/>
        <w:t xml:space="preserve"> navýšení o 1.905.867,19 Kč bez DPH</w:t>
      </w:r>
    </w:p>
    <w:p>
      <w:pPr>
        <w:pStyle w:val="Normal"/>
        <w:jc w:val="both"/>
        <w:rPr/>
      </w:pPr>
      <w:r>
        <w:rPr/>
        <w:t xml:space="preserve">a dále se zařazením uvedeného změnového listu do předmětu díla formou příslušného dodatku k smlouvě o dílo s termínem provedení dle smlouvy o dílo. Konečná cena díla bude dále upravována na základě doměrkových změnových listů. </w:t>
      </w:r>
    </w:p>
    <w:p>
      <w:pPr>
        <w:pStyle w:val="Heading4"/>
        <w:rPr>
          <w:color w:val="000000"/>
        </w:rPr>
      </w:pPr>
      <w:r>
        <w:rPr>
          <w:color w:val="000000"/>
        </w:rPr>
        <w:t>III. Pověřuje</w:t>
      </w:r>
    </w:p>
    <w:p>
      <w:pPr>
        <w:pStyle w:val="Normal"/>
        <w:jc w:val="both"/>
        <w:rPr/>
      </w:pPr>
      <w:r>
        <w:rPr/>
        <w:t xml:space="preserve">starostu města podpisem uvedeného změnového listu č. 01 Chlorovna a dále příslušného dodatku k smlouvě o dílo. 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b/>
      <w:bCs/>
      <w:sz w:val="4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6:00Z</dcterms:created>
  <dc:creator>Kucerova</dc:creator>
  <dc:description/>
  <dc:language>en-US</dc:language>
  <cp:lastModifiedBy>Havrdova</cp:lastModifiedBy>
  <cp:lastPrinted>2014-06-11T11:25:00Z</cp:lastPrinted>
  <dcterms:modified xsi:type="dcterms:W3CDTF">2014-06-12T05:13:00Z</dcterms:modified>
  <cp:revision>3</cp:revision>
  <dc:subject/>
  <dc:title>148/x</dc:title>
</cp:coreProperties>
</file>