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9  /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Navýšení počtu pracovníků zařazených do MěÚ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červ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A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tanovuje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b/>
          <w:bCs/>
        </w:rPr>
        <w:t xml:space="preserve">      </w:t>
      </w:r>
      <w:r>
        <w:rPr/>
        <w:t xml:space="preserve">s účinností od 1.7.2014 navýšení  celkového evidenčního  počtu zaměstnanců zařazených do obecního úřadu  o  1 pracovní místo na celkových 158 zaměstnanců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Zkladntextodsazen2"/>
        <w:rPr/>
      </w:pPr>
      <w:r>
        <w:rPr/>
        <w:t>tajemníkovi městského úřadu provést všechny pracovně právní kroky s touto změnou souvisejíc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B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</w:rPr>
        <w:t xml:space="preserve">I. Neschvaluje </w:t>
      </w:r>
    </w:p>
    <w:p>
      <w:pPr>
        <w:pStyle w:val="Normal"/>
        <w:ind w:left="360" w:hanging="180"/>
        <w:rPr/>
      </w:pPr>
      <w:r>
        <w:rPr/>
        <w:t xml:space="preserve">  </w:t>
      </w:r>
      <w:r>
        <w:rPr/>
        <w:t xml:space="preserve">navýšení celkového evidenčního  počtu zaměstnanců zařazených do obecního úřad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důvodnění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/>
        <w:t>Městský úřad Strakonice byl osloven Úřadem práce ČR, kontaktní pracoviště Strakonice s žádosti  o  aktivní podporu nového programu aktivní politiky zaměstnanosti tzv. Aktivizační pracovní příležitosti  (dále jen APP). Tento program má za cíl aktivizaci uchazečů o zaměstnání dlouhodobě vedených v evidenci ÚP. Městu pak přináší možnost  zaměstnat na dohodu o provedení práce předem  domluvené množství osob z evidence ÚP a využít tak jejich pracovní potenciál pro činnosti sloužící veřejnému zájmu (úklid veřejného prostranství, pomocné obslužné práce, …).  Náklady spojené s uzavřenými dohodami o provedení práce budou městu zpětně uhrazeny úřadem práce formou dota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ro koordinaci tohoto programu doporučujeme přijmout do pracovního poměru jednoho pracovníka v režimu veřejně prospěšných prací, který bude tento program organizovat, v případě nízkého počtu pracovníků na DPP bude sám vykonávat potřebné úklidové a jiné práce. Plat tohoto zaměstnance bude opět uhrazen úřadem prá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ě města přísluší dle zákona o  obcích stanovit celkový počet zaměstnanců  obce zařazených v obecním úřadu. V současné době je tento počet 157 zaměstnanců. Tento počet představuje počet zaměstnanců v evidenčním stavu.   Zaměstnanci činní pro město Strakonice na základě dohod o provedení práce či pracovní činnosti nejsou do tohoto počtu zahrnuti a jejich počet operativně řeší tajemník městského úřad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:  </w:t>
      </w:r>
      <w:r>
        <w:rPr/>
        <w:t>PhDr. Jitka Stropnick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Předkládá:  </w:t>
      </w:r>
      <w:r>
        <w:rPr>
          <w:b w:val="false"/>
          <w:bCs w:val="false"/>
        </w:rPr>
        <w:t>Ing. Jan Tůma</w:t>
      </w:r>
    </w:p>
    <w:p>
      <w:pPr>
        <w:pStyle w:val="Normal"/>
        <w:rPr/>
      </w:pPr>
      <w:r>
        <w:rPr/>
        <w:t xml:space="preserve">                     </w:t>
      </w:r>
      <w:r>
        <w:rPr/>
        <w:t>tajemník MěÚ Strakoni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43:00Z</dcterms:created>
  <dc:creator>Jitka Stropnická</dc:creator>
  <dc:description/>
  <dc:language>en-US</dc:language>
  <cp:lastModifiedBy>Havrdova</cp:lastModifiedBy>
  <cp:lastPrinted>2014-06-10T12:31:00Z</cp:lastPrinted>
  <dcterms:modified xsi:type="dcterms:W3CDTF">2014-06-12T05:14:00Z</dcterms:modified>
  <cp:revision>3</cp:revision>
  <dc:subject/>
  <dc:title>Městský úřad Strakonice</dc:title>
</cp:coreProperties>
</file>