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  <w:t>150/6</w:t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Městský úřad Strakonice</w:t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dbor rozvoje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usnesení RM</w:t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u w:val="single"/>
        </w:rPr>
        <w:t>Akce „Oprava komunikace v  Modlešovicích“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podání žádosti o příspěvek na výdaje spojené s likvidací následků povodní v r. 2013</w:t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32"/>
          <w:u w:val="single"/>
        </w:rPr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K projednání v Radě města Strakonice dne 25. června 2014</w:t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both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both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32"/>
          <w:u w:val="single"/>
        </w:rPr>
      </w:pPr>
      <w:r>
        <w:rPr>
          <w:rFonts w:cs="Times New Roman"/>
          <w:color w:val="000000"/>
          <w:sz w:val="2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. souhlasí</w:t>
      </w:r>
    </w:p>
    <w:p>
      <w:pPr>
        <w:pStyle w:val="Zkladntext2"/>
        <w:spacing w:before="120" w:after="0"/>
        <w:rPr/>
      </w:pPr>
      <w:r>
        <w:rPr/>
        <w:t xml:space="preserve">s podáním žádosti o příspěvek z Fondu solidarity EU na krytí výdajů spojených s likvidací následků povodní v červnu 2013 na území Jihočeského kraje na akci „Oprava komunikace v Modlešovicích“ </w:t>
      </w:r>
    </w:p>
    <w:p>
      <w:pPr>
        <w:pStyle w:val="TextBody"/>
        <w:rPr/>
      </w:pPr>
      <w:r>
        <w:rPr/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odbor rozvoje doporučuje přijmout navržené usnes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a:</w:t>
        <w:tab/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ab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000000"/>
      <w:kern w:val="2"/>
      <w:sz w:val="22"/>
      <w:szCs w:val="4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8:00Z</dcterms:created>
  <dc:creator>Barvířová</dc:creator>
  <dc:description/>
  <dc:language>en-US</dc:language>
  <cp:lastModifiedBy>Mackova</cp:lastModifiedBy>
  <cp:lastPrinted>2013-12-18T13:13:00Z</cp:lastPrinted>
  <dcterms:modified xsi:type="dcterms:W3CDTF">2014-06-18T11:39:00Z</dcterms:modified>
  <cp:revision>10</cp:revision>
  <dc:subject/>
  <dc:title>99/3</dc:title>
</cp:coreProperties>
</file>