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0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Markéta Kalčíková,– žádost o uzavření nové nájemní smlouv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TextBody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TextBody"/>
        <w:rPr/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. Souhlasí</w:t>
      </w:r>
    </w:p>
    <w:p>
      <w:pPr>
        <w:pStyle w:val="Normal"/>
        <w:jc w:val="both"/>
        <w:rPr/>
      </w:pPr>
      <w:r>
        <w:rPr>
          <w:color w:val="000000"/>
        </w:rPr>
        <w:t>s uzavřením Dohody o ukončení smlouvy o nájmu tzv. startovacího bytu na bytovou jednotku č. 005 o velikosti 1+1 a výměře 56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6 ul. Stavbařů s paní Markétou Kalčíkovou, a dále s uzavřením Smlouvy o nájmu bytu na užívání bytové jednotky č. 005 o velikosti 1+1 a výměře 56,2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s paní Kalčíkovou, přičemž smlouva bude uzavřena na dobu určitou jednoho roku s možností prodloužení vždy o další 1 rok formou dodatku k NS,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891,-Kč. V 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 w:val="28"/>
          <w:szCs w:val="24"/>
          <w:u w:val="single"/>
        </w:rPr>
      </w:pPr>
      <w:r>
        <w:rPr>
          <w:b/>
          <w:bCs/>
          <w:i/>
          <w:i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Jitka Rachačová,– žádost o uzavření nové nájemní smlouv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TextBody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.Souhlasí</w:t>
      </w:r>
    </w:p>
    <w:p>
      <w:pPr>
        <w:pStyle w:val="Normal"/>
        <w:jc w:val="both"/>
        <w:rPr/>
      </w:pPr>
      <w:r>
        <w:rPr>
          <w:color w:val="000000"/>
        </w:rPr>
        <w:t>s uzavřením Dohody o ukončení smlouvy o nájmu tzv. startovacího bytu na bytovou jednotku č. 010 o velikosti 1+1 a výměře 56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5 ul. Stavbařů s  paní Jitkou Rachačovou, a dále s uzavřením Smlouvy o nájmu bytu na užívání bytové jednotky č. 010 v domě č.p. 205 ul. Stavbařů o velikosti 1+1 a výměře 56,2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s paní Rachačovou, přičemž smlouva bude uzavřena na dobu určitou jednoho roku s možností prodloužení vždy o další 1 rok formou dodatku k NS,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891,-Kč. V 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3) Technické služby Strakonice, s.r.o. – žádost o odpuštění nájmu za měsíc červenec 2014 za 3 b.j. v domě č.p. 47 Velké náměstí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 odpuštěním nájemného za měsíc červenec 2014 z důvodu výměny stávajících oken a rekonstrukce fasády v č.p. 47 Velké náměstí Strakonice, pro nájemce: paní Jarmilu Michlovou, č.b.j. 02, nájemné ve výši 4.214,- Kč, paní Ludmilu Havlíčkovou a pana Jana Palíška, č.b.j. 08, nájemné ve výši 4.847,- Kč a paní Martinu Kopeckou, č.b.j. 07, nájemné ve výši 3.812,- Kč. </w:t>
      </w:r>
    </w:p>
    <w:p>
      <w:pPr>
        <w:pStyle w:val="TextBody"/>
        <w:rPr/>
      </w:pPr>
      <w:r>
        <w:rPr>
          <w:color w:val="000000"/>
          <w:sz w:val="24"/>
        </w:rPr>
        <w:t>II. Ukládá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, s.r.o. odepsat nájem za měsíc červenec u těchto nájemců: paní Jarmila Michlová, paní Ludmila Havlíčkovou a pan Jan Palíšek a paní Martina Kopecká,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4) Petra Kunová,– žádost o výměnu sklepa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Ne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ýměnou sklepa, který přináleží bytové jednotce č. 002, jehož nájemcem je žadatelka o výměnu sklepa - paní Petra Kunová, za sklep, který přináleží k b.j.003 (volný byt)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8"/>
          <w:szCs w:val="24"/>
          <w:u w:val="single"/>
        </w:rPr>
      </w:pPr>
      <w:r>
        <w:rPr>
          <w:b w:val="false"/>
          <w:bCs w:val="false"/>
          <w:sz w:val="28"/>
          <w:szCs w:val="24"/>
          <w:u w:val="single"/>
        </w:rPr>
      </w:r>
    </w:p>
    <w:p>
      <w:pPr>
        <w:pStyle w:val="TextBody"/>
        <w:rPr/>
      </w:pPr>
      <w:r>
        <w:rPr/>
        <w:t>5) Uvolněná b.j. 1+0, č.b. 003, v domě č.p. 518 Bažantnice,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Normal"/>
        <w:jc w:val="both"/>
        <w:rPr/>
      </w:pPr>
      <w:r>
        <w:rPr>
          <w:color w:val="000000"/>
        </w:rPr>
        <w:t>s uzavřením Smlouvy o nájmu bytu č. 003 o velikosti 1+0 a výměře 43,4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 Bažantnice, Strakonice II, s manž. Zdeňkem a Jolanou Kunovými, přičemž smlouva bude uzavřena na dobu určitou 3 měsíců s možností prodloužení vždy o další 3 měsíce formou dodatku k NS,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321,-Kč. V 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smlouvy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 Uvolněná b.j. 2+0, č.b. 006, v domě č.p. 1082 ul. Mlýnská, Strakonice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 uzavřením Dohody o ukončení smlouvy o nájmu bytu na bytovou jednotku č. 001 v domě č.p. 1256 ul. Obránců míru, Strakonice, s paní Jarmilou Dejmkovou,  a dále s uzavřením Smlouvy o nájmu bytu č. 006 o velikosti 2+0 a výměře 53,3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, s paní Jarmilou Dejmkovou, přičemž smlouva bude uzavřena na dobu určitou 1 roku s možností automatického prodloužení vždy o další rok,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356,-Kč.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V případě odmítnutí bytové jednotky s uzavřením Smlouvy o nájmu bytu č. 006 o velikosti 2+0 a výměře 53,3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, s panem Pavlem Loudou, přičemž smlouva bude uzavřena na dobu určitou 1 roku s možností automatického prodloužení vždy o další rok,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356,-Kč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7) Uvolněná b.j. 2+1, č.b. 008, v domě č.p. 802 ul. Husova, Strakonice 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 uzavřením </w:t>
      </w:r>
      <w:r>
        <w:rPr>
          <w:b w:val="false"/>
          <w:bCs w:val="false"/>
          <w:color w:val="000000"/>
          <w:sz w:val="24"/>
          <w:u w:val="none"/>
        </w:rPr>
        <w:t>Smlouvy o nájmu bytu na bytovou jednotku č. 008 , o velikosti 2+1 a výměře 60,89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color w:val="000000"/>
          <w:sz w:val="24"/>
          <w:u w:val="none"/>
        </w:rPr>
        <w:t xml:space="preserve">s paní Zuzanou Jurgovou, </w:t>
      </w:r>
      <w:r>
        <w:rPr>
          <w:b w:val="false"/>
          <w:bCs w:val="false"/>
          <w:sz w:val="24"/>
          <w:u w:val="none"/>
        </w:rPr>
        <w:t xml:space="preserve">přičemž smlouva o nájmu bytu bude uzavřena na dobu 1 roku </w:t>
      </w:r>
      <w:r>
        <w:rPr>
          <w:b w:val="false"/>
          <w:bCs w:val="false"/>
          <w:color w:val="000000"/>
          <w:sz w:val="24"/>
          <w:u w:val="none"/>
        </w:rPr>
        <w:t xml:space="preserve">s možností prodloužení vždy o další 1 rok formou dodatku k NS při plnění podmínek vyplývajících z nájmu bytu a v souladu s ustanovením </w:t>
      </w:r>
      <w:r>
        <w:rPr>
          <w:b w:val="false"/>
          <w:bCs w:val="false"/>
          <w:sz w:val="24"/>
          <w:u w:val="none"/>
        </w:rPr>
        <w:t>§ 4 písm. h) nařízení vlády 146/2003 Sb., v platném znění. Nájemní smlouvu lze uzavřít za předpokladu, že budoucí nájemce bude splňovat podmínky nařízení vlády č. 146/2003 (tj. vyhodnocení výše příjmů domácnosti).</w:t>
      </w:r>
      <w:r>
        <w:rPr>
          <w:b w:val="false"/>
          <w:bCs w:val="false"/>
          <w:color w:val="000000"/>
          <w:sz w:val="24"/>
          <w:u w:val="non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Měsíční nájemné pro tuto bytovou jednotku je stanoveno ve výši 2.672</w:t>
      </w:r>
      <w:r>
        <w:rPr>
          <w:b w:val="false"/>
          <w:bCs w:val="false"/>
          <w:sz w:val="24"/>
          <w:u w:val="none"/>
        </w:rPr>
        <w:t>,- Kč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V případě odmítnutí bytové jednotky s uzavřením Dohody o ukončení smlouvy o nájmu bytu na bytovou jednotku č. 009 s paní Lucií Chvojkovou, a dále s uzavřením Smlouvy o nájmu </w:t>
      </w:r>
      <w:r>
        <w:rPr>
          <w:b w:val="false"/>
          <w:bCs w:val="false"/>
          <w:color w:val="000000"/>
          <w:sz w:val="24"/>
          <w:u w:val="none"/>
        </w:rPr>
        <w:t>bytu na bytovou jednotku č. 008 o velikosti 2+1 a výměre 60,89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color w:val="000000"/>
          <w:sz w:val="24"/>
          <w:u w:val="none"/>
        </w:rPr>
        <w:t xml:space="preserve">s paní Lucií Chvojkovou,  </w:t>
      </w:r>
      <w:r>
        <w:rPr>
          <w:b w:val="false"/>
          <w:bCs w:val="false"/>
          <w:sz w:val="24"/>
          <w:u w:val="none"/>
        </w:rPr>
        <w:t xml:space="preserve">přičemž smlouva o nájmu bytu bude uzavřena na dobu 1 roku </w:t>
      </w:r>
      <w:r>
        <w:rPr>
          <w:b w:val="false"/>
          <w:bCs w:val="false"/>
          <w:color w:val="000000"/>
          <w:sz w:val="24"/>
          <w:u w:val="none"/>
        </w:rPr>
        <w:t xml:space="preserve">s možností prodloužení vždy o další 1 rok formou dodatku k NS při plnění podmínek vyplývajících z nájmu bytu a v souladu s ustanovením </w:t>
      </w:r>
      <w:r>
        <w:rPr>
          <w:b w:val="false"/>
          <w:bCs w:val="false"/>
          <w:sz w:val="24"/>
          <w:u w:val="none"/>
        </w:rPr>
        <w:t>§ 4 písm. h) nařízení vlády 146/2003 Sb., v platném znění. Nájemní smlouvu lze uzavřít za předpokladu, že budoucí nájemce bude splňovat podmínky nařízení vlády č. 146/2003 (tj. vyhodnocení výše příjmů domácnosti).</w:t>
      </w:r>
      <w:r>
        <w:rPr>
          <w:b w:val="false"/>
          <w:bCs w:val="false"/>
          <w:color w:val="000000"/>
          <w:sz w:val="24"/>
          <w:u w:val="non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Měsíční nájemné pro tuto bytovou jednotku je stanoveno ve výši 2.672</w:t>
      </w:r>
      <w:r>
        <w:rPr>
          <w:b w:val="false"/>
          <w:bCs w:val="false"/>
          <w:sz w:val="24"/>
          <w:u w:val="none"/>
        </w:rPr>
        <w:t>,- 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podpisem předmětné dohody a 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8) Uvolněná b.j. 2+1, č.b. 004, v domě č.p. 364 ul. Havlíčkova,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Bere na vědomí</w:t>
      </w:r>
    </w:p>
    <w:p>
      <w:pPr>
        <w:pStyle w:val="BodyText3"/>
        <w:rPr>
          <w:color w:val="000000"/>
        </w:rPr>
      </w:pPr>
      <w:r>
        <w:rPr>
          <w:color w:val="000000"/>
        </w:rPr>
        <w:t xml:space="preserve">žádost pana Romana Lacka, týkající se přidělení bytu č. 004 v domě </w:t>
      </w:r>
    </w:p>
    <w:p>
      <w:pPr>
        <w:pStyle w:val="BodyText3"/>
        <w:rPr/>
      </w:pPr>
      <w:r>
        <w:rPr>
          <w:b/>
          <w:bCs/>
          <w:color w:val="000000"/>
          <w:u w:val="single"/>
        </w:rPr>
        <w:t>II. 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 Smlouvy o nájmu bytu č. 004 o velikosti 2+1 a výměře 80,9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í Zdenkou Hrdinovou, přičemž Smlouva o nájmu bytu bude uzavřena na dobu určitou 1 roku s možností automatického prodloužení vždy o další 1 rok, 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4.145,-Kč. V nájemní smlouvě bude sjednána inflační doložka.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V případě odmítnutí bytové jednotky s uzavřením Smlouvy o nájmu bytu č. 004 o velikosti 2+1 a výměře 80,9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em Jakubem Holubem, přičemž smlouva o nájmu bytu bude uzavřena na dobu určitou 1 roku s možností automatického prodloužení vždy o další 1 rok, 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4.145,-Kč. V 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smlouvy</w:t>
      </w:r>
    </w:p>
    <w:p>
      <w:pPr>
        <w:pStyle w:val="TextBody"/>
        <w:rPr/>
      </w:pPr>
      <w:r>
        <w:rPr/>
        <w:t>9) Uvolněná b.j. 2+1, č.b. 002, v domě č.p. 518 Bažantnice, Strakonice II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hody o ukončení smlouvy o nájmu bytu na bytovou jednotku č. 004 s paní Beatou Grundzovou, a dále s uzavřením   Smlouvy o nájmu bytu č. 002 o velikosti 2+1 a výměře 89,7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í Beatou Grundzovou, přičemž smlouva bude uzavřena na dobu určitou ½  roku  s možností prodloužení vždy o další ½ rok měsíce formou dodatku k NS,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4.798,-Kč. V 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) Uvolněná b.j. 1+1, č.b. 022, v domě č.p. 205 ul. Stavbařů, Strakonice II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 uzavřením Smlouvy o nájmu bytu č. 022 o velikosti 1+1 a výměře 56,2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e slečnou Janou Turkovou, přičemž smlouva o nájmu bytu bude uzavřena na dobu určitou 1 roku s možností prodloužení vždy o další 1 rok formou dodatku k NS, 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891,-Kč. V 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tarostu podpisem předmětné smlouvy 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 w:val="28"/>
          <w:szCs w:val="24"/>
          <w:u w:val="single"/>
        </w:rPr>
      </w:pPr>
      <w:r>
        <w:rPr>
          <w:i/>
          <w:i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1) Jiřina Kopecká,– žádost o ukončení nájemní smlouvy</w:t>
      </w:r>
    </w:p>
    <w:p>
      <w:pPr>
        <w:pStyle w:val="Normal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, k bytové jednotce č. 001 o velikosti 1+1 a výměře 56,20 m</w:t>
      </w:r>
      <w:r>
        <w:rPr>
          <w:vertAlign w:val="superscript"/>
        </w:rPr>
        <w:t>2</w:t>
      </w:r>
      <w:r>
        <w:rPr/>
        <w:t xml:space="preserve"> s paní Jiřinou Kopeckou, a to ke dni 30.6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2) Žádost o uzavření smlouvy o smlouvě budoucí o zřízení věcného břemene v souvislosti s projektovou přípravou a realizací stavby: „Strakonice -  Mírová 173 – přeložka VN, 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, Katovická 175, 386 01 Strakon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smlouvě budoucí o zřízení věcného břemene, kterou se smluvní strany zavazují uzavřít smlouvu o věcném břemeni pro uložení energetického zařízení do pozemků v majetku města Strakonice p.č. dle </w:t>
      </w:r>
      <w:r>
        <w:rPr>
          <w:b w:val="false"/>
          <w:bCs/>
          <w:u w:val="none"/>
        </w:rPr>
        <w:t>KN 565/11, KN 395/42 a p.č. KN 395/4 vše v k.ú.</w:t>
      </w:r>
      <w:r>
        <w:rPr/>
        <w:t xml:space="preserve"> </w:t>
      </w:r>
      <w:r>
        <w:rPr>
          <w:b w:val="false"/>
          <w:bCs/>
          <w:u w:val="none"/>
        </w:rPr>
        <w:t xml:space="preserve">Strakonice </w:t>
      </w:r>
      <w:r>
        <w:rPr>
          <w:b w:val="false"/>
          <w:u w:val="none"/>
        </w:rPr>
        <w:t xml:space="preserve">v souvislosti </w:t>
      </w:r>
      <w:r>
        <w:rPr>
          <w:b w:val="false"/>
          <w:szCs w:val="24"/>
          <w:u w:val="none"/>
        </w:rPr>
        <w:t xml:space="preserve">s projektovou přípravou a realizací stavby: </w:t>
      </w:r>
      <w:r>
        <w:rPr>
          <w:b w:val="false"/>
          <w:bCs/>
          <w:szCs w:val="24"/>
          <w:u w:val="none"/>
        </w:rPr>
        <w:t xml:space="preserve">„Strakonice -  Mírová 173 – přeložka VN, NN“ </w:t>
      </w:r>
      <w:r>
        <w:rPr>
          <w:b w:val="false"/>
          <w:u w:val="none"/>
        </w:rPr>
        <w:t>, dle sazebník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3) Žádost o uzavření smlouvy č.: PI-014330028725/001 o zřízení práva odpovídajícího věcnému břemeni v souvislosti se stavbou: „Strakonice – parc. č. 596/20 –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/>
      </w:pPr>
      <w:r>
        <w:rPr>
          <w:b/>
          <w:bCs/>
          <w:sz w:val="28"/>
        </w:rPr>
        <w:t>V zastoupení: INGERA Písek, s.r.o., Jeronýmova 906/47,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</w:t>
      </w:r>
      <w:r>
        <w:rPr>
          <w:b w:val="false"/>
          <w:szCs w:val="24"/>
          <w:u w:val="none"/>
        </w:rPr>
        <w:t xml:space="preserve">č.: PI-014330028725/001 </w:t>
      </w:r>
      <w:r>
        <w:rPr>
          <w:b w:val="false"/>
          <w:u w:val="none"/>
        </w:rPr>
        <w:t xml:space="preserve">o zřízení práva odpovídajícího věcnému břemenu pro uložení energetického zařízení do pozemků v majetku města Strakonice p.č. KN 596/2 a p.č. KN 639/1 vše v k.ú. Přední Ptákovice v souvislosti se stavbou: </w:t>
      </w:r>
      <w:r>
        <w:rPr>
          <w:b w:val="false"/>
          <w:szCs w:val="24"/>
          <w:u w:val="none"/>
        </w:rPr>
        <w:t>„Strakonice – parc. č. 596/20 – kNN“</w:t>
      </w:r>
      <w:r>
        <w:rPr>
          <w:b w:val="false"/>
          <w:u w:val="none"/>
        </w:rPr>
        <w:t>, dle sazebníku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4) Žádost o uzavření smlouvy č.: ZP-014130003579/001 o zřízení práva odpovídajícího věcnému břemenu v souvislosti se stavbou: „001060000103 Rek. NTL  ul. Radomyšlská a Husova, Strakonice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 zastoupení: GK Plavec – Michalec, Budovcova 2530, 397 01 Písek</w:t>
      </w:r>
    </w:p>
    <w:p>
      <w:pPr>
        <w:pStyle w:val="Zkladntext2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color w:val="FF0000"/>
          <w:szCs w:val="24"/>
          <w:u w:val="none"/>
        </w:rPr>
      </w:pPr>
      <w:r>
        <w:rPr>
          <w:b w:val="false"/>
          <w:u w:val="none"/>
        </w:rPr>
        <w:t xml:space="preserve">s uzavřením smlouvy </w:t>
      </w:r>
      <w:r>
        <w:rPr>
          <w:b w:val="false"/>
          <w:szCs w:val="24"/>
          <w:u w:val="none"/>
        </w:rPr>
        <w:t xml:space="preserve">č.: </w:t>
      </w:r>
      <w:r>
        <w:rPr>
          <w:b w:val="false"/>
          <w:bCs/>
          <w:szCs w:val="24"/>
          <w:u w:val="none"/>
        </w:rPr>
        <w:t xml:space="preserve">ZP-014130003579/001 </w:t>
      </w:r>
      <w:r>
        <w:rPr>
          <w:b w:val="false"/>
          <w:u w:val="none"/>
        </w:rPr>
        <w:t xml:space="preserve">o zřízení práva odpovídajícího věcnému břemenu pro uložení energetického zařízení do pozemků v majetku města Strakonice p.č. KN 16, p.č. KN 563/37, p.č. KN 572/1, p.č. KN 572/27, p.č. KN 580/4, p.č. KN 580/20, p.č. KN 580/47,  p.č. KN 1272/20, p.č. KN 1272/21, p.č. KN 1277/1, p.č. KN 1281/12, p.č. KN 1281/13, p.č. KN 1288/28 a p.č. KN 1315/1vše v k.ú. Strakonice v souvislosti se stavbou: </w:t>
      </w:r>
      <w:r>
        <w:rPr>
          <w:b w:val="false"/>
          <w:szCs w:val="24"/>
          <w:u w:val="none"/>
        </w:rPr>
        <w:t>„001060000103 Rek. NTL  ul. Radomyšlská a Husova, Strakonice“</w:t>
      </w:r>
      <w:r>
        <w:rPr>
          <w:b w:val="false"/>
          <w:u w:val="none"/>
        </w:rPr>
        <w:t xml:space="preserve">, </w:t>
      </w:r>
      <w:r>
        <w:rPr>
          <w:b w:val="false"/>
          <w:szCs w:val="24"/>
          <w:u w:val="none"/>
        </w:rPr>
        <w:t>cena za věcné břemeno je stanovena dle znaleckého posudku č.4116–4/2014 částkou  42.350,- Kč  + DPH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 w:val="28"/>
          <w:szCs w:val="24"/>
          <w:u w:val="single"/>
        </w:rPr>
      </w:pPr>
      <w:r>
        <w:rPr>
          <w:b/>
          <w:bCs/>
          <w:i/>
          <w:i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 w:val="28"/>
          <w:szCs w:val="24"/>
          <w:u w:val="single"/>
        </w:rPr>
      </w:pPr>
      <w:r>
        <w:rPr>
          <w:b/>
          <w:bCs/>
          <w:i/>
          <w:i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 w:val="28"/>
          <w:szCs w:val="24"/>
          <w:u w:val="single"/>
        </w:rPr>
      </w:pPr>
      <w:r>
        <w:rPr>
          <w:b/>
          <w:bCs/>
          <w:i/>
          <w:i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 w:val="28"/>
          <w:szCs w:val="24"/>
          <w:u w:val="single"/>
        </w:rPr>
      </w:pPr>
      <w:r>
        <w:rPr>
          <w:b/>
          <w:bCs/>
          <w:i/>
          <w:i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Zkladntext2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53:00Z</dcterms:created>
  <dc:creator>Kucerova</dc:creator>
  <dc:description/>
  <dc:language>en-US</dc:language>
  <cp:lastModifiedBy>Mackova</cp:lastModifiedBy>
  <cp:lastPrinted>2014-06-18T14:52:00Z</cp:lastPrinted>
  <dcterms:modified xsi:type="dcterms:W3CDTF">2014-06-18T13:11:00Z</dcterms:modified>
  <cp:revision>4</cp:revision>
  <dc:subject/>
  <dc:title>148/x</dc:title>
</cp:coreProperties>
</file>