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50/5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Užití znaku města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25. června 2014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</w:rPr>
      </w:pPr>
      <w:r>
        <w:rPr/>
        <w:t xml:space="preserve">s užitím znaku města Strakonice na propagačních materiálech a upomínkových předmětech  vydávaných k 95. výročí založení společnosti ČZ a.s. a při akci Motocykly ČZ, kola ČZ a historické automobily, která se uskuteční 13. září 2014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doporučuje RM souhlasit s výše uvedeným usnesením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left"/>
        <w:rPr>
          <w:szCs w:val="24"/>
        </w:rPr>
      </w:pPr>
      <w:r>
        <w:rPr>
          <w:szCs w:val="24"/>
        </w:rPr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02:00Z</dcterms:created>
  <dc:creator>dubovam</dc:creator>
  <dc:description/>
  <dc:language>en-US</dc:language>
  <cp:lastModifiedBy>Mackova</cp:lastModifiedBy>
  <dcterms:modified xsi:type="dcterms:W3CDTF">2014-06-18T11:38:00Z</dcterms:modified>
  <cp:revision>4</cp:revision>
  <dc:subject/>
  <dc:title>150/5 </dc:title>
</cp:coreProperties>
</file>