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0/1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volení výjimky z počtu dětí ve třídě mateřské školy v MŠ U Parku, v MŠ Lidická,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v MŠ A.B.Svojsíka, v MŠ Šumavská a v MŠ Čtyřlístek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června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povolením výjimky z počtu dětí ve třídě mateřské školy pro školní rok 2014/2015 v MŠ      U Parku ve třídě Motýlci na 26 dětí a ve třídě Dráčata na 28 dětí a odloučené pracoviště Lidická 194 na 28 dětí za předpokladu, že zvýšení počtu dětí nebude na újmu kvalitě vzdělávací činnosti školy a při splnění podmínek bezpečnosti a ochrany zdrav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TextBody"/>
        <w:rPr/>
      </w:pPr>
      <w:r>
        <w:rPr/>
        <w:t>s povolením výjimky z počtu dětí ve třídě mateřské školy pro školní rok 2014/2015 v MŠ Lidická ve všech třídách na 28 dětí, odloučené pracoviště MŠ Školní ve všech třídách na 28 dětí, odloučené pracoviště MŠ Holečkova 413 ve 3. třídě a ve 4. třídě na 25 dětí, odloučené pracoviště MŠ Spojařů 1260 v 1. třídě, ve 2. třídě a ve 3. třídě na 28 dětí a odloučené pracoviště MŠ Stavbařů 213 v 1. třídě a ve 2. třídě na 28 dětí za předpokladu, že zvýšení počtu dětí nebude na újmu kvalitě vzdělávací činnosti školy a při splnění podmínek bezpečnosti a ochrany zdrav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I. Souhlasí </w:t>
      </w:r>
    </w:p>
    <w:p>
      <w:pPr>
        <w:pStyle w:val="TextBody"/>
        <w:rPr/>
      </w:pPr>
      <w:r>
        <w:rPr/>
        <w:t>s povolením výjimky z počtu dětí ve třídě mateřské školy pro školní rok 2014/2015 v MŠ A.B.Svojsíka ve všech třídách na 28 dětí za předpokladu, že zvýšení počtu dětí nebude na újmu kvalitě vzdělávací činnosti školy a při splnění podmínek bezpečnosti a ochrany zdrav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V. Souhlasí </w:t>
      </w:r>
    </w:p>
    <w:p>
      <w:pPr>
        <w:pStyle w:val="TextBody"/>
        <w:rPr/>
      </w:pPr>
      <w:r>
        <w:rPr/>
        <w:t>s povolením výjimky z počtu dětí ve třídě mateřské školy pro školní rok 2014/2015 v MŠ Šumavská v 1. třídě, ve 2. třídě, ve 3. třídě a ve 4. třídě na 28 dětí za předpokladu, že zvýšení počtu dětí nebude na újmu kvalitě vzdělávací činnosti školy a při splnění podmínek bezpečnosti a ochrany zdrav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V. Souhlasí </w:t>
      </w:r>
    </w:p>
    <w:p>
      <w:pPr>
        <w:pStyle w:val="TextBody"/>
        <w:rPr/>
      </w:pPr>
      <w:r>
        <w:rPr/>
        <w:t>s povolením výjimky z počtu dětí ve třídě mateřské školy pro školní rok 2014/2015 v MŠ Čtyřlístek ve třídě Šmoulata na 26 dětí za předpokladu, že zvýšení počtu dětí nebude na újmu kvalitě vzdělávací činnosti školy a při splnění podmínek bezpečnosti a ochrany zdraví.</w:t>
      </w:r>
    </w:p>
    <w:p>
      <w:pPr>
        <w:pStyle w:val="TextBody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M souhlasit s povolením výjimky z počtu dětí ve třídě mateřské ško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rvn">
    <w:name w:val="Odstavec první"/>
    <w:basedOn w:val="Normal"/>
    <w:next w:val="Odstavecdal"/>
    <w:qFormat/>
    <w:pPr>
      <w:spacing w:lineRule="auto" w:line="360"/>
      <w:jc w:val="both"/>
    </w:pPr>
    <w:rPr/>
  </w:style>
  <w:style w:type="paragraph" w:styleId="Odstavecdal">
    <w:name w:val="Odstavec další"/>
    <w:basedOn w:val="Odstavecprvn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24:00Z</dcterms:created>
  <dc:creator>Vacková Miluše</dc:creator>
  <dc:description/>
  <dc:language>en-US</dc:language>
  <cp:lastModifiedBy>Mackova</cp:lastModifiedBy>
  <cp:lastPrinted>2014-06-13T09:47:00Z</cp:lastPrinted>
  <dcterms:modified xsi:type="dcterms:W3CDTF">2014-06-18T11:37:00Z</dcterms:modified>
  <cp:revision>3</cp:revision>
  <dc:subject/>
  <dc:title>Městský úřad Strakonice</dc:title>
</cp:coreProperties>
</file>