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1/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července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 xml:space="preserve">1) Žádost pana Jaroslava Doubka, Strakonice </w:t>
      </w:r>
    </w:p>
    <w:p>
      <w:pPr>
        <w:pStyle w:val="BodyText32"/>
        <w:widowControl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varianta a) </w:t>
      </w:r>
    </w:p>
    <w:p>
      <w:pPr>
        <w:pStyle w:val="BodyText32"/>
        <w:widowControl/>
        <w:rPr/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</w:t>
      </w:r>
      <w:r>
        <w:rPr/>
        <w:t xml:space="preserve"> </w:t>
      </w:r>
      <w:r>
        <w:rPr>
          <w:szCs w:val="24"/>
        </w:rPr>
        <w:t xml:space="preserve">uzavřením dodatku k nájemní smlouvě uzavřené </w:t>
      </w:r>
      <w:r>
        <w:rPr/>
        <w:t>dne  28.1.2005</w:t>
      </w:r>
      <w:r>
        <w:rPr>
          <w:szCs w:val="24"/>
        </w:rPr>
        <w:t xml:space="preserve"> mezi </w:t>
      </w:r>
      <w:r>
        <w:rPr/>
        <w:t>městem Strakonice a panem Jaroslavem Doubkem, v současné době bytem Strakonice, jehož předmětem bude závazek pronajímatele nevypovědět výše uvedenou nájemní smlouvu po dobu 5-ti let, která bude započata dnem pořízení 33 ks nových válend do pronajatých prostorů ubytovny v areálu Zimního stadionu Strakonice, Na Křemelce 512 (nejpozději do konce roku 2014), a to na náklady nájemce. K dořešení případného předání válend do majetku města Strakonice dojde až po uplynutí 5-ti let od pořízení uvedeného majetk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příslušného dodatku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2"/>
        <w:widowControl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varianta b)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</w:t>
      </w:r>
      <w:r>
        <w:rPr/>
        <w:t xml:space="preserve"> </w:t>
      </w:r>
      <w:r>
        <w:rPr>
          <w:szCs w:val="24"/>
        </w:rPr>
        <w:t xml:space="preserve">uzavřením dodatku k nájemní smlouvě uzavřené </w:t>
      </w:r>
      <w:r>
        <w:rPr/>
        <w:t>dne  28.1.2005</w:t>
      </w:r>
      <w:r>
        <w:rPr>
          <w:szCs w:val="24"/>
        </w:rPr>
        <w:t xml:space="preserve"> mezi </w:t>
      </w:r>
      <w:r>
        <w:rPr/>
        <w:t>městem Strakonice a panem Jaroslavem Doubkem, v současné době bytem Strakonice, jehož předmětem bude závazek pronajímatele nevypovědět výše uvedenou nájemní smlouvu po dobu 5-ti let, která bude započata dnem pořízení 33 ks nových válend do pronajatých prostorů ubytovny v areálu Zimního stadionu Strakonice, Na Křemelce 512 (nejpozději do konce roku 2014), a to na náklady nájemce. K dořešení případného předání válend do majetku města Strakonice dojde až po skončení nájemního vztah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"/>
        <w:widowControl/>
        <w:overflowPunct w:val="true"/>
        <w:autoSpaceDE w:val="true"/>
        <w:rPr>
          <w:color w:val="FF0000"/>
        </w:rPr>
      </w:pPr>
      <w:r>
        <w:rPr/>
        <w:t>starostu města podpisem příslušného dodatku.</w:t>
      </w:r>
    </w:p>
    <w:p>
      <w:pPr>
        <w:pStyle w:val="Zkladntext2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ČR – Ředitelství silnic a dálnic ČR, IČ: 65993390, se sídlem Na Pankráci 545/56, Praha, Nusle – výpůjčka části pozemků p.č. 1370/119, p.č.1371/167, p.č. 1272/11 a p.č. 441/55 , vše v k.ú. Strakonice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Návrh usnesení: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M po projednání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 xml:space="preserve">I. Souhlasí </w:t>
      </w:r>
    </w:p>
    <w:p>
      <w:pPr>
        <w:pStyle w:val="TextBody"/>
        <w:rPr/>
      </w:pPr>
      <w:r>
        <w:rPr>
          <w:b w:val="false"/>
          <w:sz w:val="24"/>
          <w:u w:val="none"/>
        </w:rPr>
        <w:t>s výpůjčkou části pozemků p.č. 1370/119 o výměře cca 820 m</w:t>
      </w:r>
      <w:r>
        <w:rPr>
          <w:b w:val="false"/>
          <w:sz w:val="24"/>
          <w:u w:val="none"/>
          <w:vertAlign w:val="superscript"/>
        </w:rPr>
        <w:t xml:space="preserve">2 </w:t>
      </w:r>
      <w:r>
        <w:rPr>
          <w:b w:val="false"/>
          <w:sz w:val="24"/>
          <w:u w:val="none"/>
        </w:rPr>
        <w:t>, p.č. 1371/167 o výměře cca 31 m</w:t>
      </w:r>
      <w:r>
        <w:rPr>
          <w:b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, p.č. 1272/11 o výměře cca 17 m</w:t>
      </w:r>
      <w:r>
        <w:rPr>
          <w:b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 xml:space="preserve"> a části pozemku p.č. 441/55 o výměře cca 2 m</w:t>
      </w:r>
      <w:r>
        <w:rPr>
          <w:b w:val="false"/>
          <w:sz w:val="24"/>
          <w:u w:val="none"/>
          <w:vertAlign w:val="superscript"/>
        </w:rPr>
        <w:t>2</w:t>
      </w:r>
      <w:r>
        <w:rPr>
          <w:b w:val="false"/>
          <w:sz w:val="24"/>
          <w:u w:val="none"/>
        </w:rPr>
        <w:t>, vše v k.ú. Strakonice, z důvodu vybudování protihlukového opatření (SO 760/8) v souvislosti se stavbou „I/22 Strakonice“</w:t>
      </w:r>
      <w:r>
        <w:rPr>
          <w:b w:val="false"/>
          <w:bCs w:val="false"/>
          <w:sz w:val="24"/>
          <w:u w:val="none"/>
        </w:rPr>
        <w:t>, a to na dobu určitou 5-ti let.</w:t>
      </w:r>
    </w:p>
    <w:p>
      <w:pPr>
        <w:pStyle w:val="Heading2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starostu města podpisem smlouvy o výpůjčce.</w:t>
      </w:r>
    </w:p>
    <w:p>
      <w:pPr>
        <w:pStyle w:val="BodyText3"/>
        <w:widowControl/>
        <w:overflowPunct w:val="true"/>
        <w:autoSpaceDE w:val="tru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before="0" w:after="15"/>
        <w:ind w:right="60" w:hanging="0"/>
        <w:rPr>
          <w:i/>
          <w:i/>
          <w:iCs/>
          <w:color w:val="FF0000"/>
          <w:szCs w:val="20"/>
        </w:rPr>
      </w:pPr>
      <w:r>
        <w:rPr>
          <w:i/>
          <w:iCs/>
          <w:color w:val="FF0000"/>
          <w:szCs w:val="2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  <w:u w:val="single"/>
        </w:rPr>
      </w:pPr>
      <w:r>
        <w:rPr>
          <w:b/>
          <w:bCs/>
          <w:color w:val="FF0000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3) Pan František Wohlmut, Strakonice – Dražejov 386 01 – žádost o ukončení nájemní smlouvy dohodo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nájem prodejního gastro stánku o půdorysu stánku cca 25 m</w:t>
      </w:r>
      <w:r>
        <w:rPr>
          <w:szCs w:val="24"/>
          <w:vertAlign w:val="superscript"/>
        </w:rPr>
        <w:t>2</w:t>
      </w:r>
      <w:r>
        <w:rPr>
          <w:szCs w:val="24"/>
        </w:rPr>
        <w:t>, včetně pozemku pod markýzou, umístěného na části pozemku p.č. st. 308 v k.ú. Strakonice o velikosti 2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- s minimální výší nájmu za užívání tohoto stánku 4.500,- Kč měsíčně v případě uzavření nájemní smlouvy na dobu určitou 12 měsíců bez DPH + inflace + náklady na služby a energie dle poměrových měřidel,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- s minimální výší nájmu za užívání tohoto stánku 6.300,- Kč měsíčně v případě uzavření nájemní smlouvy na dobu určitou 6 měsíců bez DPH + náklady na služby a energie dle poměrových měřidel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V ceně nájmu za užívání prodejního stánku je zahrnuto užívání společného sociálního zařízení a  úklidové komory, dále náklady za spotřebu elektrické energie, vody, kdy budoucí uživatel prodejního stánku má právo  toto  sociální zařízení užívat, ale i povinnost o něj pečovat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U gastro stánku je ve výši nájmu zahrnuto užívání společného sociálního zařízení určeného pro veřejnost a skladu, dále náklady za spotřebu elektrické energie, vody, kdy budoucí uživatelé prodejních gastro stánků mají právo toto sociální zařízení užívat, ale i o něj pečovat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V případě, že bude nájemní smlouva na užívání prodejního stánku na pozemku p.č. st. 308 v k.ú. Strakonice uzavřena na dobu 12-ti měsíců, souhlasí s automatickým prodlužováním předmětné smlouvy, a to v případě, že budoucí nájemce bude plnit řádně povinnosti nájemce stanovené předmětnou smlouvo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 ukončením nájemní smlouvy číslo 2014 – 017, uzavřené mezi městem Strakonice a panem Františkem Wohlmutem, Strakonice – Dražejov, dohodou, a to v tom případě, že se na vyhlášený záměr přihlásí nový zájemce na pronájem předmětného gastro stánku (gastro stánek číslo 9)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Dohoda o ukončení NS číslo 2014-017  bude podepsána následující den po podepsání nájemní smlouvy s novým nájemcem na pronájem prodejního gastro stánku číslo 9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ukončením nájemní smlouvy číslo 2014-017, uzavřené mezi městem Strakonice a panem Františkem Wohlmutem, Strakonice – Dražejov, dohodou, a to pouze v tom případě, že pan Wohlmut doplatí rozdíl v ceně nájmu, tzn. výše min. nájmu v případě, že by NS byla uzavřena na dobu 6-ti měsíců (6.300,- Kč bez DPH) mínus výše min. nájmu v případě, že by NS byla uzavřena na dobu 1 roku (4.500,- Kč bez DPH), tudíž 1.800,- Kč měsíčně  + aktuální sazba DPH (pan Wohlmut je plátcem DPH). V tomto případě je možné ukončit předmětnou NS již k 31. 7. 2014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V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v případě, že pan Wohlmut nebude souhlasit s výše uvedeným usnesením bod II. nebo bod III., s ukončením nájemní smlouvy číslo 2014 – 017, uzavřené mezi městem Strakonice a panem Františkem Wohlmutem,  Strakonice - Dražejov po 12-ti měsících od data uzavření NS , tj. 31. ledna 2015.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V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 podpisem předmětné dohody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Prodej uvolněné bytové jednotky č. 004/409, ul. Petra Bezruče 409, Strakonice I, o velikosti 1+0 a výměře 40,60 m</w:t>
      </w:r>
      <w:r>
        <w:rPr>
          <w:b/>
          <w:bCs/>
          <w:sz w:val="28"/>
          <w:u w:val="single"/>
          <w:vertAlign w:val="superscript"/>
        </w:rPr>
        <w:t>2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obsazením bytové jednotky č. 004 o velikosti 1+0 (40,60 m</w:t>
      </w:r>
      <w:r>
        <w:rPr>
          <w:vertAlign w:val="superscript"/>
        </w:rPr>
        <w:t>2</w:t>
      </w:r>
      <w:r>
        <w:rPr/>
        <w:t>), v domě č.p. 409, ul. Petra Bezruče, Strakonice I, přímým prodejem do osobního vlastnictví, kdy minimální cena bytu č. 004/409, ul. Petra Bezruče, Strakonice I, včetně spoluvlastnického podílu na společných částech domu a pozemku je stanovena ve výši ………..,- Kč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BodyText3"/>
        <w:widowControl/>
        <w:overflowPunct w:val="true"/>
        <w:autoSpaceDE w:val="true"/>
        <w:rPr/>
      </w:pPr>
      <w:r>
        <w:rPr/>
        <w:t>majetkovému odboru zveřejnit tuto informaci na úřední desce a ve Zpravodaji města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Uvolněná b.j. 1+0, č.b. 003, v domě č.p. 49, Velké náměstí, Strakonice</w:t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Souhlasí</w:t>
      </w:r>
    </w:p>
    <w:p>
      <w:pPr>
        <w:pStyle w:val="Normal"/>
        <w:jc w:val="both"/>
        <w:rPr/>
      </w:pPr>
      <w:r>
        <w:rPr>
          <w:color w:val="000000"/>
        </w:rPr>
        <w:t>s uzavřením Dohody o ukončení smlouvy o nájmu bytu na bytovou jednotku č. 004 v domě č.p. 49 Velké náměstí, Strakonice se slečnou Nikolou Pačajovou, Strakonice a dále s uzavřením Smlouvy o nájmu bytu č. 003 o velikosti 1+0 a výměře 47,5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9 Velké náměstí, Strakonice I, se slečnou Nikolou Pačajovou, přičemž smlouva bude uzavřena na dobu určitou 3 měsíců s možností prodloužení vždy o další 3 měsíce formou dodatku k NS, při plnění podmínek vyplývajících z nájmu bytu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2.412,-Kč. V nájemní smlouvě bude sjednána inflační doložka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I. Souhlasí </w:t>
      </w:r>
    </w:p>
    <w:p>
      <w:pPr>
        <w:pStyle w:val="Normal"/>
        <w:jc w:val="both"/>
        <w:rPr/>
      </w:pPr>
      <w:r>
        <w:rPr/>
        <w:t xml:space="preserve">s přijetím pana Daniela Siváka, </w:t>
      </w:r>
      <w:r>
        <w:rPr>
          <w:color w:val="000000"/>
        </w:rPr>
        <w:t>Strakonice do bytu č. 003 v domě č.p. 49 Velké náměstí, Strakonice za podmínky, že v nájemní smlouvě, uzavřené se slečnou Nikolou Pačajovou na bytovou jednotku č. 003 v domě č.p. 49 Velké náměstí, bude ustanovení, že nájemce  po dohodě s pronajímatelem přistupuje k dluhu ve výši 8.155,- Kč (1.500</w:t>
      </w:r>
      <w:r>
        <w:rPr/>
        <w:t xml:space="preserve">,- Kč - vnitřní věci – odbor správní, 3.000,- Kč - pokuty MP, 3.655,- Kč - svoz komunálního odpadu), který má dlužník Daniel Sivák, Strakonice, Nájemce se zavazuje tento dluh uhradit v pravidelných splátkách po 1.500,- Kč měsíčně, splatných vždy do 30. dne v měsíci počínaje měsícem následujícím po uzavření této dohody, pod ztrátou výhody splátek, v hotovosti na pokladně Městského úřadu Strakonice. Nedodržení tohoto splátkového kalendáře bude považováno za hrubé porušení této </w:t>
      </w:r>
      <w:r>
        <w:rPr>
          <w:color w:val="000000"/>
        </w:rPr>
        <w:t xml:space="preserve">nájemní smlouvy </w:t>
      </w:r>
      <w:r>
        <w:rPr/>
        <w:t>s právem pronajímatele odmítnout prodloužení nájemní smlouvy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I. Pověřuje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é dohody a smlouvy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) Markéta a Milan Kubovcovi, Strakonice I – žádost o ukončení nájemního poměr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nájemního poměru k bytové jednotce č. 008 v domě č.p. 803 ul. Husova, Strakonice, o velikosti 2+1 a výměře 57,16 m</w:t>
      </w:r>
      <w:r>
        <w:rPr>
          <w:vertAlign w:val="superscript"/>
        </w:rPr>
        <w:t>2</w:t>
      </w:r>
      <w:r>
        <w:rPr/>
        <w:t xml:space="preserve"> s manželi Markétou a Milanem Kubovcovými, Strakonice I, a to ke dni 31.7.2014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7) Martina Vaněčková, Strakonice  – žádost o udělení výjimky ze Zásad hospodaření s byty v majetku města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I.Souhlasí</w:t>
      </w:r>
    </w:p>
    <w:p>
      <w:pPr>
        <w:pStyle w:val="BodyText3"/>
        <w:widowControl/>
        <w:overflowPunct w:val="true"/>
        <w:autoSpaceDE w:val="true"/>
        <w:rPr>
          <w:color w:val="000000"/>
        </w:rPr>
      </w:pPr>
      <w:r>
        <w:rPr/>
        <w:t>s udělením výjimky ze Zásad hospodaření s byty ve vlastnictví města Strakonice (tzn. může podat žádost o byt)</w:t>
      </w:r>
      <w:r>
        <w:rPr>
          <w:i/>
          <w:iCs/>
        </w:rPr>
        <w:t xml:space="preserve"> </w:t>
      </w:r>
      <w:r>
        <w:rPr/>
        <w:t>schválených ZM dne 15.10.2003 a 22.6.2005, 25. 6. 2008 a dne 14.9.2011 paní Martině Vaněčkové, Strakonice.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8) Volodymyr a Larisa Levenets, Strakonice I – žádost o umístění satelitního přijímače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Zkladntext3"/>
        <w:rPr>
          <w:u w:val="single"/>
        </w:rPr>
      </w:pPr>
      <w:r>
        <w:rPr>
          <w:u w:val="single"/>
        </w:rPr>
        <w:t>Souhlasí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 umístěním satelitního přijímače na střechu bytového domu č.p. 58, ulice U Sv. Markéty ve Strakonicích I. Montáž satelitního přijímače bude provedena na náklady žadatele. Tento souhlas nenahrazuje souhlas stavebního úřadu a architekta města.  V případě opuštění bytu nájemcem nájemci nevzniká právo na finanční kompenzaci. Nedohodnou-li se smluvní strany jinak, bude satelitní přijímač odstraněn a vše uvedeno do původního stavu.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  <w:lang w:eastAsia="zh-CN"/>
        </w:rPr>
      </w:pPr>
      <w:r>
        <w:rPr/>
        <w:t>9) Otevřené podlimitní řízení v souvislosti s dodavatelem akce „Úpravy zimního stadionu STARZ, Strakonice“</w:t>
      </w:r>
    </w:p>
    <w:p>
      <w:pPr>
        <w:pStyle w:val="Heading1"/>
        <w:jc w:val="left"/>
        <w:rPr>
          <w:u w:val="single"/>
          <w:lang w:eastAsia="zh-CN"/>
        </w:rPr>
      </w:pPr>
      <w:r>
        <w:rPr>
          <w:u w:val="single"/>
        </w:rPr>
        <w:t>Návrh usnesení</w:t>
      </w:r>
    </w:p>
    <w:p>
      <w:pPr>
        <w:pStyle w:val="Normal"/>
        <w:suppressAutoHyphens w:val="true"/>
        <w:jc w:val="both"/>
        <w:rPr>
          <w:lang w:eastAsia="zh-CN"/>
        </w:rPr>
      </w:pPr>
      <w:r>
        <w:rPr/>
        <w:t>RM po projednání</w:t>
      </w:r>
    </w:p>
    <w:p>
      <w:pPr>
        <w:pStyle w:val="Heading1"/>
        <w:jc w:val="left"/>
        <w:rPr>
          <w:u w:val="single"/>
          <w:lang w:eastAsia="zh-CN"/>
        </w:rPr>
      </w:pPr>
      <w:r>
        <w:rPr>
          <w:u w:val="single"/>
        </w:rPr>
        <w:t>I. Souhlasí</w:t>
      </w:r>
    </w:p>
    <w:p>
      <w:pPr>
        <w:pStyle w:val="Zkladntext2"/>
        <w:rPr/>
      </w:pPr>
      <w:r>
        <w:rPr/>
        <w:t>s vyhodnocením otevřeného podlimitního řízení provedeného komisí pro otevírání obálek, posouzení a hodnocení nabídek pro výběr dodavatele akce: „Úpravy zimního stadionu STARZ, Strakonice“. Nejvýhodnější nabídka byla podána společností PP-servis Plzeň s.r.o., U Velkého rybníka 35, 323 00 Plzeň, za celkovou cenu díla 3.432.173,- Kč bez DPH, tzn. 4.152.929,33 Kč včetně DPH, termín plnění je do 17.10.2014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uzavřením smlouvy s uchazečem PP-servis Plzeň s.r.o., U Velkého rybníka 35, 323 00 Plzeň, na dodávku díla „Úpravy zimního stadionu STARZ, Strakonice“ za celkovou cenu díla 3.432.173,- Kč bez DPH, tzn. 4.152.929,33 Kč včetně DPH, termín plnění je do 17.10.2014.</w:t>
      </w:r>
    </w:p>
    <w:p>
      <w:pPr>
        <w:pStyle w:val="Heading1"/>
        <w:jc w:val="left"/>
        <w:rPr>
          <w:u w:val="single"/>
          <w:lang w:eastAsia="zh-CN"/>
        </w:rPr>
      </w:pPr>
      <w:r>
        <w:rPr>
          <w:u w:val="single"/>
        </w:rPr>
        <w:t>III. Pověřuje</w:t>
      </w:r>
    </w:p>
    <w:p>
      <w:pPr>
        <w:pStyle w:val="Normal"/>
        <w:suppressAutoHyphens w:val="true"/>
        <w:jc w:val="both"/>
        <w:rPr>
          <w:lang w:eastAsia="zh-CN"/>
        </w:rPr>
      </w:pPr>
      <w:r>
        <w:rPr/>
        <w:t>starostu města k podpisu předmětné kupní smlouvy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0"/>
          <w:numId w:val="0"/>
        </w:numPr>
        <w:ind w:left="0" w:right="60" w:hanging="0"/>
        <w:rPr>
          <w:sz w:val="28"/>
        </w:rPr>
      </w:pPr>
      <w:r>
        <w:rPr>
          <w:sz w:val="28"/>
        </w:rPr>
        <w:t>10) Nebytové prostory v objektu čp. 9 v ul. Pod Hradem, Strakonice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dohody o ukončení nájemní smlouvy č. 01-307 uzavřené dne 31.8.2001 mezi městem Strakonice a Centrem sociálních služeb Jindřichův Hradec, se sídlem Česká ul. 1175/II. Jindřichův Hradec, jejímž předmětem byl pronájem nebytových prostorů v objektu č.p. 9 v ulici Pod Hradem ve Strakonicích, a sice dohodou ke dni 31.12.2014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tarostu města podpisem příslušné dohody.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se zveřejněním záměru na pronájem nebytových prostorů o výměře 60 m</w:t>
      </w:r>
      <w:r>
        <w:rPr>
          <w:vertAlign w:val="superscript"/>
        </w:rPr>
        <w:t>2</w:t>
      </w:r>
      <w:r>
        <w:rPr/>
        <w:t xml:space="preserve"> v v objektu č.p. 9 v ulici Pod Hradem ve Strakonicích, a to za účelem poskytování služby odborného sociálního poradenství - provozování poradny pro rodinu, manželství, mezilidské vztahy, psychosociální, pracovně – profesní oblast a osobnostní rozvoj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  <w:t>11) Žádost spol. AUTOMATY CZ, s.r.o., Nádražní 349/3, Praha 5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Nesouhlasí</w:t>
      </w:r>
    </w:p>
    <w:p>
      <w:pPr>
        <w:pStyle w:val="BodyText32"/>
        <w:widowControl/>
        <w:rPr/>
      </w:pPr>
      <w:r>
        <w:rPr/>
        <w:t>se snížením nájemného za užívání ploch pro umístění prodejních nápojových  automatů v budovách v majetku města Strakonice, jejichž nájemcem je na základě nájemní                        a podnájemní smlouvy č. 09-383 uzavřené dne 28.7.2009 s městem Strakonice spol. AUTOMATY CZ, s.r.o., Nádražní 349/3, Praha.</w:t>
      </w:r>
    </w:p>
    <w:p>
      <w:pPr>
        <w:pStyle w:val="BodyText32"/>
        <w:widowControl/>
        <w:rPr/>
      </w:pPr>
      <w:r>
        <w:rPr/>
      </w:r>
    </w:p>
    <w:p>
      <w:pPr>
        <w:pStyle w:val="BodyText2"/>
        <w:rPr>
          <w:sz w:val="28"/>
        </w:rPr>
      </w:pPr>
      <w:r>
        <w:rPr>
          <w:sz w:val="28"/>
        </w:rPr>
        <w:t>12) Žádost pana Jana Schneedorfera, Strakonice</w:t>
      </w:r>
    </w:p>
    <w:p>
      <w:pPr>
        <w:pStyle w:val="BodyText32"/>
        <w:widowControl/>
        <w:rPr/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Souhlasí </w:t>
      </w:r>
    </w:p>
    <w:p>
      <w:pPr>
        <w:pStyle w:val="TextBody"/>
        <w:rPr>
          <w:sz w:val="24"/>
        </w:rPr>
      </w:pPr>
      <w:r>
        <w:rPr>
          <w:b w:val="false"/>
          <w:bCs w:val="false"/>
          <w:sz w:val="24"/>
          <w:u w:val="none"/>
        </w:rPr>
        <w:t xml:space="preserve">s vyhlášením záměru na snížení nájemného z nebytových prostorů v objektu U Sv.           Markéty 57 ve Strakonicích nájemci panu Janu Schneedorferovi, Strakonice,  na dobu  1 roku (tzn. 1. září 2014 až 31. srpna 2015), a  sice o 20 % z ročního nájemného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3)  Žádost Ing. Ivana Hrdličky – firma Ivan Hrdlička,  místo podnikání Tržní 1154, Strakonice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  <w:u w:val="single"/>
        </w:rPr>
      </w:pPr>
      <w:r>
        <w:rPr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Ne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s odečtením nákladů proinvestovaných nájemcem nebytových prostorů v objektu čp. 772 v ul. Krále Jiřího z Poděbrad ve Strakonicích firmou Ivan Hrdlička, sídlo podnikání Tržní 1154, Strakonice při úpravách pronajatých prostorů v uvedeném objektu v r. 2002 – 2007, vzhledem k tomu, že město Strakonice je vlastníkem uvedeného objektu až od 23.6.2006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14 ) Smlouvy o smlouvách budoucích o zřízení věcného břemene se společností E. ON Distribuce a.s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ujednáním o smluvní pokutě ve smlouvách o smlouvě budoucí o zřízení věcného břemene uzavírané se společností E. ON Distribuce a.s., IČ 28085400, v souvislosti s uložením inženýrských sítí do pozemků ve vlastnictví města Strakonice. Smluvní pokuta bude ujednána ve výši 1.000,- Kč za každý započatý den prodlení s odstraněním vad na dotčených pozemcích (zejména se jedná o povrchy komunikací a chodníků). Smluvní pokuta nebude mít žádný vliv na nárok města požadovat náhradu způsobené škody.  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5) Záměr na pronájem nebytového prostoru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vyhlášením záměru na pronájem nebytového prostoru o výměře 24 m</w:t>
      </w:r>
      <w:r>
        <w:rPr>
          <w:vertAlign w:val="superscript"/>
        </w:rPr>
        <w:t>2</w:t>
      </w:r>
      <w:r>
        <w:rPr/>
        <w:t>, který se nachází v areálu Zimního stadionu Strakonice, Na Křemelce 512, konkrétně pod levým vstupním schodištěm do uvedeného objekt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6) Žaneta Grundzová, Strakonice – žádost o revokaci usnesení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>Varianta a)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Revok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usnesení č. 4077/2014 ze dne 25.6.2014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II. Souhlasí</w:t>
      </w:r>
    </w:p>
    <w:p>
      <w:pPr>
        <w:pStyle w:val="Normal"/>
        <w:jc w:val="both"/>
        <w:rPr/>
      </w:pPr>
      <w:r>
        <w:rPr>
          <w:color w:val="000000"/>
        </w:rPr>
        <w:t>s uzavřením Smlouvy o nájmu bytu č.005 v domě č.p. 614, Budovatelská, Strakonice o velikosti 1+1 a výměře 33,3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í Žanetou Grundzovou, Strakonice, přičemž smlouva o nájmu bytu bude uzavřena na dobu určitou 1 měsíce s možností prodloužení vždy o další 1 měsíc formou dodatku k NS při plnění podmínek vyplývajících z nájmu bytu. V NS budou vyjmenovány osoby, které budou v předmětném bytě bydlet a zároveň bude upozorněno na povinnost hlásit osoby, které žijí s nájemcem v bytě (§2272 Občanského zákoníku). Součástí smlouvy o nájmu bytu bude ustanovení, že nájemce po dohodě s pronajímatelem uznává dluh ve výši 2.800,-Kč (částka je za bezesmluvní užívání bytu a úhradu služeb spojených s užíváním bytu uvedeného v této smlouvě za období od 1.7.2014 do 31.7.2014). </w:t>
      </w:r>
    </w:p>
    <w:p>
      <w:pPr>
        <w:pStyle w:val="TextBody"/>
        <w:ind w:left="60" w:right="60" w:hanging="0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1.781,-Kč. V nájemní smlouvě bude sjednána inflační doložka. </w:t>
      </w:r>
    </w:p>
    <w:p>
      <w:pPr>
        <w:pStyle w:val="TextBody"/>
        <w:ind w:left="60" w:right="60" w:hanging="0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ind w:left="60" w:right="60" w:hanging="0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ind w:left="60" w:right="60" w:hanging="0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b)</w:t>
      </w:r>
    </w:p>
    <w:p>
      <w:pPr>
        <w:pStyle w:val="TextBody"/>
        <w:ind w:right="60" w:hanging="0"/>
        <w:rPr>
          <w:color w:val="000000"/>
          <w:sz w:val="24"/>
        </w:rPr>
      </w:pPr>
      <w:r>
        <w:rPr>
          <w:color w:val="000000"/>
          <w:sz w:val="24"/>
        </w:rPr>
        <w:t xml:space="preserve">I.Trvá </w:t>
      </w:r>
    </w:p>
    <w:p>
      <w:pPr>
        <w:pStyle w:val="TextBody"/>
        <w:ind w:right="60" w:hanging="0"/>
        <w:rPr/>
      </w:pPr>
      <w:r>
        <w:rPr>
          <w:b w:val="false"/>
          <w:bCs w:val="false"/>
          <w:color w:val="000000"/>
          <w:sz w:val="24"/>
          <w:u w:val="none"/>
        </w:rPr>
        <w:t xml:space="preserve">na svém usnesení č. 4077/2014 ze dne 25.6.2014, týkajícím se neprodloužení Smlouvy o nájmu bytu na bytovou jednotku č. </w:t>
      </w:r>
      <w:r>
        <w:rPr>
          <w:b w:val="false"/>
          <w:bCs w:val="false"/>
          <w:sz w:val="24"/>
          <w:u w:val="none"/>
        </w:rPr>
        <w:t>005 o velikosti 1+1 a výměře 33,3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domě č.p. 614 ul. Budovatelská  paní Žanetě Grundzové, Strakonice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ind w:right="60" w:hanging="0"/>
        <w:rPr>
          <w:rFonts w:ascii="Segoe UI" w:hAnsi="Segoe UI" w:cs="Segoe UI"/>
          <w:b w:val="false"/>
          <w:b w:val="false"/>
          <w:sz w:val="20"/>
          <w:u w:val="none"/>
        </w:rPr>
      </w:pPr>
      <w:r>
        <w:rPr>
          <w:rFonts w:cs="Segoe UI" w:ascii="Segoe UI" w:hAnsi="Segoe UI"/>
          <w:b w:val="false"/>
          <w:sz w:val="20"/>
          <w:u w:val="none"/>
        </w:rPr>
      </w:r>
    </w:p>
    <w:p>
      <w:pPr>
        <w:pStyle w:val="Footer"/>
        <w:tabs>
          <w:tab w:val="clear" w:pos="4536"/>
          <w:tab w:val="clear" w:pos="9072"/>
        </w:tabs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7) Žádost o uzavření dohody o uložení inženýrských sítí do pozemku v majetku města Strakonice p.č. KN 439/2  v  k.ú. Strakonice v souvislosti se stavbou „Plynofikace domu Švandy dudáka 737, Strakonice 386 01“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Vadlejchová Miloslava, 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>s uložením plynovodní přípojky do pozemku v majetku města Strakonice p.č. KN 439/2 v k.ú. Strakonice v souvislosti s uvažovanou plynofikací rodinného domu č.p. 737 v ulici Švandy dudáka, dle sazebníku.</w:t>
      </w:r>
    </w:p>
    <w:p>
      <w:pPr>
        <w:pStyle w:val="Zkladntext2"/>
        <w:tabs>
          <w:tab w:val="clear" w:pos="708"/>
          <w:tab w:val="left" w:pos="637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9:00Z</dcterms:created>
  <dc:creator>Kucerova</dc:creator>
  <dc:description/>
  <dc:language>en-US</dc:language>
  <cp:lastModifiedBy>Havrdova</cp:lastModifiedBy>
  <cp:lastPrinted>2014-07-09T12:49:00Z</cp:lastPrinted>
  <dcterms:modified xsi:type="dcterms:W3CDTF">2014-07-09T13:18:00Z</dcterms:modified>
  <cp:revision>3</cp:revision>
  <dc:subject/>
  <dc:title>148/x</dc:title>
</cp:coreProperties>
</file>