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  <w:lang w:eastAsia="ar-SA"/>
        </w:rPr>
      </w:pPr>
      <w:r>
        <w:rPr>
          <w:b/>
          <w:bCs/>
          <w:i/>
          <w:iCs/>
          <w:sz w:val="52"/>
          <w:szCs w:val="28"/>
          <w:u w:val="single"/>
          <w:lang w:eastAsia="ar-SA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51/4</w:t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2"/>
        <w:rPr/>
      </w:pPr>
      <w:r>
        <w:rPr/>
        <w:t xml:space="preserve">Finanční příspěvek </w:t>
        <w:br/>
        <w:t xml:space="preserve">SK Basketbal Strakonice, Spolek orientačních Sportů Strakonice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6. 7. 2014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ada měst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finančního příspěvku ve výši 2 000 Kč SK Basketbal Strakonice na rozhodčí a ceny při společné sportovní přípravě s basketbalisty z Gmünd (Rakousko) ve Sportovní hale STARZ Strakonice </w:t>
        <w:br/>
        <w:t xml:space="preserve">a v hale TJ ČZ Strakonice ve dnech 21.-24. 8. 2014, na rozhodčí a ceny při mezinárodním basketbalovém turnaji minižactva ve Sportovní hale STARZ Strakonice ve dnech 30.-31. 8. 2014 a na rozhodčí a ceny při přípravném turnaji mužů ve Sportovní hale STARZ Strakonice ve dnech 27.-28. 9. 2014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 xml:space="preserve">I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finančního příspěvku ve výši 2 000 Kč</w:t>
      </w:r>
      <w:r>
        <w:rPr>
          <w:color w:val="FF6600"/>
          <w:sz w:val="22"/>
        </w:rPr>
        <w:t xml:space="preserve"> </w:t>
      </w:r>
      <w:r>
        <w:rPr>
          <w:sz w:val="22"/>
        </w:rPr>
        <w:t>Spolku orientačních Sportů Strakonice na oblastní závod v orientačním běhu na Zálesí u Vacova dne 21. 9. 2014.</w:t>
      </w:r>
      <w:r>
        <w:rPr>
          <w:color w:val="FF6600"/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školství a cestovního ruchu:</w:t>
      </w:r>
      <w:r>
        <w:rPr>
          <w:sz w:val="22"/>
        </w:rPr>
        <w:t xml:space="preserve"> doporučuje radě města souhlasit s výše uvedenými usneseními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ypracovala: 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estovního r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kládá:</w:t>
        <w:tab/>
        <w:t>Ing. Libuše Řeřábk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vedoucí odboru školství a cestovního ruchu</w:t>
        <w:tab/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07:00Z</dcterms:created>
  <dc:creator>MIC</dc:creator>
  <dc:description/>
  <dc:language>en-US</dc:language>
  <cp:lastModifiedBy>Havrdova</cp:lastModifiedBy>
  <cp:lastPrinted>2014-07-01T11:03:00Z</cp:lastPrinted>
  <dcterms:modified xsi:type="dcterms:W3CDTF">2014-07-09T13:12:00Z</dcterms:modified>
  <cp:revision>3</cp:revision>
  <dc:subject/>
  <dc:title>Město Strakonice</dc:title>
</cp:coreProperties>
</file>