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151/11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ému opatření  č. 7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7.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76  ve výši  236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na zvýšení příspěvku na provoz ZŠ Dukelská – prostředky jsou určeny na dofinancování nákupu 340 ks šatnových skříněk v rekonstruovaném spojovacím krčku. Rozpočtové opatření bude kryto přesunem z finančních prostředků určených na údržbu a opravy vodohospodářského fondu měst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 xml:space="preserve">Finančnímu odboru rozpočtové opatření  č. 76 prov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7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Hana Vaňková, vedoucí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Příloha:  RO č. 75 Odbor školství a CR   –  Žádost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25:00Z</dcterms:created>
  <dc:creator>Roháčková</dc:creator>
  <dc:description/>
  <dc:language>en-US</dc:language>
  <cp:lastModifiedBy>Havrdova</cp:lastModifiedBy>
  <cp:lastPrinted>2014-07-09T14:25:00Z</cp:lastPrinted>
  <dcterms:modified xsi:type="dcterms:W3CDTF">2014-07-09T14:55:00Z</dcterms:modified>
  <cp:revision>4</cp:revision>
  <dc:subject/>
  <dc:title>133/9 – na stůl</dc:title>
</cp:coreProperties>
</file>