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Cs w:val="28"/>
          <w:u w:val="single"/>
          <w:lang w:eastAsia="ar-SA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51/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ákladní škola Strakonice, Dukelská 16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Výzva k podání nabídky na realizaci veřejné zakázky malého rozsahu na dodávku a</w:t>
      </w:r>
      <w:r>
        <w:rPr>
          <w:color w:val="FF0000"/>
          <w:u w:val="single"/>
        </w:rPr>
        <w:t xml:space="preserve"> </w:t>
      </w:r>
      <w:r>
        <w:rPr>
          <w:color w:val="000000"/>
          <w:u w:val="single"/>
        </w:rPr>
        <w:t>montáž  340 ks šatních skříněk pro I. stupeň v rekonstruovaném krčk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 projednání v radě města dne 16.7.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Rozhodla</w:t>
      </w:r>
    </w:p>
    <w:p>
      <w:pPr>
        <w:pStyle w:val="TextBody"/>
        <w:rPr/>
      </w:pPr>
      <w:r>
        <w:rPr/>
        <w:t xml:space="preserve">zaslat výzvu k podání nabídky na realizaci veřejné zakázky malého rozsahu na dodávku           </w:t>
      </w:r>
      <w:r>
        <w:rPr>
          <w:color w:val="000000"/>
        </w:rPr>
        <w:t>a</w:t>
      </w:r>
      <w:r>
        <w:rPr>
          <w:color w:val="FF0000"/>
        </w:rPr>
        <w:t xml:space="preserve"> </w:t>
      </w:r>
      <w:r>
        <w:rPr>
          <w:color w:val="000000"/>
        </w:rPr>
        <w:t xml:space="preserve">montáž 340 ks šatních skříněk pro I. stupeň v rekonstruovaném krčku Základní školy Strakonice, Dukelská 166 </w:t>
      </w:r>
      <w:r>
        <w:rPr/>
        <w:t>za podmínek a v rozsahu uvedeném ve výzvě těmto dodavatelů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ALEČEK CZ spol. s r.o., </w:t>
      </w:r>
      <w:r>
        <w:rPr/>
        <w:t>Bezručova 694, 378 21 Kardašova Řečice, IČ: 26038072</w:t>
      </w:r>
    </w:p>
    <w:p>
      <w:pPr>
        <w:pStyle w:val="Normal"/>
        <w:jc w:val="both"/>
        <w:rPr/>
      </w:pPr>
      <w:r>
        <w:rPr>
          <w:b/>
          <w:bCs/>
        </w:rPr>
        <w:t xml:space="preserve">Truhlářství Miroslav Rod, </w:t>
      </w:r>
      <w:r>
        <w:rPr/>
        <w:t xml:space="preserve">Jarošovská 1162, 377 01 Jindřichův Hradec, IČ: 69535990 </w:t>
      </w:r>
    </w:p>
    <w:p>
      <w:pPr>
        <w:pStyle w:val="Normal"/>
        <w:jc w:val="both"/>
        <w:rPr/>
      </w:pPr>
      <w:r>
        <w:rPr>
          <w:b/>
          <w:bCs/>
        </w:rPr>
        <w:t xml:space="preserve">Jiří Sluka – SPOZA, </w:t>
      </w:r>
      <w:r>
        <w:rPr/>
        <w:t>Chvalšiny 204, 382 08, IČ: 15787770</w:t>
      </w:r>
    </w:p>
    <w:p>
      <w:pPr>
        <w:pStyle w:val="Normal"/>
        <w:jc w:val="both"/>
        <w:rPr/>
      </w:pPr>
      <w:r>
        <w:rPr>
          <w:b/>
          <w:bCs/>
        </w:rPr>
        <w:t xml:space="preserve">Radek Šubr - Truhlářství, </w:t>
      </w:r>
      <w:r>
        <w:rPr/>
        <w:t>Klenov 47, 378 21 Kardašova Řečice, IČ: 72153679</w:t>
      </w:r>
    </w:p>
    <w:p>
      <w:pPr>
        <w:pStyle w:val="Normal"/>
        <w:jc w:val="both"/>
        <w:rPr/>
      </w:pPr>
      <w:r>
        <w:rPr>
          <w:b/>
          <w:bCs/>
        </w:rPr>
        <w:t xml:space="preserve">Zdeněk Polášek, </w:t>
      </w:r>
      <w:r>
        <w:rPr/>
        <w:t>Chobotov 713/6, 751 02 Troubky, IČ: 42771315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Souhlasí</w:t>
      </w:r>
    </w:p>
    <w:p>
      <w:pPr>
        <w:pStyle w:val="TextBody"/>
        <w:rPr/>
      </w:pPr>
      <w:r>
        <w:rPr/>
        <w:t>s uveřejněním výzvy na www stránkách Základní školy Strakonice, Dukelská 166 v souvislosti s možností přihlášení neomezeného počtu uchazečů k podání nabídky na dodávku a montáž 340 ks skříněk pro I. stupeň v rekonstruovaném krč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I. Jmen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leny hodnotící komise ve slož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PhDr. Ivana Říh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Ing. Libuše Řeřábk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Mgr. Václav Vlč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Mgr. Zdeněk Grací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Mgr. Zdeněk Kadlec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Vladimír Nová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áhradníky členů komise pro hodnocení nabídek ve slož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Ing. Pavel Pav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Dagmar Havlan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Jaroslava Václavík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Hana Kucht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Mgr. Dagmar Frühauf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Mgr. Alexandra Hergetová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IV. Ukládá</w:t>
      </w:r>
    </w:p>
    <w:p>
      <w:pPr>
        <w:pStyle w:val="Zkladntext2"/>
        <w:rPr/>
      </w:pPr>
      <w:r>
        <w:rPr/>
        <w:t>řediteli Základní školy Strakonice, Dukelská 166 zajistit plnění veškerých úkonů při zadání této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jc w:val="both"/>
        <w:rPr/>
      </w:pPr>
      <w:r>
        <w:rPr/>
        <w:t>Odbor školství a cestovního ruchu doporučuje RM souhlasit s výše uvedenými usnesením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íloha:</w:t>
      </w:r>
    </w:p>
    <w:p>
      <w:pPr>
        <w:pStyle w:val="Zkladntext2"/>
        <w:rPr/>
      </w:pPr>
      <w:r>
        <w:rPr/>
        <w:t>text znění výzvy k podání nabídky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Vypracoval:</w:t>
        <w:tab/>
      </w:r>
      <w:r>
        <w:rPr/>
        <w:t>Mgr. Václav Vlček, ředitel ZŠ Strakonice, Dukelská 166</w:t>
      </w:r>
    </w:p>
    <w:p>
      <w:pPr>
        <w:pStyle w:val="Normal"/>
        <w:jc w:val="both"/>
        <w:rPr/>
      </w:pPr>
      <w:r>
        <w:rPr/>
        <w:tab/>
        <w:tab/>
        <w:tab/>
        <w:t>Stanislava Broulimová, odbor školství a CR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  <w:tab/>
      </w:r>
      <w:r>
        <w:rPr/>
        <w:t>Mgr. Václav Vlček, ředitel ZŠ Strakonice, Dukelská 166</w:t>
      </w:r>
    </w:p>
    <w:p>
      <w:pPr>
        <w:pStyle w:val="Normal"/>
        <w:rPr/>
      </w:pPr>
      <w:r>
        <w:rPr/>
        <w:tab/>
        <w:tab/>
        <w:tab/>
        <w:t>Ing. Libuše Řeřábková, vedoucí odboru školství a C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39:00Z</dcterms:created>
  <dc:creator>Broulimova</dc:creator>
  <dc:description/>
  <dc:language>en-US</dc:language>
  <cp:lastModifiedBy>Havrdova</cp:lastModifiedBy>
  <cp:lastPrinted>2014-07-09T12:38:00Z</cp:lastPrinted>
  <dcterms:modified xsi:type="dcterms:W3CDTF">2014-07-09T14:54:00Z</dcterms:modified>
  <cp:revision>3</cp:revision>
  <dc:subject/>
  <dc:title>Základní škola Strakonice, Dukelská 166</dc:title>
</cp:coreProperties>
</file>