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Cs w:val="28"/>
          <w:u w:val="single"/>
          <w:lang w:eastAsia="ar-SA"/>
        </w:rPr>
      </w:pPr>
      <w:r>
        <w:rPr>
          <w:b w:val="false"/>
          <w:bCs w:val="false"/>
          <w:i/>
          <w:iCs/>
          <w:szCs w:val="28"/>
          <w:u w:val="single"/>
          <w:lang w:eastAsia="ar-SA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151/12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Pořízení 340 ks šatních skříněk pro I. stupeň do rekonstruovaného krčku ZŠ Dukelská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6. července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Heading2"/>
        <w:tabs>
          <w:tab w:val="clear" w:pos="5103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s použitím rezervního fondu ZŠ Dukelská ve výši 359 tis. Kč na pořízení 340 ks šatních skříněk pro I. stupeň do rekonstruovaného krčk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Ukládá</w:t>
      </w:r>
    </w:p>
    <w:p>
      <w:pPr>
        <w:pStyle w:val="TextBody"/>
        <w:rPr/>
      </w:pPr>
      <w:r>
        <w:rPr/>
        <w:t>ZŠ Dukelská odvod finančních prostředků z investičního fondu do rozpočtu zřizovatele ve výši 105 tis. Kč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5103"/>
        </w:tabs>
        <w:rPr/>
      </w:pPr>
      <w:r>
        <w:rPr/>
        <w:t>III. Schvaluje</w:t>
      </w:r>
    </w:p>
    <w:p>
      <w:pPr>
        <w:pStyle w:val="TextBody"/>
        <w:rPr/>
      </w:pPr>
      <w:r>
        <w:rPr/>
        <w:t>navýšení příspěvku na provoz pro ZŠ Dukelská ve výši 105 tis. Kč na pořízení 340 ks šatních skříněk pro I. stupeň do rekonstruovaného krčku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 xml:space="preserve">Odbor školství a cestovního ruchu a doporučuje RM schválit výše navrhovaná usnesení v předloženém znění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ypracovala: </w:t>
      </w:r>
      <w:r>
        <w:rPr/>
        <w:t>Ing. Miluše Vackov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26:00Z</dcterms:created>
  <dc:creator>Vacková Miluše</dc:creator>
  <dc:description/>
  <dc:language>en-US</dc:language>
  <cp:lastModifiedBy>Havrdova</cp:lastModifiedBy>
  <cp:lastPrinted>2014-07-09T14:25:00Z</cp:lastPrinted>
  <dcterms:modified xsi:type="dcterms:W3CDTF">2014-07-09T14:55:00Z</dcterms:modified>
  <cp:revision>3</cp:revision>
  <dc:subject/>
  <dc:title>Městský úřad Strakonice</dc:title>
</cp:coreProperties>
</file>