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51/0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Přehled objednávek odboru rozvoje za období od 1. 3. 2014 do 30. 6. 2014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července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přehled objednávek odboru rozvoje za období od 1. 3. 2014 do 30. 6. 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výše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a: </w:t>
      </w:r>
      <w:r>
        <w:rPr/>
        <w:t>Miroslava Strnadová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5:04:00Z</dcterms:created>
  <dc:creator>Slámová Marta</dc:creator>
  <dc:description/>
  <dc:language>en-US</dc:language>
  <cp:lastModifiedBy>Havrdova</cp:lastModifiedBy>
  <dcterms:modified xsi:type="dcterms:W3CDTF">2014-07-09T14:53:00Z</dcterms:modified>
  <cp:revision>4</cp:revision>
  <dc:subject/>
  <dc:title>Městský úřad Strakonice</dc:title>
</cp:coreProperties>
</file>