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2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červe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/>
        <w:t>1) Otevřené podlimitní řízení v souvislosti s dodavatelem stavby „Stavební úpravy ulice Mlýnská, Hradební a Ellerova, Strakonice“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Komise pro otevírání a hodnocení nabídek doporučuje RM následující usnesení: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vyhodnocením otevřeného podlimitního řízení </w:t>
      </w:r>
    </w:p>
    <w:p>
      <w:pPr>
        <w:pStyle w:val="Zkladntext2"/>
        <w:rPr/>
      </w:pPr>
      <w:r>
        <w:rPr/>
        <w:t>řízení provedeného komisí pro otevírání obálek, posouzení a hodnocení nabídek pro výběr dodavatele stavby: „Stavební úpravy ulice Mlýnská, Hradební a Ellerova, Strakonice“. Nejvýhodnější nabídka byla podána společností ZNAKON a.s., Sousedovice 44, 386 01 Strakonice za celkovou cenu díla 9.999.999,05 Kč bez DPH, tj. 12.099.998,85 Kč včetně DPH, termín plnění do 19.12.2014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Souhlasí</w:t>
      </w:r>
    </w:p>
    <w:p>
      <w:pPr>
        <w:pStyle w:val="Zkladntext2"/>
        <w:rPr/>
      </w:pPr>
      <w:r>
        <w:rPr/>
        <w:t>s uzavřením smlouvy s uchazečem společností ZNAKON a.s., Sousedovice 44, 386 01 Strakonice na realizaci stavby „Stavební úpravy ulice Mlýnská, Hradební a Ellerova, Strakonice“ za celkovou cenu díla 9.999.999,05 Kč bez DPH, tj. 12.099.998,85 Kč včetně DPH, termín plnění do 19.12.2014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o dí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Parkování v souvislosti s realizací stavby „Stavební úpravy komunikací v ulicích Mlýnská, Hradební a Ellerova, Strakonice“</w:t>
      </w:r>
    </w:p>
    <w:p>
      <w:pPr>
        <w:pStyle w:val="TextBody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  <w:t>Po dobu realizace výše uvedené stavby bude obyvatelům domů ul. Lidická č.p. 1082, ul. Mlýnská č.p. 1083, 1084, 1085, 1086, 1087, 1088, 1089, 1063 a ul. Hradební č.p. 329 znemožněno parkování v ulici Mlýnská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  <w:t xml:space="preserve">Majetkový odbor (ing. Blahout) doporučuje přijmout následující usnesení: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bezplatným parkováním na parkovišti na pozemku p.č. 1315/1 k.ú. Strakonice (parkoviště pod nemocnicí)  pro obyvatele domů ul. Lidická č.p. 1082, ul. Mlýnská č.p. 1083, 1084, 1085, 1086, 1087, 1088, 1089, 1063 a ul. Hradební č.p. 329 po dobu realizace stavby „Stavební úpravy komunikací v ulicích Mlýnská, Hradební a Ellerova, Strakonice“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42:00Z</dcterms:created>
  <dc:creator>Kucerova</dc:creator>
  <dc:description/>
  <dc:language>en-US</dc:language>
  <cp:lastModifiedBy>Havrdova</cp:lastModifiedBy>
  <cp:lastPrinted>2014-07-30T13:41:00Z</cp:lastPrinted>
  <dcterms:modified xsi:type="dcterms:W3CDTF">2014-07-30T12:06:00Z</dcterms:modified>
  <cp:revision>3</cp:revision>
  <dc:subject/>
  <dc:title>148/x</dc:title>
</cp:coreProperties>
</file>