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8"/>
          <w:u w:val="single"/>
          <w:lang w:eastAsia="ar-SA"/>
        </w:rPr>
      </w:pPr>
      <w:r>
        <w:rPr>
          <w:b/>
          <w:bCs/>
          <w:i/>
          <w:iCs/>
          <w:sz w:val="32"/>
          <w:szCs w:val="28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152/2  na stů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 rozpočtovým   opatřením  č.  77 – 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červe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77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411"/>
        <w:gridCol w:w="640"/>
        <w:gridCol w:w="960"/>
        <w:gridCol w:w="840"/>
        <w:gridCol w:w="87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4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1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CR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ZŠ F.L. Čelakovského – přísp. na dopravu na turnaj vybíjené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1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53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přesun z položky sport - transfer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4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52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-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ZŠ Krále J. z Poděbrad – transfer na oslavy 50 let založe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1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53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přesun z položky významné ak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3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51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-2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Maj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 xml:space="preserve">ZŠ Povážská – autobusová zastávka u ZŠ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22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159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ZŠ Povážská – právní a poradenské služb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51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přesun z položky ZŠ Povážská - stav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- 163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8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Rozvoj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Sochařské dílo J. Režný - nasvícení soch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83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přesun z položky sochařské dílo – umělecká díl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3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61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  <w:t>- 83 000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78  ve výši  10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dotace ze SR pro příspěvkovou organizaci Městské kulturní středisko Strakonice na zajištění projektů „XXI. Mezinárodní dudácky festival Strakonice“ (100 000,- Kč) a Skupovy Strakonice (5 000,- Kč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79  ve výši  36 4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grant z Jihočeského kraje na realizaci projektu „Strakonická šifra“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80  ve výši  4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grant z Jihočeského kraje na zajištění projektu „Úpravy v hasičské zbrojnici a dovybavení zásahovou výstrojí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81  ve výši  120 301,61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úhradu úroků z úvěru na akci ÚV Hajská – rekonstrukce a modernizac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82  ve výši  1 564 168,19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dokončení akce „Stavební úpravy budov Městského úřadu Strakonice – I. etapa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83  ve výši  16 8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výsadbu melioračních a zpevňujících dřevi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84  ve výši  228 435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říspěvek úřadu práce na úhradu mzdových nákladů zaměstnance na veřejně prospěšné práce, pracovnice infocentra pro seniory a mentora na zaškolování uchazeče o zaměstnání včetně pojistného na sociální zabezpečení a pojistného na veřejné zdravotní pojištění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Ukládá</w:t>
      </w:r>
    </w:p>
    <w:p>
      <w:pPr>
        <w:pStyle w:val="Normal"/>
        <w:jc w:val="both"/>
        <w:rPr/>
      </w:pPr>
      <w:r>
        <w:rPr/>
        <w:t>Finančnímu odboru rozpočtová opatření  č. 77 - 84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77 - 84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37:00Z</dcterms:created>
  <dc:creator>Roháčková</dc:creator>
  <dc:description/>
  <dc:language>en-US</dc:language>
  <cp:lastModifiedBy>Havrdova</cp:lastModifiedBy>
  <cp:lastPrinted>2014-07-30T13:35:00Z</cp:lastPrinted>
  <dcterms:modified xsi:type="dcterms:W3CDTF">2014-07-30T12:07:00Z</dcterms:modified>
  <cp:revision>4</cp:revision>
  <dc:subject/>
  <dc:title>133/9 – na stůl</dc:title>
</cp:coreProperties>
</file>