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52/9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Výzva k podání nabídky na realizaci veřejné zakázky malého rozsahu:</w:t>
      </w:r>
    </w:p>
    <w:p>
      <w:pPr>
        <w:pStyle w:val="Zkladntext3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„</w:t>
      </w:r>
      <w:r>
        <w:rPr>
          <w:b/>
          <w:color w:val="000000"/>
          <w:u w:val="none"/>
        </w:rPr>
        <w:t>Stavební úpravy domu čp. 51, ul. Povážská, Strakonice“</w:t>
      </w:r>
    </w:p>
    <w:p>
      <w:pPr>
        <w:pStyle w:val="Zkladntext3"/>
        <w:rPr>
          <w:rFonts w:ascii="Georgia" w:hAnsi="Georgia" w:cs="Arial"/>
          <w:sz w:val="22"/>
        </w:rPr>
      </w:pPr>
      <w:r>
        <w:rPr>
          <w:b/>
          <w:color w:val="000000"/>
          <w:u w:val="none"/>
        </w:rPr>
        <w:t xml:space="preserve"> </w:t>
      </w:r>
    </w:p>
    <w:p>
      <w:pPr>
        <w:pStyle w:val="Heading2"/>
        <w:rPr/>
      </w:pPr>
      <w:r>
        <w:rPr/>
        <w:t>K projednání v Radě města dne 6. srpna 2014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I.</w:t>
        <w:tab/>
        <w:t xml:space="preserve">Souhlas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zněním výzvy k podání nabídky na realizaci veřejné zakázky malého rozsahu v platném znění v souladu s Pravidly pro zadávání veřejných zakázek v podmínkách města Strakonice na realizaci stavby: „Stavební úpravy domu čp. 51, ul. Povážská, Strakonice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 w:val="false"/>
          <w:b w:val="false"/>
        </w:rPr>
      </w:pPr>
      <w:r>
        <w:rPr/>
        <w:t>II.</w:t>
        <w:tab/>
        <w:t xml:space="preserve">Souhlas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zasláním výzvy k podání nabídky na realizaci veřejné zakázky malého na realizaci stavby: „Stavební úpravy domu čp. 51, ul. Povážská, Strakonice“, za podmínek a v rozsahu uvedeném ve výzvě těmto dodavatelů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GARANTSTAV stavební s.r.o., Řep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PROTOM Strakonice, s.r.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4"/>
          <w:szCs w:val="24"/>
        </w:rPr>
        <w:t>VKS stavební s.r.o. Strakon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NAKON a.s. Sousedovi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</w:t>
        <w:tab/>
        <w:t xml:space="preserve">Souhlasí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s uveřejněním výzvy na www stránkách Technických služeb v souvislosti s možností přihlášení neomezeného počtu uchazečů k podání nabídky na realizaci stavby: „Stavební úpravy domu čp. 51, ul. Povážská, Strakonice“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4"/>
        <w:rPr>
          <w:b w:val="false"/>
          <w:b w:val="false"/>
        </w:rPr>
      </w:pPr>
      <w:r>
        <w:rPr/>
        <w:t>IV.</w:t>
        <w:tab/>
        <w:t>Jmen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leny hodnotící komise ve složení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zástupce Rady města Strakonic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. Ludvík Němejc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. Jana Narovcová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c. Stanislava Tůmová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lav Lou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hradníky členů komise pro hodnocení nabídek ve složení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zástupce Rady města Strakonic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antišek Vintr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roslav Housk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na Hůdová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indřich Vondřička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V.</w:t>
        <w:tab/>
        <w:t>Uklád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ým službám, středisku Bytového hospodářství, zajistit veškeré úkony při zadávání této zakázk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/>
      </w:pPr>
      <w:r>
        <w:rPr>
          <w:sz w:val="24"/>
        </w:rPr>
        <w:t>Bc. Stanislava Tůmová, Technické služby Strakonice, s.r.o. – správa BH</w:t>
      </w: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jc w:val="both"/>
        <w:rPr/>
      </w:pPr>
      <w:r>
        <w:rPr/>
        <w:t xml:space="preserve">Na základě usnesení Rady města č. 3837/2014 ze dne 30. dubna 2014 byla tato akce: </w:t>
      </w:r>
      <w:r>
        <w:rPr>
          <w:szCs w:val="24"/>
        </w:rPr>
        <w:t>„Stavební úpravy domu čp. 51, ul. Povážská, Strakonice“ odsouhlasena a zároveň zařazena na seznam oprav bytového fondu města Strakonice pro rok 2014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V této akci se jedná o výměnu stávajících oken za okna plastová, zateplení fasády včetně části půdy izolantem z minerální vaty, zhotovení fasády a nezbytné stavební úpravy uvnitř objektu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>
          <w:szCs w:val="24"/>
        </w:rPr>
        <w:t xml:space="preserve">Předpokládané náklady na tuto akci jsou dle krycího rozpočtu projektové dokumentace ve výši 942.448 Kč včetně DPH </w:t>
      </w:r>
      <w:r>
        <w:rPr/>
        <w:t xml:space="preserve">a budou hrazeny z rozpočtu na údržbu a opravy bytového fondu města Strakonice. 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Úplné znění výzvy bylo projednáno s majetkovým odborem MěÚ Strakonice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/>
        <w:t>Správa bytového hospodářství doporučuje Radě přijmout navržená usnesení z důvodu zhodnocení domu.</w:t>
      </w:r>
    </w:p>
    <w:p>
      <w:pPr>
        <w:pStyle w:val="Foote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rFonts w:ascii="Georgia" w:hAnsi="Georgia" w:cs="Arial"/>
      <w:b/>
      <w:bCs/>
      <w:sz w:val="22"/>
      <w:szCs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16:00Z</dcterms:created>
  <dc:creator>Milada Hrnčířová</dc:creator>
  <dc:description/>
  <dc:language>en-US</dc:language>
  <cp:lastModifiedBy>Havrdova</cp:lastModifiedBy>
  <cp:lastPrinted>2014-02-26T07:57:00Z</cp:lastPrinted>
  <dcterms:modified xsi:type="dcterms:W3CDTF">2014-07-30T14:41:00Z</dcterms:modified>
  <cp:revision>13</cp:revision>
  <dc:subject/>
  <dc:title>147/8</dc:title>
</cp:coreProperties>
</file>