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3/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ředjednání v radě města dne 6. srpna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K projednání v zastupitelstvu města dne 3. září 2014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Smlouva o poskytnutí účelové dotace na realizaci části stavby „Rekonstrukce staničních kolejí a výhybek v ŽST Strakonice“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v souladu s usnesením zastupitelstva města č. 494/ZM/2014 s uzavřením Smlouvy o poskytnutí účelové dotace  mezi městem Strakonice a Správou železniční dopravní cesty, státní organizací, se sídlem Praha 1, Nové Město, Dláždění 1003/7, IČ 70994234, jejímž předmětem je poskytnutí účelové dotace na vybudování stavebního objektu SO 110.1 - Železniční most v km 272,536 (podchod pro cestující) – prodloužení a dále provozního souboru PS 241 – Výtah. Celková výše účelové dotace činí 8.571.467,-Kč včetně DPH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rmín poskytnutí této účelové dotace je nejpozději do 31.7.2015, a to v těchto navržených etapách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do 31.3.2015 - částku ve výši odpovídající 30% z celkové výše dotace,              tj. 2.571.440,- Kč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do 31.5.2015 - částku ve výši odpovídající 40%  z celkové výše dotace,              tj. 3.428.587,- Kč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do 31.7.2015 - částku ve výši odpovídající 30% z celkové výše dotace,              tj. 2.571.440,- Kč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lý text smlouvy je přiložen v příloze.  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Pověřit </w:t>
      </w:r>
    </w:p>
    <w:p>
      <w:pPr>
        <w:pStyle w:val="BodyText32"/>
        <w:widowControl/>
        <w:rPr/>
      </w:pPr>
      <w:r>
        <w:rPr/>
        <w:t>starostu města podpisem předmětné smlouvy o poskytnutí účelové dotace.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2) Prodej uvolněné bytové jednotky č. 003 o velikosti 2+1 (58,8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792, ul. Husova,  Strakonice 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Doporučuje Z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03/792 o velikosti 2+1 (5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792, ul. Husova, Strakonice I, včetně spoluvlastnického podílu na společných částech domu a pozemku, dle zák. č. 72/1994 Sb., v platném znění (zákon o vlastnictví bytů) manž. Josefu a Lence Soukupovým, bytem  Strakonice za  cenu  652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manž. Josefem a Lenkou Soukupovými, bytem Strakonice, jejímž předmětem bude prodej b.j. 003/792 o velikosti 2+1 (5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792, ul. Husova,  Strakonice I, včetně spoluvlastnického podílu na společných částech domu a pozemku, za  cenu 652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manž. Josefem a Lenkou Soukupovými, bytem B. Němcové 898, Strakonice, jejímž předmětem bude prodej b.j. 003/792 o velikosti 2+1 (5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792, ul. Husova, Strakonice I, včetně  spoluvlastnického  podílu  na společných  částech  domu  a  pozemku,  za cenu 652.0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3 o velikosti 2+1 (5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792 ul. Husova, Strakonice 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it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3) Paní Marie Pešková, Strakonice – žádost o výmaz předkupního práva k pozemku p.č. 44/58 o výměře 117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k spoluvlastnickému podílu o velikosti 1/15 k pozemku p.č. 44/61 o výměře 16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  k.ú. Nové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Zkladntext2"/>
        <w:rPr/>
      </w:pPr>
      <w:r>
        <w:rPr/>
        <w:t>s výmazem předkupního práva k  pozemku p.č. 44/58 o výměře 117 m</w:t>
      </w:r>
      <w:r>
        <w:rPr>
          <w:vertAlign w:val="superscript"/>
        </w:rPr>
        <w:t>2</w:t>
      </w:r>
      <w:r>
        <w:rPr/>
        <w:t xml:space="preserve"> a k spoluvlastnickému podílu o velikosti 1/15 k pozemku p.č. 44/61 o výměře 165 m</w:t>
      </w:r>
      <w:r>
        <w:rPr>
          <w:vertAlign w:val="superscript"/>
        </w:rPr>
        <w:t>2</w:t>
      </w:r>
      <w:r>
        <w:rPr/>
        <w:t>, vše v  k.ú. Nové Strakonice, zřízeného podle § 101 zákona č. 183/2006 Sb., o územním plánování a stavebním řádu, v platném zněn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4) Zámek Střela, s.r.o. se sídlem Strojnická 707/21 Praha 7 – Holešovice, IČ: 27366855 -  výkup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Normal"/>
        <w:jc w:val="both"/>
        <w:rPr/>
      </w:pPr>
      <w:r>
        <w:rPr/>
        <w:t>s výkupem pozemku p.č. 606/4 o výměře 915 m</w:t>
      </w:r>
      <w:r>
        <w:rPr>
          <w:vertAlign w:val="superscript"/>
        </w:rPr>
        <w:t>2</w:t>
      </w:r>
      <w:r>
        <w:rPr/>
        <w:t xml:space="preserve"> v  k.ú. Střela za cenu stanovenou znaleckým posudkem, která činí celkem 362.340,-Kč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Dům čp. 220,  ul. Tovární v Nových  Strakonicích s pozemky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Souhlasit - Nesouhlasit</w:t>
      </w:r>
    </w:p>
    <w:p>
      <w:pPr>
        <w:pStyle w:val="BodyText32"/>
        <w:widowControl/>
        <w:rPr/>
      </w:pPr>
      <w:r>
        <w:rPr/>
        <w:t>s vyhlášením záměru na prodej domu čp. 220 v ulici Tovární v části obce Strakonice II s   parc.č. st. 240 o výměře 472 m</w:t>
      </w:r>
      <w:r>
        <w:rPr>
          <w:vertAlign w:val="superscript"/>
        </w:rPr>
        <w:t>2</w:t>
      </w:r>
      <w:r>
        <w:rPr/>
        <w:t xml:space="preserve"> (dům čp. 220 je součástí pozemku parc.č. st. 240) a s pozemky   parc.č. 596/7 o výměře 285 m</w:t>
      </w:r>
      <w:r>
        <w:rPr>
          <w:vertAlign w:val="superscript"/>
        </w:rPr>
        <w:t>2</w:t>
      </w:r>
      <w:r>
        <w:rPr/>
        <w:t>, parc.č. 596/8 o výměře 538 m</w:t>
      </w:r>
      <w:r>
        <w:rPr>
          <w:vertAlign w:val="superscript"/>
        </w:rPr>
        <w:t>2</w:t>
      </w:r>
      <w:r>
        <w:rPr/>
        <w:t>,  parc.č. 596/9 o výměře 334 m</w:t>
      </w:r>
      <w:r>
        <w:rPr>
          <w:vertAlign w:val="superscript"/>
        </w:rPr>
        <w:t>2</w:t>
      </w:r>
      <w:r>
        <w:rPr/>
        <w:t>,  parc.č. 596/10 o výměře 278 m</w:t>
      </w:r>
      <w:r>
        <w:rPr>
          <w:vertAlign w:val="superscript"/>
        </w:rPr>
        <w:t>2</w:t>
      </w:r>
      <w:r>
        <w:rPr/>
        <w:t xml:space="preserve"> a parc.č. 596/11 o výměře 485 m</w:t>
      </w:r>
      <w:r>
        <w:rPr>
          <w:vertAlign w:val="superscript"/>
        </w:rPr>
        <w:t>2</w:t>
      </w:r>
      <w:r>
        <w:rPr/>
        <w:t>,  vše v k.ú. Nové Strakonice, za minimální kupní cenu ve výši  …………………….Kč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04:00Z</dcterms:created>
  <dc:creator>Kucerova</dc:creator>
  <dc:description/>
  <dc:language>en-US</dc:language>
  <cp:lastModifiedBy>Havrdova</cp:lastModifiedBy>
  <cp:lastPrinted>2014-07-30T14:43:00Z</cp:lastPrinted>
  <dcterms:modified xsi:type="dcterms:W3CDTF">2014-07-30T14:46:00Z</dcterms:modified>
  <cp:revision>3</cp:revision>
  <dc:subject/>
  <dc:title>148/x</dc:title>
</cp:coreProperties>
</file>