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152/10 </w:t>
        <w:tab/>
        <w:tab/>
        <w:t xml:space="preserve">        </w:t>
      </w:r>
    </w:p>
    <w:p>
      <w:pPr>
        <w:pStyle w:val="Heading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/>
      </w:pPr>
      <w:r>
        <w:rPr/>
        <w:t>Městský úřad Strakonic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/>
      </w:pPr>
      <w:r>
        <w:rPr/>
        <w:t>odbor vnitřních vě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Ukončení účinnosti smlouvy o dílo uzavřené s Mgr. Helenou Kosovou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radě města dne 6. srpna 2014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Rada města: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. Souhlasí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s ukončením účinnosti smlouvy o dílo č. 2012–00301 uzavřené dne 14.8.2012 mezi městem Strakonice jako objednatelem a Mgr. Helenou Kosovou, IČ 65057830, místo podnikání K. Chocholy 1255/13, České Budějovice, jako zhotovitelem, jejímž předmětem je vypracování souboru podkladů pro podání žádosti včetně vlastní žádosti o poskytnutí finančních prostředků v rámci Finančních mechanismů EHP/Norsko (2009 –2014) na projekt revitalizace Šmidingerovy knihovny v Husově ul. ve Strakonicích, dohodou, neboť v době po uzavření smlouvy došlo k výraznému snížení administrativní náročnosti zpracování příslušných podkladů a tedy k výraznému zúžení předmětu díla. Rada města zároveň pověřuje starostu města podpisem dohody o ukončení účinnosti této smlouv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I. Bere na vědomí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>
          <w:szCs w:val="24"/>
        </w:rPr>
        <w:t xml:space="preserve">písemnou výzvu k úhradě dlužné částky 237.600,- Kč zaslanou městu Strakonice dne 14.7.2014 právním zástupcem Mgr. Heleny Kosové JUDr. Václavem Junkem, přičemž </w:t>
      </w:r>
      <w:r>
        <w:rPr>
          <w:b/>
          <w:bCs/>
          <w:szCs w:val="24"/>
        </w:rPr>
        <w:t>nesouhlasí</w:t>
      </w:r>
      <w:r>
        <w:rPr>
          <w:szCs w:val="24"/>
        </w:rPr>
        <w:t xml:space="preserve"> s úhradou požadované částky ve výši 237.600,- Kč představující 100 % ceny díla dle smlouvy o dílo č. 2012–00301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II. Souhlasí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v souvislosti s ukončením účinnosti smlouvy o dílo č. 2012–00301 dle bodu I. tohoto usnesení s úhradou vynaložených nákladů a provedených činností zhotovitele při plnění předmětu této smlouvy o dílo do výše 20.000,- Kč - 30.000,- Kč bez DPH poté, co budou zhotovitelem městu Strakonice řádně doloženy.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y:</w:t>
      </w:r>
    </w:p>
    <w:p>
      <w:pPr>
        <w:pStyle w:val="Normal"/>
        <w:rPr/>
      </w:pPr>
      <w:r>
        <w:rPr/>
        <w:t>Mgr. Martina Kotrchová</w:t>
        <w:tab/>
        <w:t>odbor vnitřních věcí</w:t>
      </w:r>
    </w:p>
    <w:p>
      <w:pPr>
        <w:pStyle w:val="Normal"/>
        <w:rPr/>
      </w:pPr>
      <w:r>
        <w:rPr/>
        <w:t>Ing. Jitka Pelešková</w:t>
        <w:tab/>
        <w:tab/>
        <w:t xml:space="preserve">odbor rozvo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rPr/>
      </w:pPr>
      <w:r>
        <w:rPr/>
        <w:t>PhDr. Ivana Říhová</w:t>
      </w:r>
    </w:p>
    <w:p>
      <w:pPr>
        <w:pStyle w:val="Normal"/>
        <w:rPr/>
      </w:pPr>
      <w:r>
        <w:rPr/>
        <w:t xml:space="preserve">místostarostk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TimesNewRoman" w:hAnsi="TimesNewRoman" w:cs="TimesNewRoman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54:00Z</dcterms:created>
  <dc:creator>Stropnická</dc:creator>
  <dc:description/>
  <dc:language>en-US</dc:language>
  <cp:lastModifiedBy>Havrdova</cp:lastModifiedBy>
  <cp:lastPrinted>2014-07-28T13:09:00Z</cp:lastPrinted>
  <dcterms:modified xsi:type="dcterms:W3CDTF">2014-07-30T14:42:00Z</dcterms:modified>
  <cp:revision>3</cp:revision>
  <dc:subject/>
  <dc:title>140/4</dc:title>
</cp:coreProperties>
</file>