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52/4</w:t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řevzetí majetku nepatrné hodnoty po panu Karlu Čižinském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8.2014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Varianta   a)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řevzetím nepatrného majetku po zůstaviteli panu Karlu Čižinském v částce   20.514,-  K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I. Uklád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ociálnímu odboru zajistit potřebné kroky k převzetí uvedeného nepatrného majetku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Varianta  b)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Ne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řevzetím nepatrného majetku po zůstaviteli panu Karlu Čižinském v částce   20.514,-  K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Lenka Vysok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vedoucí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Město Strakonice vypravilo panu Karlu Čižinskému, nar. 12.6.1947, posledně bytem Kosmonautů 1243, Strakonice, zemřelém dne 13.3.2014 pohřeb podle zákona o pohřebnictví č. 256/2001 Sb., v platném zně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dle tohoto zákona je povinna obec, na jejímž území k úmrtí došlo, zajistit pohřbení a to jestliže do 96 hodin od oznámení úmrtí pohřbení nesjedná žádná fyzická nebo právnická osoba. Obec má pak právo na úhradu účelně vynaložených nákladů na pohřbení vůči dědicům zemřelého, a není –li dědiců, vůči stát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ěsto Strakonice  dopisem ze dne 9.4.2014 zn. MUST/2014/soc/Krý  uplatnilo pohledávku do dědictví z titulu úhrady nákladů pohřbu zůstavitele ve výši 7.651,- Kč.</w:t>
      </w:r>
    </w:p>
    <w:p>
      <w:pPr>
        <w:pStyle w:val="Normal"/>
        <w:rPr/>
      </w:pPr>
      <w:r>
        <w:rPr/>
        <w:t>Pan notář Mgr. Robert Procházka, pověřený Okresním soudem ve Strakonicích, který vede dědické řízení, žádá dopisem ze dne 21.7.2014 č.j. 17D 113/2014, Nd 85/2014 Město Strakonice/viz příloha/ o vyjádření, zda souhlasí, jakožto vypravitel pohřbu,  s převzetím nepatrného majetku v souladu s § 153 zákona č. 292/2013 Sb., o zvláštních řízeních soudních, v platném znění. Nepatrný majetek představuje pouze nedoplatek důchodu, vypláceného Českou správou sociálního zabezpečení v Praze v částce 20.514,- Kč. Jiný majetek zjištěn nebyl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luhy zůstavitele nepřecházejí v souladu s ust.§ 1701 zákona č.89/2012 Sb., občanský zákoník, v platném znění na jiné osoby než dědice – vypravitel pohřbu, kterému je vydán majetek neodpovídá za dluhy zůstavitele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4:00Z</dcterms:created>
  <dc:creator>MPSV</dc:creator>
  <dc:description/>
  <dc:language>en-US</dc:language>
  <cp:lastModifiedBy>MPSV</cp:lastModifiedBy>
  <cp:lastPrinted>2014-07-23T13:34:00Z</cp:lastPrinted>
  <dcterms:modified xsi:type="dcterms:W3CDTF">2014-07-30T14:39:00Z</dcterms:modified>
  <cp:revision>3</cp:revision>
  <dc:subject/>
  <dc:title>49/9</dc:title>
</cp:coreProperties>
</file>