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  <w:szCs w:val="28"/>
          <w:u w:val="single"/>
          <w:lang w:eastAsia="ar-SA"/>
        </w:rPr>
      </w:pPr>
      <w:r>
        <w:rPr>
          <w:b w:val="false"/>
          <w:bCs w:val="false"/>
          <w:i/>
          <w:iCs/>
          <w:sz w:val="28"/>
          <w:szCs w:val="28"/>
          <w:u w:val="single"/>
          <w:lang w:eastAsia="ar-SA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154/8 na stůl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ému opatření  č. 7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srp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Heading1"/>
        <w:ind w:left="360" w:hanging="360"/>
        <w:rPr>
          <w:rFonts w:eastAsia="Times New Roman"/>
        </w:rPr>
      </w:pPr>
      <w:r>
        <w:rPr>
          <w:rFonts w:eastAsia="Times New Roman"/>
        </w:rPr>
        <w:t>I.  Mění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>Usnesení č. 4103/2014 ze dne 16. 7. 2014</w:t>
      </w:r>
    </w:p>
    <w:p>
      <w:pPr>
        <w:pStyle w:val="Heading1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Zkladntext2"/>
        <w:rPr/>
      </w:pPr>
      <w:r>
        <w:rPr/>
        <w:t xml:space="preserve">RO  č. 76  ve výši  25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na zvýšení příspěvku na provoz ZŠ Dukelská – prostředky jsou určeny na dofinancování nákupu 340 ks šatnových skříněk pro I. stupeň v rekonstruovaném spojovacím krčku. Rozpočtové opatření bude kryto splátkou půjčky MAS LAG Strakonicko, o.s., která byla organizaci městem poskytnuta na podporu místních projektů veřejné správy, podnikatelů a neziskových organizací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e změně částky dochází vzhledem k výsledku výběrového řízení, které proběhlo dne 20. 8. 2014 a je již známa vysoutěžená částka  (cca 535 000,- Kč). Zbytek dofinancuje ZŠ Dukelská ze svého rezervního fondu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Ru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nesení č. 4104/2014 ze dne 16. 7. 20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schválit navržené usnes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Hana Vaňková, vedoucí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43:00Z</dcterms:created>
  <dc:creator>Roháčková</dc:creator>
  <dc:description/>
  <dc:language>en-US</dc:language>
  <cp:lastModifiedBy>Jankovcova</cp:lastModifiedBy>
  <cp:lastPrinted>2014-08-20T14:39:00Z</cp:lastPrinted>
  <dcterms:modified xsi:type="dcterms:W3CDTF">2014-08-21T07:31:00Z</dcterms:modified>
  <cp:revision>5</cp:revision>
  <dc:subject/>
  <dc:title>133/9 – na stůl</dc:title>
</cp:coreProperties>
</file>