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4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40"/>
          <w:u w:val="single"/>
          <w:lang w:eastAsia="ar-SA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rFonts w:ascii="Times New Roman" w:hAnsi="Times New Roman" w:cs="Times New Roman"/>
          <w:b/>
          <w:b/>
          <w:bCs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</w:rPr>
        <w:t>154/6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Městský úřad Strakonice</w:t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dbor rozvoje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RM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Akce „Žijeme v souladu s přírodou – I. etapa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ouhlas majitele pozemku s realizací projektu</w:t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32"/>
          <w:u w:val="single"/>
        </w:rPr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K projednání v Radě města Strakonice dne 20. srpna 2014</w:t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ln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32"/>
          <w:u w:val="single"/>
        </w:rPr>
      </w:pPr>
      <w:r>
        <w:rPr>
          <w:rFonts w:cs="Times New Roman"/>
          <w:color w:val="000000"/>
          <w:sz w:val="2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Zkladntext2"/>
        <w:spacing w:before="120" w:after="0"/>
        <w:rPr/>
      </w:pPr>
      <w:r>
        <w:rPr/>
        <w:t xml:space="preserve">s realizací projektu ZŠ Povážská „Žijeme v souladu s přírodou – I. etapa“ na pozemcích parc. č. 297/1, 299/3, 299/4, 299/7 a stavební parc. č. 70 v k.ú. Přední Ptákovice. Předmětem projektu je výsadba zeleně a vytvoření přírodní zahrady. </w:t>
      </w:r>
    </w:p>
    <w:p>
      <w:pPr>
        <w:pStyle w:val="Zkladntext2"/>
        <w:spacing w:before="12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odbor rozvoje doporučuje přijmout navržené usnes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a:</w:t>
        <w:tab/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ab/>
        <w:t>Ing. arch. Marta Slámová, vedoucí odboru rozvoj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3B3B3" w:val="clear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Nadace Partnerství vyhlásila výzvu k předkládání žádostí o grant na tvorbu přírodních zahrad a výsadbu zeleně ve veřejných prostorech. Z grantových prostředků lze zakoupit např. sazenice trvalek, kvetoucích keřů a stromů, cibulí, hlíz a semen rostlin. Minimální výše grantu je 5 tis. Kč, maximální výše grantu činí 30 tis. Kč. Žádosti je možno podávat nejpozději 20. 8. 2014. Oprávněným žadatelem jsou příspěvkové organizace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ZŠ Povážská připravuje do tohoto programu žádost o grant na projekt „Žijeme v souladu s přírodou – I. etapa“, zaměřený  na výsadby zeleně v blízkosti nového školního areálu na pozemcích parc. č. 297/1, 299/3, 299/4, 299/7 a stav. parc. č. 70 v k.ú. Přední Ptákovice. Předmětem projektu budou výsadby listnatých dřevin v blízkosti oplocení pozemku, výsadba trvalkového záhonu a vytvoření bylinkové spirály.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Povinnou přílohou grantové žádosti je </w:t>
      </w:r>
      <w:r>
        <w:rPr>
          <w:b/>
          <w:bCs/>
          <w:sz w:val="22"/>
        </w:rPr>
        <w:t>souhlas majitele pozemku</w:t>
      </w:r>
      <w:r>
        <w:rPr>
          <w:sz w:val="22"/>
        </w:rPr>
        <w:t xml:space="preserve"> určeného pro zamýšlenou výsadbu, kterým je město Strakonice. Na základě usnesení rady města bude tento souhlas vyhotoven. 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Zkladntext3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000000"/>
      <w:kern w:val="2"/>
      <w:sz w:val="22"/>
      <w:szCs w:val="4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23:00Z</dcterms:created>
  <dc:creator>Barvířová</dc:creator>
  <dc:description/>
  <dc:language>en-US</dc:language>
  <cp:lastModifiedBy>Havrdova</cp:lastModifiedBy>
  <cp:lastPrinted>2013-12-18T13:13:00Z</cp:lastPrinted>
  <dcterms:modified xsi:type="dcterms:W3CDTF">2014-08-21T07:31:00Z</dcterms:modified>
  <cp:revision>7</cp:revision>
  <dc:subject/>
  <dc:title>99/3</dc:title>
</cp:coreProperties>
</file>