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4/2 – na stů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 xml:space="preserve">Souhlas s účastí v partnerském projektu </w:t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v programu Evropa pro občany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srp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pacing w:val="-4"/>
        </w:rPr>
        <w:t xml:space="preserve">s účastí města Strakonice v partnerském projektu předkládaném do programu </w:t>
      </w:r>
      <w:r>
        <w:rPr>
          <w:b/>
          <w:spacing w:val="-4"/>
        </w:rPr>
        <w:t xml:space="preserve">Evropa pro občany, </w:t>
      </w:r>
      <w:r>
        <w:rPr>
          <w:bCs/>
          <w:spacing w:val="-4"/>
        </w:rPr>
        <w:t xml:space="preserve">jehož cílem  je </w:t>
      </w:r>
      <w:r>
        <w:rPr>
          <w:color w:val="000000"/>
          <w:spacing w:val="-4"/>
          <w:szCs w:val="20"/>
        </w:rPr>
        <w:t xml:space="preserve">motivace a podpora občanů v zapojování do dobrovolnických aktivit a přenos dobré praxe v této oblasti. Předpokládaný rozpočet 18 měsíčního projektu je </w:t>
      </w:r>
      <w:r>
        <w:rPr>
          <w:bCs/>
          <w:spacing w:val="-4"/>
        </w:rPr>
        <w:t xml:space="preserve">22 500 € a je ze 100% hrazen dotací. </w:t>
      </w:r>
    </w:p>
    <w:p>
      <w:pPr>
        <w:pStyle w:val="Normal"/>
        <w:widowControl w:val="false"/>
        <w:autoSpaceDE w:val="false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s vyčleněním finančních prostředků z rozpočtu města v letech 2015 – 2016 na předfinancování 50% této částky (11.250 €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I. pověřuje  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podpisem dokumentů vyžadovaných nositelem projekt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w:r>
        <w:br w:type="page"/>
      </w:r>
    </w:p>
    <w:p>
      <w:pPr>
        <w:pStyle w:val="Normal"/>
        <w:ind w:left="708" w:firstLine="708"/>
        <w:rPr/>
      </w:pPr>
      <w:r>
        <w:rPr/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Partnerský projekt předkládaný do programu </w:t>
      </w:r>
      <w:r>
        <w:rPr>
          <w:b/>
          <w:bCs/>
          <w:color w:val="000000"/>
          <w:szCs w:val="20"/>
        </w:rPr>
        <w:t>Evropa pro občany</w:t>
      </w:r>
      <w:r>
        <w:rPr>
          <w:color w:val="000000"/>
          <w:szCs w:val="20"/>
        </w:rPr>
        <w:t xml:space="preserve"> se zaměřuje na partnerskou mezinárodní spolupráci s cílem výměny zkušeností, metodik a dobré praxe a realizace pilotních aktivit v oblasti zapojení  veřejnosti (formou dobrovolnictví, spolků, družstev) do zajišťování některých služeb v obci – například péče o seniory, péče o zdravotně postižené, péče o veřejný prostor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Cílem projektu je motivace a podpora občanů k zapojení do výše uvedených aktivit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Strakonice byly přizvány díky zapojení občanů do kampaně „Ukliďme si Strakonice“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Zdravé město Strakonice se do projektu zapojuje především proto, že aktivní spolupráce s občany  je jedním ze základních úkolů  projektu Zdravé město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Účast v projektu nám přinese tyto benefit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0"/>
        </w:rPr>
        <w:t xml:space="preserve">Účast v projektu nám umožní </w:t>
      </w:r>
      <w:r>
        <w:rPr>
          <w:b/>
          <w:bCs/>
          <w:color w:val="000000"/>
          <w:szCs w:val="20"/>
        </w:rPr>
        <w:t>připravit a financovat</w:t>
      </w:r>
      <w:r>
        <w:rPr>
          <w:color w:val="000000"/>
          <w:szCs w:val="20"/>
        </w:rPr>
        <w:t xml:space="preserve"> realizaci jedné cílené komunitní akce/kampaně, která bude zaměřena na aktivní zapojení občanů do místních dobrovolnických aktivit – úklid města, sázení stromků, dobrovolnictví v sociální oblasti, organizace benefiční akce atd. </w:t>
      </w:r>
    </w:p>
    <w:p>
      <w:pPr>
        <w:pStyle w:val="Zkladntextodsazen2"/>
        <w:rPr/>
      </w:pPr>
      <w:r>
        <w:rPr/>
        <w:t>Tato místní aktivita bude připravována ve spolupráci s místní iniciativou Jsme Strakonice a dalšími neziskovými organizacemi.</w:t>
      </w:r>
    </w:p>
    <w:p>
      <w:pPr>
        <w:pStyle w:val="Normal"/>
        <w:ind w:left="720" w:hanging="12"/>
        <w:jc w:val="both"/>
        <w:rPr>
          <w:color w:val="000000"/>
          <w:szCs w:val="20"/>
        </w:rPr>
      </w:pPr>
      <w:r>
        <w:rPr>
          <w:color w:val="000000"/>
          <w:szCs w:val="20"/>
        </w:rPr>
        <w:t>Její realizace je plánována na květen 20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0"/>
        </w:rPr>
        <w:t>V projektu budeme úzce spolupracovat s místními neziskovými organizacemi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>Projekt nám a místním neziskovým organizacím umožní přístup k příkladům dobré praxe a k inovativním projektům  zapojených partner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0"/>
        </w:rPr>
        <w:t xml:space="preserve">Projekt nám umožní vyzkoušet si další finanční nástroj Evropské unie s názvem „Evropa pro občany“, který je administrován přímo z Bruselu a který obsahuje </w:t>
      </w:r>
      <w:r>
        <w:rPr>
          <w:b/>
          <w:bCs/>
          <w:color w:val="000000"/>
          <w:szCs w:val="20"/>
        </w:rPr>
        <w:t>i programy určené přímo pro města</w:t>
      </w:r>
      <w:r>
        <w:rPr>
          <w:color w:val="000000"/>
          <w:szCs w:val="20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>Partnerství měst – pro jednorázová setkání a aktivity  občanů partnerských měst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>Sítě partnerských měst – dlouhodobé projekty sítí partnerských měst s tematickým zaměřením</w:t>
      </w:r>
    </w:p>
    <w:p>
      <w:pPr>
        <w:pStyle w:val="Normal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Projekt  je realizován ve spolupráci partnerů z Rakouska, Německa, Rumunska, Bulharska. </w:t>
      </w:r>
      <w:r>
        <w:rPr>
          <w:b/>
          <w:bCs/>
          <w:color w:val="000000"/>
          <w:szCs w:val="20"/>
        </w:rPr>
        <w:t>Nositelem projektu a předkladatelem žádosti</w:t>
      </w:r>
      <w:r>
        <w:rPr>
          <w:color w:val="000000"/>
          <w:szCs w:val="20"/>
        </w:rPr>
        <w:t xml:space="preserve"> je organizace </w:t>
      </w:r>
      <w:r>
        <w:rPr>
          <w:b/>
          <w:bCs/>
          <w:color w:val="000000"/>
          <w:szCs w:val="20"/>
        </w:rPr>
        <w:t>SPES GmbH</w:t>
      </w:r>
      <w:r>
        <w:rPr>
          <w:color w:val="000000"/>
          <w:szCs w:val="20"/>
        </w:rPr>
        <w:t xml:space="preserve"> z rakouského Schlierbachu, která nás ke spolupráci přizvala na základě předchozí dobré spolupráce v projektu Grundtvig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Projekt je plánován na období leden 2015 až červen 2016 a bude mimo jiné zahrnovat 4 projektová pracovní setkání a závěrečnou konferenci. Přípravné setkání je naplánováno do Strakonic, další se uskuteční  v každé ze zapojených zemí.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Do projektu se předpokládá se zapojení skupiny min. 10 realizátorů – jak zaměstnanců úřadu, tak i kolegů z neziskových organizací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Na účast v partnerském projektu obdrží Město Strakonice podporu ve výši 22 500 €, určenou na výdaje spojené s náklady na organizaci přípravného setkání ve Strakonicích, na realizaci motivační místní kampaně a na výdaje spojené s výjezdy na zahraniční projektová setkání. </w:t>
      </w:r>
      <w:r>
        <w:rPr>
          <w:b/>
          <w:bCs/>
          <w:color w:val="000000"/>
          <w:szCs w:val="20"/>
        </w:rPr>
        <w:t>Podpora je poskytována ve 100% výši</w:t>
      </w:r>
      <w:r>
        <w:rPr>
          <w:color w:val="000000"/>
          <w:szCs w:val="20"/>
        </w:rPr>
        <w:t xml:space="preserve">, tj. není vyžadováno kofinancování ze strany příjemce a partnerů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Podpora bude v případě podpory projektu poskytnuta nositeli projektu zálohově ve výši 50%, zbývajících 50% musí být předfinancováno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20" w:hanging="12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21:00Z</dcterms:created>
  <dc:creator>Krausová Eva</dc:creator>
  <dc:description/>
  <dc:language>en-US</dc:language>
  <cp:lastModifiedBy>Havrdova</cp:lastModifiedBy>
  <cp:lastPrinted>2014-08-18T16:19:00Z</cp:lastPrinted>
  <dcterms:modified xsi:type="dcterms:W3CDTF">2014-08-21T07:28:00Z</dcterms:modified>
  <cp:revision>3</cp:revision>
  <dc:subject/>
  <dc:title>Městský úřad Strakonice</dc:title>
</cp:coreProperties>
</file>