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54/0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Integrovaný plán rozvoje města Strakonice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 xml:space="preserve">– </w:t>
      </w:r>
      <w:r>
        <w:rPr>
          <w:u w:val="single"/>
        </w:rPr>
        <w:t xml:space="preserve">zápis z 28. jednání Řídícího výboru IPRM Strakonice  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0. srp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Bere na vědomí </w:t>
      </w:r>
    </w:p>
    <w:p>
      <w:pPr>
        <w:pStyle w:val="TextBody"/>
        <w:rPr>
          <w:color w:val="FF0000"/>
        </w:rPr>
      </w:pPr>
      <w:r>
        <w:rPr/>
        <w:t xml:space="preserve">zápis z 28. jednání Řídícího výboru IPRM Strakonice ze dne 13. srpna 2014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. Doporučuje ZM</w:t>
      </w:r>
    </w:p>
    <w:p>
      <w:pPr>
        <w:pStyle w:val="TextBody"/>
        <w:rPr/>
      </w:pPr>
      <w:r>
        <w:rPr/>
        <w:t xml:space="preserve">schválit zařazení projektového záměru „Revitalizace veřejného prostranství – parkoviště Podskalská, Strakonice“ do indikativního seznamu projektů Integrovaného plánu rozvoje města Strakonice (deprivované zóny „Sídliště MÍR“)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doporučuje vzít na vědomí zápis z jednání ŘV IPRM a schválit zařazení výše uvedeného projektového záměru do indikativního seznamu projektů IPRM Strakon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Ing. Eva Krausová, odbor rozvoje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, vedoucí odboru rozvoje</w:t>
      </w:r>
    </w:p>
    <w:p>
      <w:pPr>
        <w:pStyle w:val="Heading1"/>
        <w:widowControl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inisterstvo pro místní rozvoj ČR vyhlásilo dne 6. srpna 2008 časově uzavřenou výzvu k podávání žádostí o schválení Integrovaných plánů rozvoje měst v rámci Integrovaného operačního programu (dále jen IOP) s termínem pro podání žádosti </w:t>
      </w:r>
      <w:r>
        <w:rPr>
          <w:b/>
          <w:bCs/>
          <w:sz w:val="22"/>
          <w:szCs w:val="22"/>
        </w:rPr>
        <w:t>do 31. 12. 2008</w:t>
      </w:r>
      <w:r>
        <w:rPr>
          <w:sz w:val="22"/>
          <w:szCs w:val="22"/>
        </w:rPr>
        <w:t xml:space="preserve">. Ministerstvem schválený IPRM je podmínkou pro podávání žádostí a čerpání dotací z IOP, prioritní osy 5 – Národní podpora územního rozvoje, oblasti podpory 5.2 – Zlepšení prostředí v problémových sídliští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autoSpaceDE w:val="false"/>
        <w:rPr/>
      </w:pPr>
      <w:r>
        <w:rPr/>
        <w:t>Město Strakonice podalo dne 22. 12. 2008 žádost o schválení Integrovaného plánu rozvoje města Strakonice (deprivované zóny „Sídliště MÍR“). Dne 27. 3. 2009 došlo ke schválení Integrovaného plánu rozvoje města Strakonice (deprivované zóny „Sídliště MÍR“) – dále jen IPRM. Přidělená dotace na IPRM Strakonice (v aktuální výši) činí maximálně 5.331.992 EU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IPRM</w:t>
      </w:r>
      <w:r>
        <w:rPr>
          <w:sz w:val="22"/>
          <w:szCs w:val="22"/>
        </w:rPr>
        <w:t xml:space="preserve"> je soubor vzájemně obsahově a časově provázaných akcí (projektů), které jsou realizovány ve vymezené obytné „deprivované“ zóně města, přičemž tato zóna musí splňovat určitá specifikovaná kritéria (např. souvislá plocha na území města s počtem obyvatel větším než 20 000, minimální počet obyvatel zóny, minimální počet bytů v rámci zóny je 500, vysoká míra chudoby a vyloučení, vysoká míra dlouhodobé nezaměstnanosti, neuspokojivý demografický vývoj, vysoký stupeň kriminality a delikvence apod.)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Schválený IPRM Strakonice zahrnuje</w:t>
      </w:r>
      <w:r>
        <w:rPr>
          <w:sz w:val="22"/>
          <w:szCs w:val="22"/>
        </w:rPr>
        <w:t xml:space="preserve"> následující </w:t>
      </w:r>
      <w:r>
        <w:rPr>
          <w:sz w:val="22"/>
        </w:rPr>
        <w:t>aktivity spolufinancované z IOP v rámci oblasti intervence 5.2.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) revitalizace veřejných prostranství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b) regenerace bytových domů</w:t>
      </w:r>
    </w:p>
    <w:p>
      <w:pPr>
        <w:pStyle w:val="TextBodyIndent"/>
        <w:ind w:left="0" w:hanging="0"/>
        <w:rPr/>
      </w:pPr>
      <w:r>
        <w:rPr/>
        <w:t>Podmínkami IPRM je dáno, že minimálně 40% z celkových způsobilých výdajů IPRM je nutné čerpat na projekty spojené s regenerací bytových domů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Indikativní seznam projektů zahrnutých do IPRM Strakonice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a) Revitalizace veřejných prostranství</w:t>
      </w:r>
      <w:r>
        <w:rPr>
          <w:sz w:val="22"/>
          <w:szCs w:val="22"/>
        </w:rPr>
        <w:t xml:space="preserve"> ve vybrané obytné zóně (příjemce dotace – pouze město); město zařadilo tyto konkrétní projekty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2"/>
        </w:rPr>
      </w:pPr>
      <w:r>
        <w:rPr>
          <w:sz w:val="22"/>
        </w:rPr>
        <w:t xml:space="preserve">Revitalizace veřejných prostranství v ul. Čelakovského, Strakonice </w:t>
      </w:r>
      <w:r>
        <w:rPr>
          <w:b/>
          <w:bCs/>
          <w:sz w:val="22"/>
        </w:rPr>
        <w:t>(JIŽ DOKONČENO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evitalizace Rennerových sadů – II. etap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>
          <w:sz w:val="22"/>
        </w:rPr>
        <w:t xml:space="preserve">Revitalizace sídliště Mír ve Strakonicích – I. etapa </w:t>
      </w:r>
      <w:r>
        <w:rPr>
          <w:b/>
          <w:bCs/>
          <w:sz w:val="22"/>
        </w:rPr>
        <w:t>(JIŽ DOKONČENO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</w:rPr>
        <w:t xml:space="preserve">Revitalizace sídliště Mír ve Strakonicích – ulice Kosmonautů </w:t>
      </w:r>
      <w:r>
        <w:rPr>
          <w:b/>
          <w:bCs/>
          <w:sz w:val="22"/>
        </w:rPr>
        <w:t>(JIŽ DOKONČENO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</w:rPr>
        <w:t>Revitalizace sídliště Mír ve Strakonicích – „Malý blok“</w:t>
      </w:r>
      <w:r>
        <w:rPr>
          <w:b/>
          <w:bCs/>
          <w:sz w:val="22"/>
        </w:rPr>
        <w:t xml:space="preserve"> (JIŽ DOKONČENO)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</w:rPr>
        <w:t>Revitalizace sídliště Mír ve Strakonicích – náměst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</w:rPr>
        <w:t>Revitalizace sídliště Mír ve Strakonicích – propojení s Podskalí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</w:rPr>
        <w:t xml:space="preserve">Revitalizace sídliště Mír ve Strakonicích – ulice Obránců míru </w:t>
      </w:r>
      <w:r>
        <w:rPr>
          <w:b/>
          <w:bCs/>
          <w:sz w:val="22"/>
        </w:rPr>
        <w:t>(JIŽ DOKONČENO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</w:rPr>
        <w:t xml:space="preserve">Revitalizace sídliště Mír ve Strakonicích – „Velký blok“ </w:t>
      </w:r>
      <w:r>
        <w:rPr>
          <w:b/>
          <w:bCs/>
          <w:sz w:val="22"/>
        </w:rPr>
        <w:t>(JIŽ DOKONČENO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2"/>
        </w:rPr>
      </w:pPr>
      <w:r>
        <w:rPr>
          <w:sz w:val="22"/>
        </w:rPr>
        <w:t xml:space="preserve">Revitalizace Velkého náměstí a navazujících prostor ve Strakonicích – I. a II. etapa </w:t>
      </w:r>
      <w:r>
        <w:rPr>
          <w:b/>
          <w:bCs/>
          <w:sz w:val="22"/>
        </w:rPr>
        <w:t>(DOKONČENA I. etap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2"/>
        </w:rPr>
      </w:pPr>
      <w:r>
        <w:rPr>
          <w:sz w:val="22"/>
        </w:rPr>
        <w:t>Revitalizace veřejných prostranství v ulici Mlýnská, Strakonice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Maximální výše dotace</w:t>
      </w:r>
      <w:r>
        <w:rPr>
          <w:sz w:val="22"/>
          <w:szCs w:val="22"/>
        </w:rPr>
        <w:t xml:space="preserve"> z IOP je 85% způsobilých výdajů projektu, zbytek způsobilých výdajů hradí příjemce dotace (město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případě žádosti o dotaci z IOP je nutné, aby byl projekt součástí indikativního seznamu projektů IPRM. Současně platí, že projekty uvedené v seznamu nemusí být nutně všechny zrealizovány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2"/>
          <w:szCs w:val="22"/>
        </w:rPr>
        <w:t>b) Regenerace bytových domů</w:t>
      </w:r>
      <w:r>
        <w:rPr>
          <w:sz w:val="22"/>
          <w:szCs w:val="22"/>
        </w:rPr>
        <w:t xml:space="preserve"> (příjemce dotace – vlastníci konkrétních opravovaných bytových domů, tj. obce, bytová družstva, společenství vlastníků jednotek, další právnické a fyzické osoby vlastnící bytový dům). </w:t>
      </w:r>
      <w:r>
        <w:rPr>
          <w:sz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dikativní seznam projektů ve skupině a) bude rozšířen o projekt „Revitalizace veřejného prostranství – parkoviště Podskalská, Strakonice“. Toto je podmínkou podání žádosti o poskytnutí podpory na realizaci projektu do IOP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Záměrem projektu</w:t>
      </w:r>
      <w:r>
        <w:rPr>
          <w:sz w:val="22"/>
        </w:rPr>
        <w:t xml:space="preserve"> je zvýšení kvality života obyvatel vymezené zóny, a to prostřednictvím revitalizace a stavebních úprav zanedbaného veřejného prostranství v ulici Podskalská (stávající plocha, která slouží jako „divoké“ parkoviště za hlavní poštou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 rámci projektu dojde k realizaci následujících opatření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výstavba nové, popř. rekonstrukce stávající místní komunikace, zpevněných ploch, chodníků a vjezdů do sousedních nemovitostí (vč. odvodnění)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novostavba parkovací plochy určené pro odstavení osobních vozidel a pro pohyb chodců a cyklistů (vč. odvodnění)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vegetační úpravy území a nová zeleň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 </w:t>
      </w:r>
      <w:r>
        <w:rPr>
          <w:i/>
          <w:iCs/>
          <w:sz w:val="22"/>
        </w:rPr>
        <w:t>(detailní popis projektu – viz materiál č. 154/04)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řílohy:</w:t>
      </w:r>
    </w:p>
    <w:p>
      <w:pPr>
        <w:pStyle w:val="Normal"/>
        <w:jc w:val="both"/>
        <w:rPr/>
      </w:pPr>
      <w:r>
        <w:rPr/>
        <w:t xml:space="preserve">Zápis z 28. jednání Řídícího výboru IPRM Strakonice ze dne 13.8.2014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44:00Z</dcterms:created>
  <dc:creator>Krausová Eva</dc:creator>
  <dc:description/>
  <dc:language>en-US</dc:language>
  <cp:lastModifiedBy>Havrdova</cp:lastModifiedBy>
  <cp:lastPrinted>2014-05-21T12:53:00Z</cp:lastPrinted>
  <dcterms:modified xsi:type="dcterms:W3CDTF">2014-08-21T07:29:00Z</dcterms:modified>
  <cp:revision>408</cp:revision>
  <dc:subject/>
  <dc:title>Městský úřad Strakonice</dc:title>
</cp:coreProperties>
</file>