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5/2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srp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ÚV Pracejovice – rekonstrukce a modernizace</w:t>
      </w:r>
    </w:p>
    <w:p>
      <w:pPr>
        <w:pStyle w:val="Heading4"/>
        <w:rPr>
          <w:color w:val="000000"/>
        </w:rPr>
      </w:pPr>
      <w:r>
        <w:rPr>
          <w:color w:val="000000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jc w:val="both"/>
        <w:rPr/>
      </w:pPr>
      <w:r>
        <w:rPr/>
        <w:t>v souvislosti s realizací stavby: „ÚV Pracejovice – rekonstrukce a modernizace“ s návrhem změnového listu:</w:t>
      </w:r>
    </w:p>
    <w:p>
      <w:pPr>
        <w:pStyle w:val="Normal"/>
        <w:jc w:val="both"/>
        <w:rPr/>
      </w:pPr>
      <w:r>
        <w:rPr/>
        <w:t>ZL č. 12</w:t>
        <w:tab/>
        <w:t>Změna vystrojení pískových filtrů</w:t>
        <w:tab/>
        <w:t>navýšení o 6.482.805,- Kč bez DPH</w:t>
      </w:r>
    </w:p>
    <w:p>
      <w:pPr>
        <w:pStyle w:val="Normal"/>
        <w:jc w:val="both"/>
        <w:rPr/>
      </w:pPr>
      <w:r>
        <w:rPr/>
        <w:t xml:space="preserve">a dále se zařazením uvedeného změnového listu do předmětu díla formou příslušného dodatku k smlouvě o dílo a dále s prodloužením termínu výstavby, týkající se změny vystrojení pískových filtrů a navazující technologie o 90 dnů. Konečná cena díla bude dále upravována na základě doměrkových změnových listů. </w:t>
      </w:r>
    </w:p>
    <w:p>
      <w:pPr>
        <w:pStyle w:val="Heading4"/>
        <w:rPr>
          <w:color w:val="000000"/>
        </w:rPr>
      </w:pPr>
      <w:r>
        <w:rPr>
          <w:color w:val="000000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uvedeného změnového listu č. 12 Změna vystrojení pískových filtrů  a dále příslušného dodatku k smlouvě o dílo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) Česká republika – Krajské ředitelství policie Jihočeského kraje, se sídlem Lannova tř. 193/26, České Budějovice – žádost o ukončení nájemního pomě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nájemního poměru k bytové jednotce č. 014 (dříve 038 – změněno v souvislosti s vyhotovením Prohlášení vlastníka) v domě č.p. 988 ul. Ellerova, Strakonice, o velikosti 1+1 a výměře 54,43 m</w:t>
      </w:r>
      <w:r>
        <w:rPr>
          <w:vertAlign w:val="superscript"/>
        </w:rPr>
        <w:t>2</w:t>
      </w:r>
      <w:r>
        <w:rPr/>
        <w:t xml:space="preserve"> s Českou republikou – Krajským ředitelstvím policie Jihočeského kraje, se sídlem Lannova tř. 193/26, České Budějovice, a to ke dni 31.8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bCs w:val="false"/>
          <w:szCs w:val="24"/>
          <w:u w:val="none"/>
          <w:lang w:eastAsia="cs-CZ"/>
        </w:rPr>
      </w:pPr>
      <w:r>
        <w:rPr>
          <w:b w:val="false"/>
          <w:bCs w:val="false"/>
          <w:szCs w:val="24"/>
          <w:u w:val="none"/>
          <w:lang w:eastAsia="cs-CZ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bCs w:val="false"/>
          <w:szCs w:val="24"/>
          <w:u w:val="none"/>
          <w:lang w:eastAsia="cs-CZ"/>
        </w:rPr>
      </w:pPr>
      <w:r>
        <w:rPr>
          <w:b w:val="false"/>
          <w:bCs w:val="false"/>
          <w:szCs w:val="24"/>
          <w:u w:val="none"/>
          <w:lang w:eastAsia="cs-CZ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sz w:val="28"/>
        </w:rPr>
      </w:pPr>
      <w:r>
        <w:rPr>
          <w:sz w:val="28"/>
        </w:rPr>
        <w:t>3)  Žádost o ukončení nájemní smlouvy</w:t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 ukončením nájemní smlouvy č. 2013-146 uzavřené dne 20.3.2013 mezi městem Strakonice a Občanským sdružením POP BALET, se sídlem Zvonková 3048/2, Praha. a sice dohodou ke dni 30.9.2014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íslušné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nájem nebytového prostoru v objektu bývalé ZŠ Lidická 194 ve Strakonicích, konkrétně  prostoru učebny ve III. nadz. podlaží objektu  o výměře 71,4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BodyText3"/>
        <w:widowControl/>
        <w:overflowPunc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sz w:val="28"/>
        </w:rPr>
      </w:pPr>
      <w:r>
        <w:rPr>
          <w:sz w:val="28"/>
        </w:rPr>
        <w:t>4)  Záměr na pronájem nebytového prostoru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2"/>
        <w:rPr/>
      </w:pPr>
      <w:r>
        <w:rPr>
          <w:b w:val="false"/>
          <w:bCs/>
          <w:u w:val="none"/>
        </w:rPr>
        <w:t>s revokací usnesení Rady města Strakonice č. 4083/2014 ze dne 25.6.2014, týkajícího se pronájmu nebytových prostorů ve III. nadzemním podlaží objektu bývalé Základní školy Lidická 194 ve Strakonicích, konkrétně učebny o výměře 51,80 m</w:t>
      </w:r>
      <w:r>
        <w:rPr>
          <w:b w:val="false"/>
          <w:bCs/>
          <w:u w:val="none"/>
          <w:vertAlign w:val="superscript"/>
        </w:rPr>
        <w:t>2.</w:t>
      </w:r>
    </w:p>
    <w:p>
      <w:pPr>
        <w:pStyle w:val="BodyText2"/>
        <w:rPr/>
      </w:pPr>
      <w:r>
        <w:rPr/>
        <w:t xml:space="preserve">II. Souhlasí </w:t>
      </w:r>
    </w:p>
    <w:p>
      <w:pPr>
        <w:pStyle w:val="BodyText2"/>
        <w:rPr/>
      </w:pPr>
      <w:r>
        <w:rPr>
          <w:b w:val="false"/>
          <w:bCs/>
          <w:u w:val="none"/>
        </w:rPr>
        <w:t>s vyhlášením záměru na pronájem nebytových prostorů ve III. nadzemním podlaží objektu bývalé Základní školy Lidická 194 ve Strakonicích, konkrétně učebny o výměře 51,80 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bCs/>
          <w:u w:val="none"/>
        </w:rPr>
        <w:t>,</w:t>
      </w:r>
      <w:r>
        <w:rPr>
          <w:b w:val="false"/>
          <w:bCs/>
          <w:u w:val="none"/>
          <w:vertAlign w:val="superscript"/>
        </w:rPr>
        <w:t xml:space="preserve"> </w:t>
      </w:r>
      <w:r>
        <w:rPr>
          <w:b w:val="false"/>
          <w:bCs/>
          <w:u w:val="none"/>
        </w:rPr>
        <w:t xml:space="preserve"> chodby a WC jsou společné s dalšími nájemci nebytových prostorů ve III. nadzemním podlaží uvedené budovy.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numPr>
          <w:ilvl w:val="0"/>
          <w:numId w:val="0"/>
        </w:numPr>
        <w:ind w:left="0" w:right="60" w:hanging="0"/>
        <w:rPr>
          <w:rFonts w:eastAsia="Arial Unicode MS;Times New Roman"/>
          <w:sz w:val="28"/>
        </w:rPr>
      </w:pPr>
      <w:r>
        <w:rPr>
          <w:sz w:val="28"/>
        </w:rPr>
        <w:t xml:space="preserve">5) Pronájem nebytových prostorů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nájemní smlouvy, jejímž předmětem bude pronájem učebny o výměře 52,9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e III. nadzemním podlaží objektu bývalé Základní školy Lidická 194 ve Strakonicích,  s následujícím žadatelem za níže uvedených podmínek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Dům dětí a mládeže Strakonice, Na Ohradě 417, Strakonice.  pronájem učebny pro účely provozování kroužku AIRSOFT, chodby a WC jsou společné s dalšími nájemci  nebytových prostorů  ve III. nadzemním  podlaží uvedené budovy, nájemní smlouva bude uzavřena na dobu neurčitou s výpovědní lhůtou 3 měsíce, nájemné ve výši 70,- Kč/m2/rok + služby spojené s nájmem bude nájemce hradit na účet organizace STARZ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  <w:t>starostu města podpisem příslušné smlouv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40:00Z</dcterms:created>
  <dc:creator>Kucerova</dc:creator>
  <dc:description/>
  <dc:language>en-US</dc:language>
  <cp:lastModifiedBy>Havrdova</cp:lastModifiedBy>
  <cp:lastPrinted>2014-08-20T14:36:00Z</cp:lastPrinted>
  <dcterms:modified xsi:type="dcterms:W3CDTF">2014-08-21T07:50:00Z</dcterms:modified>
  <cp:revision>3</cp:revision>
  <dc:subject/>
  <dc:title>148/x</dc:title>
</cp:coreProperties>
</file>