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5/8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Poskytnutí finančního příspěvku – 95. výročí založení firmy ČZ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7. srpna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poskytnutím finančního příspěvku ČZ a.s., Sluneční náměstí 2540/5, Praha, ve výši </w:t>
        <w:br/>
        <w:t xml:space="preserve">Kč 15 000,-  na zajištění setkání Motocykly ČZ, kola ČZ a historické automobily k 95. výročí založení firmy, které se uskuteční ve Strakonicích 13. 9. 2014. </w:t>
      </w:r>
    </w:p>
    <w:p>
      <w:pPr>
        <w:pStyle w:val="Normal"/>
        <w:jc w:val="both"/>
        <w:rPr/>
      </w:pPr>
      <w:r>
        <w:rPr/>
        <w:t xml:space="preserve">Příspěvek bude hrazen z organizace č. 204 – významné a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2:00Z</dcterms:created>
  <dc:creator>Janochová Eva</dc:creator>
  <dc:description/>
  <dc:language>en-US</dc:language>
  <cp:lastModifiedBy>Janochová Eva</cp:lastModifiedBy>
  <cp:lastPrinted>2014-08-27T13:24:00Z</cp:lastPrinted>
  <dcterms:modified xsi:type="dcterms:W3CDTF">2014-08-29T05:36:00Z</dcterms:modified>
  <cp:revision>3</cp:revision>
  <dc:subject/>
  <dc:title>154/12</dc:title>
</cp:coreProperties>
</file>