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/5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Jazykové vzdělávání zaměstnanců města Strakonice 2014/2015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7.8.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b/>
          <w:bCs/>
        </w:rPr>
        <w:t xml:space="preserve">     </w:t>
      </w:r>
      <w:r>
        <w:rPr/>
        <w:t>s uzavřením smlouvy o zajištění jazykových kurzů pro zaměstnance města  (4 skupiny x 30 výukových hodin a 60 minut) se společností EUROŠKOLA SOŠ, s.r.o., zastoupené jednatelem Mgr. Milanem Viererem, IČ: 0025165542, za cenu  33.000  Kč včetně DPH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starostu města Mgr. Ing. Pavla Vondryse podpisem této smlouvy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I.  Bere na vědomí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ab/>
        <w:t>další formy jazykového vzdělávání pro zaměstnance měs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B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Nesouhlasí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>
          <w:b/>
          <w:bCs/>
        </w:rPr>
        <w:t xml:space="preserve">   </w:t>
      </w:r>
      <w:r>
        <w:rPr/>
        <w:t>s uzavřením smlouvy o zajištění jazykových kurzů pro zaměstnance města  (4 skupiny x 30 výukových hodin a 60 minut) se společností EUROŠKOLA SOŠ, s.r.o., zastoupené jednatelem Mgr. Milanem Viererem, IČ: 25165542, za cenu 33.000  Kč včetně DPH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kanceláře tajemník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Jazykové vzdělávání zaměstnanců města Strakonice je ze strany zaměstnavatele  podporováno již od roku 2001. Zaměstnanci mají možnost navštěvovat jazykové kurzy organizované přímo na městském úřadu nebo zažádat o příspěvek na  jazykovou výuku mimo MěÚ (viz Směrnice o jazykovém vzdělávání zaměstnanců města Strakonice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Jazykové kurzy všech úrovní pokročilosti jsou zajišťovány ve spolupráci s Euroškolou Strakonice s.r.o.  V letošním školním roce  je pro nejpokročilejší skupinu  anglického jazyka lektorkou  domluvena rodilá mluvčí,  s níž bude uzavřena dohoda o provedení práce za nejvýše shodných finančních podmínek jako u ostatních kurzů realizovaných Euroškolou Strakonice s.r.o.  Tato změna oproti dřívějším rokům má za cíl umožnit pokročilým studentům anglického jazyka výraznější kontakt s reálným jazykem a tím prohloubit jejich dosud získané znalosti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urzů se kromě pracovníků  z MěÚ a městské policie  účastní také několik zaměstnanců Muzea středního Pootaví Strakonice, které se finančně podílí na krytí nákladů za jazykové kurzy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</w:t>
      </w:r>
      <w:r>
        <w:rPr/>
        <w:t>: PhDr. Jitka Stropnická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sz w:val="24"/>
        </w:rPr>
        <w:t>Předkládá</w:t>
      </w:r>
      <w:r>
        <w:rPr/>
        <w:t>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</w:rPr>
        <w:t>Ing. Jan Tůma</w:t>
      </w:r>
    </w:p>
    <w:p>
      <w:pPr>
        <w:pStyle w:val="Normal"/>
        <w:rPr/>
      </w:pPr>
      <w:r>
        <w:rPr/>
        <w:t xml:space="preserve">                    </w:t>
      </w:r>
      <w:r>
        <w:rPr/>
        <w:t>tajemník MěÚ</w:t>
      </w:r>
    </w:p>
    <w:p>
      <w:pPr>
        <w:pStyle w:val="Normal"/>
        <w:widowControl w:val="false"/>
        <w:spacing w:before="12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28:00Z</dcterms:created>
  <dc:creator>net</dc:creator>
  <dc:description/>
  <dc:language>en-US</dc:language>
  <cp:lastModifiedBy>Havrdova</cp:lastModifiedBy>
  <cp:lastPrinted>2014-08-25T11:23:00Z</cp:lastPrinted>
  <dcterms:modified xsi:type="dcterms:W3CDTF">2014-08-29T05:36:00Z</dcterms:modified>
  <cp:revision>4</cp:revision>
  <dc:subject/>
  <dc:title> </dc:title>
</cp:coreProperties>
</file>