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1/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3. září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Manželé Radek a Monika Cinádrovi,– žádost o prodej pozemku – vyhlášení záměru</w:t>
      </w:r>
    </w:p>
    <w:p>
      <w:pPr>
        <w:pStyle w:val="BodyText3"/>
        <w:widowControl/>
        <w:overflowPunct w:val="true"/>
        <w:autoSpaceDE w:val="true"/>
        <w:ind w:left="36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RM po projednání doporučuje ZM přijmout následující usnesení: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tupitelstvo města po projednání</w:t>
      </w:r>
    </w:p>
    <w:p>
      <w:pPr>
        <w:pStyle w:val="Zkladntext3"/>
        <w:rPr>
          <w:sz w:val="24"/>
        </w:rPr>
      </w:pPr>
      <w:r>
        <w:rPr>
          <w:sz w:val="24"/>
        </w:rPr>
        <w:t>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 vyhlášením záměru na prodej části pozemku p.č. 759/4 v k.ú.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části pozemku p.č. 759/4 v k.ú. Strakonice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2) Paní Miroslava Holubová,– žádost o prodej pozemku – vyhlášení záměru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/>
      </w:pPr>
      <w:r>
        <w:rPr>
          <w:b w:val="false"/>
          <w:bCs w:val="false"/>
          <w:sz w:val="24"/>
          <w:u w:val="none"/>
        </w:rPr>
        <w:t>zastupitelstvo města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vyhlášením záměru na </w:t>
      </w:r>
      <w:r>
        <w:rPr>
          <w:szCs w:val="24"/>
        </w:rPr>
        <w:t xml:space="preserve"> prodej pozemku p.č. 596/17  v k.ú. Přední Ptákovice, o výměře      5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</w:t>
      </w:r>
      <w:r>
        <w:rPr/>
        <w:t xml:space="preserve">Na předmětném pozemku se nachází stavba oplocení a vrátka, jež nejsou ve vlastnictví prodávajícího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Pan Josef Fišer,– žádost o prodej části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tupitelstvo města po projednání</w:t>
      </w:r>
    </w:p>
    <w:p>
      <w:pPr>
        <w:pStyle w:val="Zkladntext3"/>
        <w:rPr>
          <w:sz w:val="24"/>
        </w:rPr>
      </w:pPr>
      <w:r>
        <w:rPr>
          <w:sz w:val="24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1269/1 v k.ú. Dražejov u Strakonic o výměře cca 13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s tím, že pozemek je zatížen věcným břemenem  vodovodní sítě, jež se nachází v celé délce předmětného pozemku.  Přesná výměra pozemku  bude určena na základě geometrického plán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Dům čp. 220,  ul. Tovární v Nových  Strakonicích s pozemky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</w:rPr>
        <w:t>RM po projednání doporučuje ZM přijmout následující usnesení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2"/>
        <w:widowControl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BodyText32"/>
        <w:widowControl/>
        <w:rPr/>
      </w:pPr>
      <w:r>
        <w:rPr/>
        <w:t>s vyhlášením záměru na prodej domu čp. 220 v ulici Tovární v části obce Strakonice II s   parc.č. st. 240 o výměře 472 m</w:t>
      </w:r>
      <w:r>
        <w:rPr>
          <w:vertAlign w:val="superscript"/>
        </w:rPr>
        <w:t>2</w:t>
      </w:r>
      <w:r>
        <w:rPr/>
        <w:t xml:space="preserve"> (dům čp. 220 je součástí pozemku parc.č. st. 240) a s pozemky   parc.č. 596/7 o výměře 285 m</w:t>
      </w:r>
      <w:r>
        <w:rPr>
          <w:vertAlign w:val="superscript"/>
        </w:rPr>
        <w:t>2</w:t>
      </w:r>
      <w:r>
        <w:rPr/>
        <w:t>, parc.č. 596/8 o výměře 538 m</w:t>
      </w:r>
      <w:r>
        <w:rPr>
          <w:vertAlign w:val="superscript"/>
        </w:rPr>
        <w:t>2</w:t>
      </w:r>
      <w:r>
        <w:rPr/>
        <w:t>,  parc.č. 596/9 o výměře 334 m</w:t>
      </w:r>
      <w:r>
        <w:rPr>
          <w:vertAlign w:val="superscript"/>
        </w:rPr>
        <w:t>2</w:t>
      </w:r>
      <w:r>
        <w:rPr/>
        <w:t>,  parc.č. 596/10 o výměře 278 m</w:t>
      </w:r>
      <w:r>
        <w:rPr>
          <w:vertAlign w:val="superscript"/>
        </w:rPr>
        <w:t>2</w:t>
      </w:r>
      <w:r>
        <w:rPr/>
        <w:t xml:space="preserve"> a parc.č. 596/11 o výměře 485 m</w:t>
      </w:r>
      <w:r>
        <w:rPr>
          <w:vertAlign w:val="superscript"/>
        </w:rPr>
        <w:t>2</w:t>
      </w:r>
      <w:r>
        <w:rPr/>
        <w:t>,  vše v k.ú. Nové Strakonice, za minimální kupní cenu ve výši  5 mil.Kč.</w:t>
      </w:r>
    </w:p>
    <w:p>
      <w:pPr>
        <w:pStyle w:val="BodyText32"/>
        <w:widowControl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5) EVANI DEVELOPMENT s.r.o., U lužického semináře 114/46, 118 00 Praha 1 – Malá Strana, zastoupená panem Ladislavem Petrů, Pekárenská 1024/15, České Budějovice 370 04 – žádost o prodej pozemku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RM po projednání doporučuje ZM přijmout následující usnesení: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3"/>
        <w:rPr>
          <w:sz w:val="24"/>
        </w:rPr>
      </w:pPr>
      <w:r>
        <w:rPr>
          <w:sz w:val="24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  prodejem pozemku p.č. 320/338 o výměře 86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společnosti EVANI DEVELOPMENT s.r.o., U lužického semináře 114/46, 118 00 Praha, za účelem výstavby rodinného domu, a to formou kupní ceny tj. 1.05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.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Prodej bude řešen kupní smlouvou a v případě předložení kolaudačního souhlasu, případně jiného povolení k užívání dle stavebních předpisů, na RD do 5-ti let ode dne právních účinků vkladu vlastnického práva do KN k převáděnému pozemku, bude společnosti EVANI DEVELOPMENT s.r.o. vrácena část z již uhrazené kupní ceny, a to ve výši  1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a dále za podmínky, že nedojde ve lhůtě 5-ti let k převodu na jiného vlastníka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jc w:val="left"/>
        <w:rPr/>
      </w:pPr>
      <w:r>
        <w:rPr>
          <w:b/>
          <w:bCs/>
          <w:sz w:val="28"/>
          <w:u w:val="single"/>
        </w:rPr>
        <w:t>6) Prodej části pozemku parc.č. 596/15 v kat. území Nové Strakonice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/>
      </w:pPr>
      <w:r>
        <w:rPr/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</w:rPr>
        <w:t>RM po projednání doporučuje ZM přijmout následující usnesení:</w:t>
      </w:r>
    </w:p>
    <w:p>
      <w:pPr>
        <w:pStyle w:val="BodyText32"/>
        <w:widowControl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>s uzavřením smlouvy o smlouvě budoucí kupní  a následné kupní smlouvy mezi městem Strakonice, IČ 251810, se sídlem Velké náměstí 2, 386 01 Strakonice, jako prodávajícím, a  společností Teplárna Strakonice a.s., IČ 60826843, Komenského 59, 386 43 Strakonice, jako stranou kupující, jejímž předmětem bude část pozemku parc. č. 596/15 o výměře cca  132 m</w:t>
      </w:r>
      <w:r>
        <w:rPr>
          <w:sz w:val="24"/>
          <w:vertAlign w:val="superscript"/>
        </w:rPr>
        <w:t>2</w:t>
      </w:r>
      <w:r>
        <w:rPr>
          <w:sz w:val="24"/>
        </w:rPr>
        <w:t>, která bude zastavěna stavbou předávací stanice pára-voda, v kat. území Nové Strakonice za kupní cenu ve výši 900 Kč za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DPH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tarostu města podpisem předmětných smluv.</w:t>
      </w:r>
    </w:p>
    <w:p>
      <w:pPr>
        <w:pStyle w:val="BodyText32"/>
        <w:widowControl/>
        <w:rPr>
          <w:sz w:val="24"/>
        </w:rPr>
      </w:pPr>
      <w:r>
        <w:rPr>
          <w:sz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7) Tenis klub Strakonice, spolek, Máchova 178, Strakonice – žádost o bezúplatný převod nemovitost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RM po projednání doporučuje ZM přijmout následující usnesení: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tupitelstvo města po projednání</w:t>
      </w:r>
    </w:p>
    <w:p>
      <w:pPr>
        <w:pStyle w:val="Zkladntext3"/>
        <w:tabs>
          <w:tab w:val="clear" w:pos="708"/>
          <w:tab w:val="left" w:pos="2295" w:leader="none"/>
        </w:tabs>
        <w:rPr>
          <w:sz w:val="24"/>
        </w:rPr>
      </w:pPr>
      <w:r>
        <w:rPr>
          <w:sz w:val="24"/>
        </w:rPr>
        <w:t>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tím, aby TJ ČZ Strakonice převedla bezúplatně  pozemky  pod celým tenisovým areálem, tj.  tenisovými kurty, tenisovou halou, administrativní budovou, dřevěnými skladovacími budovami a dalšími  doplňkovými stavbami nacházející se ve sportovních areálu „Na Sídlišti“,  na Tenis klub Strakonice a nikoli na město Strakonice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Jedná se o tyto nemovitosti:</w:t>
      </w:r>
    </w:p>
    <w:p>
      <w:pPr>
        <w:pStyle w:val="BodyText3"/>
        <w:widowControl/>
        <w:numPr>
          <w:ilvl w:val="0"/>
          <w:numId w:val="2"/>
        </w:numPr>
        <w:overflowPunct w:val="true"/>
        <w:autoSpaceDE w:val="true"/>
        <w:rPr/>
      </w:pPr>
      <w:r>
        <w:rPr>
          <w:szCs w:val="24"/>
        </w:rPr>
        <w:t>pozemek  p.č. st. 4190 o výměře 1896 m</w:t>
      </w:r>
      <w:r>
        <w:rPr>
          <w:szCs w:val="24"/>
          <w:vertAlign w:val="superscript"/>
        </w:rPr>
        <w:t>2</w:t>
      </w:r>
      <w:r>
        <w:rPr>
          <w:szCs w:val="24"/>
        </w:rPr>
        <w:t>, v k.ú. Strakonice,  nacházející se pod stavbou tenisové haly</w:t>
      </w:r>
    </w:p>
    <w:p>
      <w:pPr>
        <w:pStyle w:val="BodyText3"/>
        <w:widowControl/>
        <w:numPr>
          <w:ilvl w:val="0"/>
          <w:numId w:val="2"/>
        </w:numPr>
        <w:overflowPunct w:val="true"/>
        <w:autoSpaceDE w:val="true"/>
        <w:rPr/>
      </w:pPr>
      <w:r>
        <w:rPr>
          <w:szCs w:val="24"/>
        </w:rPr>
        <w:t>pozemek p.č. st. 3357 o výměře 441 m</w:t>
      </w:r>
      <w:r>
        <w:rPr>
          <w:szCs w:val="24"/>
          <w:vertAlign w:val="superscript"/>
        </w:rPr>
        <w:t>2</w:t>
      </w:r>
      <w:r>
        <w:rPr>
          <w:szCs w:val="24"/>
        </w:rPr>
        <w:t>, v k.ú. Strakonice, nacházející se pod stavbou čp. 178, tj. zázemí tenisového klubu</w:t>
      </w:r>
    </w:p>
    <w:p>
      <w:pPr>
        <w:pStyle w:val="BodyText3"/>
        <w:widowControl/>
        <w:numPr>
          <w:ilvl w:val="0"/>
          <w:numId w:val="2"/>
        </w:numPr>
        <w:overflowPunct w:val="true"/>
        <w:autoSpaceDE w:val="true"/>
        <w:rPr/>
      </w:pPr>
      <w:r>
        <w:rPr>
          <w:szCs w:val="24"/>
        </w:rPr>
        <w:t>část pozemku p.č. 441/1 o výměře cca 13.0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 k.ú. Strakonice, nacházející se v areálu tenisového klubu. (Přesná výměra by byla  určena na základě geometrického plánu.) Tzn. pozemky pod tenisovými kurty a doplňkovými stavbami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8) Nabídka a žádost o směnu pozemků v k.ú. Střela 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/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tupitelstvo města po projednání</w:t>
      </w:r>
    </w:p>
    <w:p>
      <w:pPr>
        <w:pStyle w:val="Zkladntext3"/>
        <w:rPr>
          <w:sz w:val="24"/>
        </w:rPr>
      </w:pPr>
      <w:r>
        <w:rPr>
          <w:sz w:val="24"/>
        </w:rPr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e směnou   pozemků,  a to  p.č.  426/10  o výměře 8 m</w:t>
      </w:r>
      <w:r>
        <w:rPr>
          <w:vertAlign w:val="superscript"/>
        </w:rPr>
        <w:t>2</w:t>
      </w:r>
      <w:r>
        <w:rPr/>
        <w:t>,  p.č.  616/7   o výměře 42 m</w:t>
      </w:r>
      <w:r>
        <w:rPr>
          <w:vertAlign w:val="superscript"/>
        </w:rPr>
        <w:t>2</w:t>
      </w:r>
      <w:r>
        <w:rPr/>
        <w:t xml:space="preserve"> a p.č. 426/9 o  výměře 65 m</w:t>
      </w:r>
      <w:r>
        <w:rPr>
          <w:vertAlign w:val="superscript"/>
        </w:rPr>
        <w:t>2</w:t>
      </w:r>
      <w:r>
        <w:rPr/>
        <w:t>, vše v k.ú. Střela (vlastník město Strakonice) za pozemky p.č. 616/3 o výměře 275 m</w:t>
      </w:r>
      <w:r>
        <w:rPr>
          <w:vertAlign w:val="superscript"/>
        </w:rPr>
        <w:t>2</w:t>
      </w:r>
      <w:r>
        <w:rPr/>
        <w:t>, p.č.  616/5 o výměře 133 m</w:t>
      </w:r>
      <w:r>
        <w:rPr>
          <w:vertAlign w:val="superscript"/>
        </w:rPr>
        <w:t>2</w:t>
      </w:r>
      <w:r>
        <w:rPr/>
        <w:t xml:space="preserve"> a p.č. 612/11 o  výměře 129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vše</w:t>
      </w:r>
      <w:r>
        <w:rPr>
          <w:vertAlign w:val="superscript"/>
        </w:rPr>
        <w:t xml:space="preserve"> </w:t>
      </w:r>
      <w:r>
        <w:rPr/>
        <w:t>v k.ú. Střela s doplatkem města Strakonice ve výši 41.250,-Kč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Zkladntext2"/>
        <w:rPr/>
      </w:pPr>
      <w:r>
        <w:rPr/>
        <w:t>s úhradou veškerých nákladů spojených se směnou těchto pozemků (správní poplatek za vklad do katastru nemovitostí a daň z nabytí nemovitostí)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města podpisem směnné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3"/>
        <w:rPr/>
      </w:pPr>
      <w:r>
        <w:rPr/>
        <w:t xml:space="preserve">9) ČR – Úřad pro zastupování státu ve věcech majetkových, IČ: 69797111, Rašínovo nábřeží 390/42, 128 00 Praha, Nové Město – nabídka na převod pozemků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RM po projednání doporučuje ZM přijmout následující usnesení: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tupitelstvo města po projednání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Souhlasí </w:t>
      </w:r>
    </w:p>
    <w:p>
      <w:pPr>
        <w:pStyle w:val="Zkladntext3"/>
        <w:rPr/>
      </w:pPr>
      <w:r>
        <w:rPr>
          <w:b w:val="false"/>
          <w:bCs w:val="false"/>
          <w:color w:val="000000"/>
          <w:sz w:val="24"/>
          <w:u w:val="none"/>
        </w:rPr>
        <w:t>s bezúplatným převodem pozemků,  a to  p.č. 1371/3  o výměře 753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, p.č.  1371/4  o výměře</w:t>
      </w:r>
      <w:r>
        <w:rPr>
          <w:b w:val="false"/>
          <w:bCs w:val="false"/>
          <w:sz w:val="24"/>
          <w:u w:val="none"/>
        </w:rPr>
        <w:t xml:space="preserve"> 1 75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.č. 1371/5   o výměře   38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p.č. 1371/7 o výměře 1 038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.č. 1371/10 o výměře 23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 p.č. 1371/21 o výměře 11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.č. 1371/22 o výměře 7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.č. 1371/25 o výměře 28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.č. 1371/27  o  výměře  5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  p.č. 1371/133 o výměře 1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vše v k.ú. Strakonice, od ČR – Úřad pro zastupování státu ve věcech majetkových, IČ: 69797111, Rašínovo nábřeží 390/42, 128 00 Praha, Nové Město. </w:t>
      </w:r>
    </w:p>
    <w:p>
      <w:pPr>
        <w:pStyle w:val="Zkladntext2"/>
        <w:rPr>
          <w:b/>
          <w:b/>
          <w:bCs/>
          <w:color w:val="FF0000"/>
          <w:sz w:val="24"/>
          <w:szCs w:val="20"/>
          <w:u w:val="none"/>
        </w:rPr>
      </w:pPr>
      <w:r>
        <w:rPr>
          <w:b/>
          <w:bCs/>
          <w:color w:val="FF0000"/>
          <w:sz w:val="24"/>
          <w:szCs w:val="20"/>
          <w:u w:val="none"/>
        </w:rPr>
      </w:r>
    </w:p>
    <w:p>
      <w:pPr>
        <w:pStyle w:val="Normal"/>
        <w:autoSpaceDE w:val="false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10) Zámek Střela, s.r.o. se sídlem Strojnická 707/21, Praha 7 – Holešovice, IČ: 27366855 -  výkup pozemku p.č.  606/4 o výměře 91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řela, dle předkupního práva § 101 zákona č. 183/2006 Sb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</w:rPr>
        <w:t>RM po projednání doporučuje ZM přijmout následující usnesení: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>s výkupem pozemku p.č. 606/4 o výměře 915 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 xml:space="preserve"> v  k.ú. Střela za cenu 150 Kč/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 xml:space="preserve"> + poplatky spojené s uzavřením smlouvy a úhradu daně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předmět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>11) ČR – ÚZSVM, IČ: 69797111, se sídlem Rašínovo nábřeží 390/42, 128 00 Praha, Nové Město – výkup pozemku p.č. st. 3295 o výměře 101 m</w:t>
      </w:r>
      <w:r>
        <w:rPr>
          <w:vertAlign w:val="superscript"/>
        </w:rPr>
        <w:t>2</w:t>
      </w:r>
      <w:r>
        <w:rPr/>
        <w:t xml:space="preserve"> v k.ú. Strako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</w:rPr>
        <w:t>RM po projednání doporučuje ZM přijmout následující usnesení:</w:t>
      </w:r>
    </w:p>
    <w:p>
      <w:pPr>
        <w:pStyle w:val="BodyText2"/>
        <w:widowControl/>
        <w:overflowPunct w:val="true"/>
        <w:autoSpaceDE w:val="true"/>
        <w:rPr>
          <w:rFonts w:ascii="Times New Roman" w:hAnsi="Times New Roman" w:cs="Times New Roman"/>
          <w:b w:val="false"/>
          <w:b w:val="false"/>
          <w:bCs/>
          <w:i/>
          <w:i/>
          <w:iCs/>
          <w:sz w:val="22"/>
          <w:szCs w:val="24"/>
          <w:u w:val="none"/>
        </w:rPr>
      </w:pPr>
      <w:r>
        <w:rPr>
          <w:rFonts w:cs="Times New Roman"/>
          <w:b w:val="false"/>
          <w:bCs/>
          <w:i/>
          <w:iCs/>
          <w:sz w:val="22"/>
          <w:szCs w:val="24"/>
          <w:u w:val="non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zastupitelstvo města po projednání</w:t>
      </w:r>
    </w:p>
    <w:p>
      <w:pPr>
        <w:pStyle w:val="TextBody"/>
        <w:numPr>
          <w:ilvl w:val="0"/>
          <w:numId w:val="0"/>
        </w:numPr>
        <w:spacing w:before="40" w:after="0"/>
        <w:ind w:left="40" w:right="40" w:hanging="0"/>
        <w:outlineLvl w:val="0"/>
        <w:rPr>
          <w:rStyle w:val="StrongEmphasis"/>
          <w:rFonts w:eastAsia="Arial Unicode MS;Times New Roman"/>
          <w:sz w:val="24"/>
          <w:u w:val="single"/>
        </w:rPr>
      </w:pPr>
      <w:r>
        <w:rPr>
          <w:rStyle w:val="StrongEmphasis"/>
          <w:sz w:val="24"/>
          <w:u w:val="single"/>
        </w:rPr>
        <w:t xml:space="preserve">I. Souhlasí </w:t>
      </w:r>
    </w:p>
    <w:p>
      <w:pPr>
        <w:pStyle w:val="TextBody"/>
        <w:numPr>
          <w:ilvl w:val="0"/>
          <w:numId w:val="0"/>
        </w:numPr>
        <w:ind w:left="40" w:right="40" w:hanging="0"/>
        <w:outlineLvl w:val="0"/>
        <w:rPr>
          <w:rFonts w:ascii="Segoe UI" w:hAnsi="Segoe UI" w:cs="Segoe UI"/>
          <w:sz w:val="24"/>
        </w:rPr>
      </w:pPr>
      <w:r>
        <w:rPr>
          <w:sz w:val="24"/>
        </w:rPr>
        <w:t>s uzavřením kupní smlouvy mezi ČR - ÚZSVM,  IČ: 69797111, se sídlem Rašínovo nábřeží 390/42, 128 00 Praha</w:t>
      </w:r>
      <w:r>
        <w:rPr>
          <w:b/>
          <w:bCs/>
          <w:sz w:val="24"/>
        </w:rPr>
        <w:t xml:space="preserve">, </w:t>
      </w:r>
      <w:r>
        <w:rPr>
          <w:sz w:val="24"/>
        </w:rPr>
        <w:t>jako prodávajícím a městem Strakonice, IČ: 251810, se sídlem Velké náměstí 2, 386 01 Strakonice, jako stranou kupující, jejímž předmětem bude převod pozemku p.č. st. 3295 o</w:t>
      </w:r>
      <w:r>
        <w:rPr>
          <w:i/>
          <w:iCs/>
          <w:sz w:val="24"/>
        </w:rPr>
        <w:t xml:space="preserve"> </w:t>
      </w:r>
      <w:r>
        <w:rPr>
          <w:sz w:val="24"/>
        </w:rPr>
        <w:t>výměře 101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v k.ú. Strakonice za cenu dle znaleckého posudku, která činí 880,-Kč za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numPr>
          <w:ilvl w:val="0"/>
          <w:numId w:val="0"/>
        </w:numPr>
        <w:ind w:left="40" w:right="40" w:hanging="0"/>
        <w:outlineLvl w:val="0"/>
        <w:rPr/>
      </w:pPr>
      <w:r>
        <w:rPr>
          <w:rStyle w:val="StrongEmphasis"/>
          <w:sz w:val="24"/>
          <w:u w:val="single"/>
        </w:rPr>
        <w:t>II. Pověřuje</w:t>
      </w:r>
    </w:p>
    <w:p>
      <w:pPr>
        <w:pStyle w:val="TextBody"/>
        <w:numPr>
          <w:ilvl w:val="0"/>
          <w:numId w:val="0"/>
        </w:numPr>
        <w:ind w:left="40" w:right="40" w:hanging="0"/>
        <w:outlineLvl w:val="0"/>
        <w:rPr/>
      </w:pPr>
      <w:r>
        <w:rPr>
          <w:sz w:val="24"/>
        </w:rPr>
        <w:t>starostu města podpisem předmětné smlouvy.</w:t>
      </w:r>
    </w:p>
    <w:p>
      <w:pPr>
        <w:pStyle w:val="TextBody"/>
        <w:numPr>
          <w:ilvl w:val="0"/>
          <w:numId w:val="0"/>
        </w:numPr>
        <w:ind w:left="40" w:right="40"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12) Prodej uvolněné bytové jednotky č. 006 o velikosti 1+0 (20,7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448,  Strakonice I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RM po projednání doporučuje ZM přijmout následující usnesení:</w:t>
      </w:r>
    </w:p>
    <w:p>
      <w:pPr>
        <w:pStyle w:val="TextBody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/>
      </w:pPr>
      <w:r>
        <w:rPr>
          <w:color w:val="000000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  <w:sz w:val="24"/>
        </w:rPr>
        <w:t>s prodejem b.j. 006/448 o velikosti 1+0 (20,7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48, Strakonice II, včetně spoluvlastnického podílu na společných částech domu a pozemku, dle zák. č. 72/1994 Sb., v platném znění (zákon o vlastnictví bytů) Karlu Froydovi, a Lence Kůtové,  za  cenu  311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 Karlem Froydou, a Lenkou Kůtovou, , jejímž předmětem bude prodej b.j. 006/448 o velikosti 1+0 (20,7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48, Strakonice II, včetně spoluvlastnického podílu na společných částech domu a pozemku, za  cenu 311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í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Karlem Froydou, a Lenkou Kůtovou,  jejímž předmětem bude prodej b.j. 006/448 o velikosti 1+0 (20,7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48, Strakonice II, včetně  spoluvlastnického  podílu  na společných  částech  domu  a  pozemku,  za cenu 311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í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6 o velikosti 1+0 (20,7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48 Strakonice II, ve vlastnictví města Strakonice,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V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13) Prodej uvolněné bytové jednotky č. 003 o velikosti 2+1 (58,8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792, Strakonice 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RM po projednání doporučuje ZM přijmout následující usnesení: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Návrh usnesení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Souhlasí</w:t>
      </w:r>
    </w:p>
    <w:p>
      <w:pPr>
        <w:pStyle w:val="TextBody"/>
        <w:rPr/>
      </w:pPr>
      <w:r>
        <w:rPr>
          <w:color w:val="000000"/>
          <w:sz w:val="24"/>
        </w:rPr>
        <w:t>s prodejem b.j. 003/792 o velikosti 2+1 (58,8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792,  Strakonice I, včetně spoluvlastnického podílu na společných částech domu a pozemku, dle zák. č. 72/1994 Sb., v platném znění (zákon o vlastnictví bytů) manž. Josefu a Lence Soukupovým, za  cenu  652.000,-Kč.</w:t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II.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4"/>
          <w:u w:val="single"/>
        </w:rPr>
        <w:t>Souhlasí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 manž. Josefem a Lenkou Soukupovými,  jejímž předmětem bude prodej b.j. 003/792 o velikosti 2+1 (58,8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792, Strakonice I, včetně spoluvlastnického podílu na společných částech domu a pozemku, za  cenu 652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I. Souhlasí 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manž. Josefem a Lenkou Soukupovými, jejímž předmětem bude prodej b.j. 003/792 o velikosti 2+1 (58,8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792, Strakonice I, včetně  spoluvlastnického  podílu  na společných  částech  domu  a  pozemku,  za cenu 652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V. Souhlasí 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3 o velikosti 2+1 (58,8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792, ve vlastnictví města Strakonice,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V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) Smlouva o poskytnutí účelové dotace na realizaci části stavby „Rekonstrukce staničních kolejí a výhybek v ŽST Strakonice“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RM po projednání doporučuje ZM přijmout následující usnesení:</w:t>
      </w:r>
    </w:p>
    <w:p>
      <w:pPr>
        <w:pStyle w:val="Zkladntext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 xml:space="preserve">v souladu s usnesením zastupitelstva města č. 494/ZM/2014 s uzavřením Smlouvy o poskytnutí účelové dotace  mezi městem Strakonice a Správou železniční dopravní cesty, státní organizací, se sídlem Praha 1, Nové Město, Dláždění 1003/7, IČ 70994234, jejímž předmětem je poskytnutí účelové dotace na vybudování stavebního objektu SO 110.1 - Železniční most v km 272,536 (podchod pro cestující) – prodloužení a dále provozního souboru PS 241 – Výtah. Celková výše účelové dotace činí 8.571.467,-Kč včetně DPH.  </w:t>
      </w:r>
    </w:p>
    <w:p>
      <w:pPr>
        <w:pStyle w:val="TextBody"/>
        <w:rPr/>
      </w:pPr>
      <w:r>
        <w:rPr>
          <w:sz w:val="24"/>
        </w:rPr>
        <w:t>Termín poskytnutí této účelové dotace je nejpozději do 31.7.2015, a to v těchto navržených etapách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do 31.3.2015 - částku ve výši odpovídající 30% z celkové výše dotace,              tj. 2.571.440,- Kč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do 31.5.2015 - částku ve výši odpovídající 40%  z celkové výše dotace,              tj. 3.428.587,- Kč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do 31.7.2015 - částku ve výši odpovídající 30% z celkové výše dotace,              tj. 2.571.440,- Kč</w:t>
      </w:r>
    </w:p>
    <w:p>
      <w:pPr>
        <w:pStyle w:val="TextBody"/>
        <w:rPr>
          <w:sz w:val="24"/>
        </w:rPr>
      </w:pPr>
      <w:r>
        <w:rPr>
          <w:sz w:val="24"/>
        </w:rPr>
        <w:t xml:space="preserve">Celý text smlouvy je přiložen v příloze.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numPr>
          <w:ilvl w:val="0"/>
          <w:numId w:val="0"/>
        </w:numPr>
        <w:outlineLvl w:val="0"/>
        <w:rPr>
          <w:sz w:val="22"/>
        </w:rPr>
      </w:pPr>
      <w:r>
        <w:rPr>
          <w:sz w:val="24"/>
        </w:rPr>
        <w:t>starostu města podpisem předmětné smlouvy o poskytnutí účelové dotace.</w:t>
      </w:r>
    </w:p>
    <w:p>
      <w:pPr>
        <w:pStyle w:val="BodyText32"/>
        <w:widowControl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15) Paní Marie Pešková,– žádost o výmaz předkupního práva k pozemku p.č. 44/58 o výměře 117 m</w:t>
      </w:r>
      <w:r>
        <w:rPr>
          <w:b/>
          <w:bCs/>
          <w:sz w:val="28"/>
          <w:u w:val="single"/>
          <w:vertAlign w:val="superscript"/>
        </w:rPr>
        <w:t xml:space="preserve">2 </w:t>
      </w:r>
      <w:r>
        <w:rPr>
          <w:b/>
          <w:bCs/>
          <w:sz w:val="28"/>
          <w:u w:val="single"/>
        </w:rPr>
        <w:t>a k spoluvlastnickému podílu o velikosti 1/15 k pozemku p.č. 44/61 o výměře 16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vše v  k.ú. Nové Strakonice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</w:rPr>
        <w:t>RM po projednání doporučuje ZM přijmout následující usnesení: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í</w:t>
      </w:r>
    </w:p>
    <w:p>
      <w:pPr>
        <w:pStyle w:val="Heading1"/>
        <w:rPr/>
      </w:pPr>
      <w:r>
        <w:rPr>
          <w:b w:val="false"/>
          <w:bCs w:val="false"/>
          <w:u w:val="none"/>
        </w:rPr>
        <w:t>s výmazem předkupního práva k  pozemku p.č. 44/58 o výměře 117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a k spoluvlastnickému podílu o velikosti 1/15 k pozemku p.č. 44/61 o výměře 165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>, vše v  k.ú. Nové Strakonice, zřízeného podle § 101 zákona č. 183/2006 Sb., o územním plánování a stavebním řádu, v platném znění.</w:t>
      </w:r>
    </w:p>
    <w:p>
      <w:pPr>
        <w:pStyle w:val="Zkladntext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Zkladntext2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>16) ČZ a.s. IČ: 25181432, se sídlem Sluneční náměstí 2540/5, Praha 13 - Stodůlky</w:t>
      </w:r>
      <w:r>
        <w:rPr>
          <w:b w:val="false"/>
          <w:bCs/>
          <w:szCs w:val="24"/>
        </w:rPr>
        <w:t xml:space="preserve"> - </w:t>
      </w:r>
      <w:r>
        <w:rPr>
          <w:sz w:val="28"/>
          <w:szCs w:val="24"/>
        </w:rPr>
        <w:t xml:space="preserve">uzavření smlouvy o zřízení věcného břemene v souvislosti s  realizací stavby </w:t>
      </w:r>
      <w:r>
        <w:rPr>
          <w:sz w:val="28"/>
        </w:rPr>
        <w:t>„Intenzifikace ČOV  a doplnění kanalizace“</w:t>
      </w:r>
      <w:r>
        <w:rPr>
          <w:b w:val="false"/>
          <w:bCs/>
        </w:rPr>
        <w:t xml:space="preserve"> </w:t>
      </w:r>
    </w:p>
    <w:p>
      <w:pPr>
        <w:pStyle w:val="Zkladntext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</w:rPr>
        <w:t>RM po projednání doporučuje ZM přijmout následující usnesení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 xml:space="preserve">s  uzavřením smlouvy o zřízení věcného břemene mezi smluvními stranami </w:t>
      </w:r>
      <w:r>
        <w:rPr>
          <w:bCs/>
          <w:sz w:val="24"/>
        </w:rPr>
        <w:t xml:space="preserve">ČZ a.s. IČ: 25181432, se sídlem Sluneční náměstí 2540/5, Praha 13 - Stodůlky, </w:t>
      </w:r>
      <w:r>
        <w:rPr>
          <w:sz w:val="24"/>
        </w:rPr>
        <w:t xml:space="preserve">jako stranou povinnou a městem Strakonice, se sídlem Velké náměstí 2, 386 21 Strakonice, IČ: 00251810, jako stranou oprávněnou, jejímž předmětem je </w:t>
      </w:r>
      <w:r>
        <w:rPr>
          <w:bCs/>
          <w:sz w:val="24"/>
        </w:rPr>
        <w:t xml:space="preserve"> zřízení věcného břemene ve prospěch města Strakonice (oprávněný), spočívající v povinnosti povinného strpět umístění, provozování, opravy a údržbu stavby „Mutěnice – odkanalizování obce – kanalizační stoka P“ v rámci stavby „Intenzifikace ČOV a doplnění kanalizace“ v  pozemcích  p.č. st. </w:t>
      </w:r>
      <w:r>
        <w:rPr>
          <w:bCs/>
          <w:sz w:val="24"/>
          <w:szCs w:val="16"/>
        </w:rPr>
        <w:t>219/1 a p.č. 571/1, vše k.ú. Nové Strakonice</w:t>
      </w:r>
      <w:r>
        <w:rPr>
          <w:bCs/>
          <w:sz w:val="24"/>
        </w:rPr>
        <w:t>, které jsou v majetku společnosti ČZ a.s., a to v rozsahu vyznačeném v geometrickém plánu č. 1300-100/2011. Věcné břemeno se zřizuje na dobu neurčitou a bezúplatně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</w:rPr>
        <w:t xml:space="preserve">17) Obec Radošovice IČ: 00251739, se sídlem Radošovice 91 - uzavření smlouvy o zřízení věcného břemene v souvislosti s  realizací stavby </w:t>
      </w:r>
      <w:r>
        <w:rPr>
          <w:sz w:val="28"/>
        </w:rPr>
        <w:t>„Intenzifikace ČOV a doplnění kanalizace “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</w:rPr>
        <w:t>RM po projednání doporučuje ZM přijmout následující usnesen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/>
      </w:pPr>
      <w:r>
        <w:rPr>
          <w:sz w:val="24"/>
        </w:rPr>
        <w:t xml:space="preserve">s  uzavřením smlouvy o zřízení věcného břemene mezi smluvními stranami </w:t>
      </w:r>
      <w:r>
        <w:rPr>
          <w:bCs/>
          <w:sz w:val="24"/>
        </w:rPr>
        <w:t xml:space="preserve">Obec Radošovice IČ: 00251739, se sídlem Radošovice 91, </w:t>
      </w:r>
      <w:r>
        <w:rPr>
          <w:sz w:val="24"/>
        </w:rPr>
        <w:t xml:space="preserve">jako stranou povinnou a městem Strakonice, se sídlem Velké náměstí 2, 386 21 Strakonice, IČ: 00251810, jako stranou oprávněnou, jejímž předmětem je </w:t>
      </w:r>
      <w:r>
        <w:rPr>
          <w:bCs/>
          <w:sz w:val="24"/>
        </w:rPr>
        <w:t>zřízení věcného břemene ve prospěch města Strakonice (oprávněný), spočívající v povinnosti povinného strpět umístění, provozování, opravy a údržbu stavby „Gravitační přivaděč Radošovice – Mutěnice“ v souvislosti s realizací stavby „Intenzifikace ČOV a doplnění kanalizace“ v  pozemcích v majetku obce Radošovice, a to pozemcích p.č. 96/1, p.č. 96/23, p.č. 97/1, p.č. 97/2, p.č. 194/1, p.č. 209/2, p.č. 209/5, p.č. 1044/3 a p.č. 1110, vše k.ú Radošovice u Strakonic, a to v rozsahu vyznačeném v geometrickém plánu                 č. 559-102/2011 a dále v pozemku p.č. 572/29 v  k.ú. Nové Strakonice, a to v rozsahu vyznačeném v geometrickém plánu č. 1300-100/2011. Věcné břemeno se zřizuje na dobu neurčitou a bezúplatně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8) Ředitelství silnic a dálnic ČR, Na Pankráci 546/56, Praha, Nusle, IČ: 65993390 – zřízení věcného břemene chůze ve prospěch města Strakonice po části pozemku p.č. 1219/4 v k.ú. Strakonice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</w:rPr>
        <w:t>RM po projednání doporučuje ZM přijmout následující usnesení:</w:t>
      </w:r>
    </w:p>
    <w:p>
      <w:pPr>
        <w:pStyle w:val="Zkladntext2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zavřením smlouvy s Ředitelstvím silnic a dálnic ČR, IČ: 65993390, se sídlem  Na Pankráci 546/56, Praha, Nusle, týkající se  zřízení věcného břemene spočívající v právu chůze ve prospěch města Strakonice po části pozemku p.č. 1219/4 v k.ú. Strakonice (průchod pod stávající komunikací I/4) za jednorázovou úplatu ve výši 10.000,-Kč + DPH v platné výši. Smlouva bude uzavřena po vyhotovení geometrického plán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předmětné smlouvy.</w:t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 xml:space="preserve">19) JOHNSON CONTROLS FABRIC STRAKONICE a.s. IČ: 28085272, se sídlem Heydukova 1111, Strakonice – zřízení věcného břemena v souvislosti s připravovanou stavbou </w:t>
      </w:r>
      <w:r>
        <w:rPr>
          <w:b/>
          <w:bCs/>
          <w:sz w:val="28"/>
          <w:szCs w:val="16"/>
          <w:u w:val="single"/>
        </w:rPr>
        <w:t>„Komunikační napojení průmyslové zóny u Blatenského mostu“</w:t>
      </w:r>
      <w:r>
        <w:rPr>
          <w:sz w:val="28"/>
          <w:szCs w:val="16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</w:rPr>
        <w:t>RM po projednání doporučuje ZM přijmout následující usnesení:</w:t>
      </w:r>
    </w:p>
    <w:p>
      <w:pPr>
        <w:pStyle w:val="Zkladntext2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>
          <w:bCs/>
        </w:rPr>
      </w:pPr>
      <w:r>
        <w:rPr/>
        <w:t xml:space="preserve">s uzavřením smlouvy s firmou JOHNSON CONTROLS FABRIC STRAKONICE a.s., IČ: 28085272, se sídlem Heydukova 1111, Strakonice, jejímž předmětem je zřízení věcného břemene ve prospěch města Strakonice, spočívajícího v právu připojení uličních vpustí do stávajícího kanalizačního řadu na pozemcích p.č. st. 2179/1 a p.č. st. 2179/2, vše v k.ú. Strakonice. </w:t>
      </w:r>
      <w:r>
        <w:rPr>
          <w:bCs/>
        </w:rPr>
        <w:t>Věcné břemeno se zřizuje na dobu neurčitou a bezúplatně.</w:t>
      </w:r>
      <w:r>
        <w:rPr/>
        <w:t xml:space="preserve"> Smlouva bude uzavřena po vyhotovení geometrického plán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předmětné smlouvy.</w:t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0) Pan Radek Škanta, paní Eva Kohoutová, 389 01 – žádost o uzavření dodatku k SoSBK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RM po projednání doporučuje ZM přijmout následující usnesení:</w:t>
      </w:r>
    </w:p>
    <w:p>
      <w:pPr>
        <w:pStyle w:val="Zkladntext3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tupitelstvo města po projednání</w:t>
      </w:r>
    </w:p>
    <w:p>
      <w:pPr>
        <w:pStyle w:val="Zkladntext3"/>
        <w:rPr>
          <w:sz w:val="24"/>
        </w:rPr>
      </w:pPr>
      <w:r>
        <w:rPr>
          <w:sz w:val="24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zavřením dodatku číslo 1 ke Smlouvě o smlouvě budoucí kupní číslo 2010 –342, uzavřené mezi městem Strakonice a panem Radkem Škantou a paní Evou Kohoutovou, jehož předmětem je  posunutí termínu dokončení rodinného domu o jeden rok,  tj.  do 31.12.2016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</w:t>
      </w:r>
      <w:r>
        <w:rPr>
          <w:b/>
          <w:bCs/>
          <w:u w:val="single"/>
        </w:rPr>
        <w:t>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ho dodatku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Zkladntext3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</w:r>
    </w:p>
    <w:p>
      <w:pPr>
        <w:pStyle w:val="Zkladntext3"/>
        <w:rPr/>
      </w:pPr>
      <w:r>
        <w:rPr/>
        <w:t xml:space="preserve">21) Vyřazení majetku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RM po projednání doporučuje ZM přijmout následující usnesení: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sz w:val="24"/>
          <w:u w:val="none"/>
        </w:rPr>
      </w:pPr>
      <w:r>
        <w:rPr>
          <w:b w:val="false"/>
          <w:bCs w:val="false"/>
          <w:sz w:val="24"/>
          <w:u w:val="none"/>
        </w:rPr>
        <w:t>zastupitelstvo města po projednání</w:t>
        <w:tab/>
      </w:r>
    </w:p>
    <w:p>
      <w:pPr>
        <w:pStyle w:val="Zkladntext3"/>
        <w:rPr>
          <w:sz w:val="24"/>
        </w:rPr>
      </w:pPr>
      <w:r>
        <w:rPr>
          <w:sz w:val="24"/>
        </w:rPr>
        <w:t>Souhlasí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řazením  níže  uvedeného majetku města Strakonice s pořizovací cenou vyšší než 20.000,- Kč: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teřská škola Strakonice, Šumavská 264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PC Globe + WinXPhome – poř. cena 24.866,30 Kč, r. poř. 2003. </w:t>
      </w:r>
    </w:p>
    <w:p>
      <w:pPr>
        <w:pStyle w:val="Zkladntext3"/>
        <w:rPr/>
      </w:pPr>
      <w:r>
        <w:rPr>
          <w:b w:val="false"/>
          <w:bCs w:val="false"/>
          <w:sz w:val="24"/>
        </w:rPr>
        <w:t xml:space="preserve">STARZ  Strakonice </w:t>
      </w:r>
    </w:p>
    <w:p>
      <w:pPr>
        <w:pStyle w:val="Zkladntext2"/>
        <w:rPr>
          <w:b/>
          <w:b/>
          <w:bCs/>
        </w:rPr>
      </w:pPr>
      <w:r>
        <w:rPr/>
        <w:t xml:space="preserve">- horolezecká stěna  – poř. cena 65.697,- Kč, r. poř. 2003. </w:t>
      </w:r>
    </w:p>
    <w:p>
      <w:pPr>
        <w:pStyle w:val="Zkladntext3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2) Vyhlášení záměru na prodej pozemků v lokalitě ul. Mlýnská (pod OD Hvězda) za účelem realizace polyfunkčního objektu 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Text32"/>
        <w:widowControl/>
        <w:rPr/>
      </w:pPr>
      <w:r>
        <w:rPr>
          <w:i/>
          <w:iCs/>
        </w:rPr>
        <w:t>RM po projednání doporučuje ZM přijmout následující usnesení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zastupitelstvo města po projednání</w:t>
        <w:tab/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BodyText32"/>
        <w:widowControl/>
        <w:rPr/>
      </w:pPr>
      <w:r>
        <w:rPr/>
        <w:t>s vyhlášením záměru na prodej části pozemku parc.č. 591/1 o výměře cca 380 m</w:t>
      </w:r>
      <w:r>
        <w:rPr>
          <w:vertAlign w:val="superscript"/>
        </w:rPr>
        <w:t>2</w:t>
      </w:r>
      <w:r>
        <w:rPr/>
        <w:t>, části pozemku parc.č. 591/6 o výměře cca  420 m</w:t>
      </w:r>
      <w:r>
        <w:rPr>
          <w:vertAlign w:val="superscript"/>
        </w:rPr>
        <w:t>2</w:t>
      </w:r>
      <w:r>
        <w:rPr/>
        <w:t>, části pozemku  parc.č. 595/12 o výměře cca 290 m</w:t>
      </w:r>
      <w:r>
        <w:rPr>
          <w:vertAlign w:val="superscript"/>
        </w:rPr>
        <w:t>2</w:t>
      </w:r>
      <w:r>
        <w:rPr/>
        <w:t xml:space="preserve"> a části pozemku parc.č. 595/1 o výměře cca 20 m</w:t>
      </w:r>
      <w:r>
        <w:rPr>
          <w:vertAlign w:val="superscript"/>
        </w:rPr>
        <w:t>2</w:t>
      </w:r>
      <w:r>
        <w:rPr/>
        <w:t xml:space="preserve">, vše v k.ú. Strakonice, za účelem výstavby polyfunkčního objektu s výrazným podílem garážovacích či parkovacích prostorů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2"/>
        <w:widowControl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3) Nabídka prodeje pozemků z vlastnictví MADETA a.s. </w:t>
      </w:r>
    </w:p>
    <w:p>
      <w:pPr>
        <w:pStyle w:val="BodyText32"/>
        <w:widowControl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Text32"/>
        <w:widowControl/>
        <w:rPr/>
      </w:pPr>
      <w:r>
        <w:rPr>
          <w:i/>
          <w:iCs/>
        </w:rPr>
        <w:t>RM po projednání doporučuje ZM přijmout následující usnesení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zastupitelstvo města po projednání</w:t>
        <w:tab/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BodyText32"/>
        <w:widowControl/>
        <w:rPr/>
      </w:pPr>
      <w:r>
        <w:rPr/>
        <w:t xml:space="preserve">s uzavřením kupní smlouvy mezi společností MADETA a.s., IČ 63275635, se sídlem Rudolfovská 246/83, 370 50 České Budějovice, na straně jedné jako prodávajícím a městem Strakonice, IČ 251810, se sídlem Velké náměstí 2, 386 01 Strakonice, jako stranou kupující, jejímž předmětem je prodej  následujících pozemků v kat. území Strakonice: </w:t>
      </w:r>
    </w:p>
    <w:p>
      <w:pPr>
        <w:pStyle w:val="BodyText32"/>
        <w:widowControl/>
        <w:rPr/>
      </w:pPr>
      <w:r>
        <w:rPr/>
        <w:t>parc.č. 1044 ostatní plocha, ostatní komunikace, o výměře 35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1043 ostatní plocha, neplodná půda, o výměře 16032 m</w:t>
      </w:r>
      <w:r>
        <w:rPr>
          <w:vertAlign w:val="superscript"/>
        </w:rPr>
        <w:t xml:space="preserve">2 </w:t>
      </w:r>
    </w:p>
    <w:p>
      <w:pPr>
        <w:pStyle w:val="BodyText32"/>
        <w:widowControl/>
        <w:rPr/>
      </w:pPr>
      <w:r>
        <w:rPr/>
        <w:t>parc.č. 1040/4 ostatní plocha, ostatní komunikace, o výměře 168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1040/3 vodní plocha o výměře 86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1040/1 ostatní plocha, neplodná půda, o výměře 1911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st. 1823 zastavěná plocha a nádvoří  o výměře  5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s budovou bez čp./če, se způsobem využití technická vyb. - objekt čerpací stanice.</w:t>
      </w:r>
    </w:p>
    <w:p>
      <w:pPr>
        <w:pStyle w:val="BodyText32"/>
        <w:widowControl/>
        <w:rPr/>
      </w:pPr>
      <w:r>
        <w:rPr/>
        <w:t>Nemovitosti včetně všech součástí a příslušenství (zejména se studnami na pozemcích) se převádí za kupní cenu ve výši 1.450.000,- Kč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>starostu města podpisem předmětné kupní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24) Prodej uvolněné bytové jednotky č. 020 o velikosti 1+0 (28,8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207, Strakonice I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>zastupitelstvo města po projednání</w:t>
        <w:tab/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s prodejem b.j. 020/207 o velikosti 1+0 (28,80 m</w:t>
      </w:r>
      <w:r>
        <w:rPr>
          <w:sz w:val="24"/>
          <w:vertAlign w:val="superscript"/>
        </w:rPr>
        <w:t>2</w:t>
      </w:r>
      <w:r>
        <w:rPr>
          <w:sz w:val="24"/>
        </w:rPr>
        <w:t>) v domě č.p. 207, Strakonice II, včetně spoluvlastnického podílu na společných částech domu a pozemku, dle zák. č. 72/1994 Sb., v platném znění (zákon o vlastnictví bytů) paní Ivanou Laurovou, za  cenu  382.000,-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Souhlasí </w:t>
      </w:r>
    </w:p>
    <w:p>
      <w:pPr>
        <w:pStyle w:val="TextBody"/>
        <w:rPr/>
      </w:pPr>
      <w:r>
        <w:rPr>
          <w:sz w:val="24"/>
        </w:rPr>
        <w:t>s uzavřením Smlouvy o smlouvě budoucí kupní s paní Ivanou Laurovou, jejímž předmětem bude prodej b.j. 020/207 o velikosti 1+0 (28,80 m</w:t>
      </w:r>
      <w:r>
        <w:rPr>
          <w:sz w:val="24"/>
          <w:vertAlign w:val="superscript"/>
        </w:rPr>
        <w:t>2</w:t>
      </w:r>
      <w:r>
        <w:rPr>
          <w:sz w:val="24"/>
        </w:rPr>
        <w:t>) v domě č.p. 207, Strakonice II, včetně spoluvlastnického podílu na společných částech domu a pozemku, za  cenu 382.000,-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Souhlasí</w:t>
      </w:r>
    </w:p>
    <w:p>
      <w:pPr>
        <w:pStyle w:val="TextBody"/>
        <w:rPr/>
      </w:pPr>
      <w:r>
        <w:rPr>
          <w:sz w:val="24"/>
        </w:rPr>
        <w:t>s uzavřením Kupní smlouvy s paní Ivanou Laurovou, jejímž předmětem bude prodej b.j. 020/207 o velikosti 1+0 (28,80 m</w:t>
      </w:r>
      <w:r>
        <w:rPr>
          <w:sz w:val="24"/>
          <w:vertAlign w:val="superscript"/>
        </w:rPr>
        <w:t>2</w:t>
      </w:r>
      <w:r>
        <w:rPr>
          <w:sz w:val="24"/>
        </w:rPr>
        <w:t>) v domě č.p. 207, Strakonice II, včetně  spoluvlastnického  podílu  na společných  částech  domu  a  pozemku,  za cenu 382.000,- 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V. Souhlasí</w:t>
      </w:r>
    </w:p>
    <w:p>
      <w:pPr>
        <w:pStyle w:val="TextBody"/>
        <w:rPr/>
      </w:pPr>
      <w:r>
        <w:rPr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20 o velikosti 1+0 (28,80 m</w:t>
      </w:r>
      <w:r>
        <w:rPr>
          <w:sz w:val="24"/>
          <w:vertAlign w:val="superscript"/>
        </w:rPr>
        <w:t>2</w:t>
      </w:r>
      <w:r>
        <w:rPr>
          <w:sz w:val="24"/>
        </w:rPr>
        <w:t>) v domě č.p. 207 Strakonice II, ve vlastnictví města Strakonice, o to písemně požádá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V. Pověří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25) Prodej uvolněné bytové jednotky č. 004 o velikosti 1+0 (40,6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409, Strakonice 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Heading7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zastupitelstvo města po projednání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>s prodejem b.j. 004/409 o velikosti 1+0 (40,60 m</w:t>
      </w:r>
      <w:r>
        <w:rPr>
          <w:sz w:val="24"/>
          <w:vertAlign w:val="superscript"/>
        </w:rPr>
        <w:t>2</w:t>
      </w:r>
      <w:r>
        <w:rPr>
          <w:sz w:val="24"/>
        </w:rPr>
        <w:t>) v domě č.p. 409, Strakonice I, včetně spoluvlastnického podílu na společných částech domu a pozemku, dle zák. č. 72/1994 Sb., v platném znění (zákon o vlastnictví bytů) s panem Jiřím Chalušem,  za  cenu  501.500,-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Souhlasí </w:t>
      </w:r>
    </w:p>
    <w:p>
      <w:pPr>
        <w:pStyle w:val="TextBody"/>
        <w:rPr/>
      </w:pPr>
      <w:r>
        <w:rPr>
          <w:sz w:val="24"/>
        </w:rPr>
        <w:t>s uzavřením Smlouvy o smlouvě budoucí kupní s panem Jiřím Chalušem, jejímž  předmětem  bude  prodej  b.j.  004/409 o velikosti 1+0 (40,60 m</w:t>
      </w:r>
      <w:r>
        <w:rPr>
          <w:sz w:val="24"/>
          <w:vertAlign w:val="superscript"/>
        </w:rPr>
        <w:t>2</w:t>
      </w:r>
      <w:r>
        <w:rPr>
          <w:sz w:val="24"/>
        </w:rPr>
        <w:t>) v domě č.p. 409, Strakonice I, včetně spoluvlastnického podílu na společných částech domu a pozemku, za  cenu 501.500,-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Souhlasí</w:t>
      </w:r>
    </w:p>
    <w:p>
      <w:pPr>
        <w:pStyle w:val="TextBody"/>
        <w:rPr/>
      </w:pPr>
      <w:r>
        <w:rPr>
          <w:sz w:val="24"/>
        </w:rPr>
        <w:t>s uzavřením Kupní smlouvy s panem Petrem Chalušem,  jejímž předmětem bude prodej b.j. 004/409 o velikosti 1+0 (40,60 m</w:t>
      </w:r>
      <w:r>
        <w:rPr>
          <w:sz w:val="24"/>
          <w:vertAlign w:val="superscript"/>
        </w:rPr>
        <w:t>2</w:t>
      </w:r>
      <w:r>
        <w:rPr>
          <w:sz w:val="24"/>
        </w:rPr>
        <w:t>) v domě č.p. 409,  včetně  spoluvlastnického  podílu  na společných  částech  domu  a  pozemku,  za cenu 501.500,- 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V. Souhlasí</w:t>
      </w:r>
    </w:p>
    <w:p>
      <w:pPr>
        <w:pStyle w:val="TextBody"/>
        <w:rPr/>
      </w:pPr>
      <w:r>
        <w:rPr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4 o velikosti 1+0 (40,60 m</w:t>
      </w:r>
      <w:r>
        <w:rPr>
          <w:sz w:val="24"/>
          <w:vertAlign w:val="superscript"/>
        </w:rPr>
        <w:t>2</w:t>
      </w:r>
      <w:r>
        <w:rPr>
          <w:sz w:val="24"/>
        </w:rPr>
        <w:t>) v domě č.p. 409, ve vlastnictví města Strakonice, o to písemně požádá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V. Pověřuje </w:t>
      </w:r>
    </w:p>
    <w:p>
      <w:pPr>
        <w:pStyle w:val="TextBody"/>
        <w:rPr/>
      </w:pPr>
      <w:r>
        <w:rPr/>
        <w:t>starostu města podpisem předmětných smluv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5"/>
      <w:ind w:right="60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0">
    <w:name w:val="bodytext320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Bodytext321">
    <w:name w:val="bodytext32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widowControl w:val="false"/>
      <w:ind w:left="709" w:hanging="425"/>
    </w:pPr>
    <w:rPr>
      <w:bCs/>
      <w:iCs/>
      <w:szCs w:val="20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17:00Z</dcterms:created>
  <dc:creator>Kucerova</dc:creator>
  <dc:description/>
  <dc:language>en-US</dc:language>
  <cp:lastModifiedBy>Mackova</cp:lastModifiedBy>
  <cp:lastPrinted>2014-08-21T15:40:00Z</cp:lastPrinted>
  <dcterms:modified xsi:type="dcterms:W3CDTF">2014-08-25T07:05:00Z</dcterms:modified>
  <cp:revision>116</cp:revision>
  <dc:subject/>
  <dc:title>20/</dc:title>
</cp:coreProperties>
</file>