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1/0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Projekt „Revitalizace veřejného prostranství – parkoviště Podskalská, Strakonice“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zastupitelstvu města dne 3. září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/>
      </w:pPr>
      <w:r>
        <w:rPr/>
        <w:t>I. Schvaluje</w:t>
      </w:r>
    </w:p>
    <w:p>
      <w:pPr>
        <w:pStyle w:val="TextBody"/>
        <w:rPr/>
      </w:pPr>
      <w:r>
        <w:rPr/>
        <w:t>realizaci projektu „Revitalizace veřejného prostranství – parkoviště Podskalská, Strakonice“ a předložení žádosti o poskytnutí podpory projektu v rámci Integrovaného plánu rozvoje města Strakonice (deprivované zóny „Sídliště MÍR“) do Integrovaného operačního programu, Oblasti intervence 5.2 – Zlepšení prostředí v problémových sídlištích, Podporovaná aktivita 5.2a) – Revitalizace veřejných prostranství (celkové výdaje projektu – 2.830.000,- 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TextBody"/>
        <w:rPr>
          <w:color w:val="FF0000"/>
        </w:rPr>
      </w:pPr>
      <w:r>
        <w:rPr/>
        <w:t>v případě přidělení dotace z Integrovaného operačního programu kofinancování projektu „Revitalizace veřejného prostranství – parkoviště Podskalská, Strakonice“ z rozpočtu města Strakonice ve výši 15% z celkových způsobilých výdajů projektu, tj. 424.500,-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Schvaluje</w:t>
      </w:r>
    </w:p>
    <w:p>
      <w:pPr>
        <w:pStyle w:val="TextBody"/>
        <w:rPr/>
      </w:pPr>
      <w:r>
        <w:rPr/>
        <w:t>v případě přidělení dotace z Integrovaného operačního programu předfinancování projektu „Revitalizace veřejného prostranství – parkoviště Podskalská, Strakonice“ z rozpočtu města Strakonice ve výši 85% z celkových způsobilých výdajů projektu, tj. 2.405.500,- Kč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me schválit realizaci projektu a předložení žádosti o podporu do IOP. Současně doporučujeme schválit předložený systém finančního krytí projektu. </w:t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Materiál byl projednán a doporučen Radou města Strakonice dne 20.8.2014 usnesením č. 4221/2014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Odrazky">
    <w:name w:val="odrazk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27:00Z</dcterms:created>
  <dc:creator>Krausová Eva</dc:creator>
  <dc:description/>
  <dc:language>en-US</dc:language>
  <cp:lastModifiedBy>Mackova</cp:lastModifiedBy>
  <cp:lastPrinted>2010-12-01T14:45:00Z</cp:lastPrinted>
  <dcterms:modified xsi:type="dcterms:W3CDTF">2014-08-25T06:51:00Z</dcterms:modified>
  <cp:revision>121</cp:revision>
  <dc:subject/>
  <dc:title>Městský úřad Strakonice</dc:title>
</cp:coreProperties>
</file>