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Zpráva o hospodaření společnosti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Technické služby Strakonice s.r.o. za rok 2013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Pro zrekapitulování základních údajů uvádíme, že společnost Technické služby Strakonice s.r.o. byla založena koncem roku 1997 městem Strakonice jako následník příspěvkové organizace Technické služby. Od té doby poskytuje městu služby v širokém rozsahu prostřednictvím svých středisek. </w:t>
      </w:r>
    </w:p>
    <w:p>
      <w:pPr>
        <w:pStyle w:val="Normln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Aktuálně jsou t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středisko oprav a údržby (komunikace chodníky, silnice – značení a opravy, veřejné osvětlení, parkovací automaty, dětská hřiště, uliční vpusti, ale například i věžní hodiny atd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držba zeleně a čistota města, hygienické služb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ředisko doprav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ředisko odpad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ředisko pohřebnictví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ředisko správy bytů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ředisko správy VH infrastruktur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ískovna Hů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tulek pro opuštěné ps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ronájem kempu Podskal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zimním období se střediska kolektivně podílejí na zimní údržbě. Naše společnost v průběhu roku ke splnění některých úkolů najímá i externí firmy, přednostně z řad místních podnikatel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hod společnosti v roce 2013 dohlížela pětičlenná dozorčí rada společnosti a valná hromada společnosti, kterou je Rada města Strakoni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ivot společnosti v roce 2013 byl ve znamení příprav na účinnost nových zákonů (nový Občanský zákoník, Zákon o službách, Zákon o hospodaření s energií a další…). Zde plyne řada nových úkolů a povinností zejména pro středisko správy bytů, ale nejen pro ně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jrozsáhlejší středisko – správa vodohospodářského majetku, po rekonstrukci a uvedení do provozu dvou nejvýznamnějších vodohospodářských staveb - ČOV Strakonice a ÚV Hajská, aktivně spolupracovalo na zahájení rekonstrukce ÚV Pracejovice. V září roku 2013 byla tato vodárna odstavena a byla zahájena její rekonstrukce. To pro nás znamenalo celou řadu technických a organizačních opatření, kterými se zajistila plynulá dodávka pitné vody pro město s minimem výpadků v dodávce pitné vody či zhoršení kvality dodávané v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ní střediska pracovala víceméně ve standardním režimu, bez významnějších vybočení z běžných činnost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ko každý rok, i v roce 2013 jsme výrazně využívali možnosti zaměstnat dotované uchazeče o sezónní práce. V roce 2013 to bylo 23 zaměstnanců (v roce 2012 – 7 zaměstnanců, v roce 2011 – 8 zaměstnanců). V letním období zaměstnáváme řadu brigádníků z řad naší mládeže. Počet kmenových zaměstnanců je meziročně stabilní s mírným pokles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olečnost je personálně i ekonomicky stabilizovaná a schopná poskytovat svému vlastníkovi, ale i externím zájemcům z řad občanů a firem, kvalitní služby v přijatelných cenových relací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stické údaje charakterizující činnost naší společnosti v roce 2013 jsou přehledně uvedeny ve výroční zprávě společnosti, která je součástí tohoto materiál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íloha: </w:t>
        <w:tab/>
        <w:t>Výroční zpráva společnosti za rok 20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03:00Z</dcterms:created>
  <dc:creator>Ludvík Němejc</dc:creator>
  <dc:description/>
  <cp:keywords/>
  <dc:language>en-US</dc:language>
  <cp:lastModifiedBy>Ludvík Němejc</cp:lastModifiedBy>
  <dcterms:modified xsi:type="dcterms:W3CDTF">2014-08-21T12:23:00Z</dcterms:modified>
  <cp:revision>2</cp:revision>
  <dc:subject/>
  <dc:title/>
</cp:coreProperties>
</file>