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7/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bCs/>
          <w:sz w:val="24"/>
          <w:u w:val="single"/>
        </w:rPr>
        <w:t>Smlouva o výpůjčce kompostéru spolu se smlouvou o následném převodu vlastnického práva</w:t>
      </w:r>
      <w:r>
        <w:rPr>
          <w:b/>
          <w:bCs/>
          <w:color w:val="FF0000"/>
          <w:sz w:val="24"/>
          <w:u w:val="single"/>
        </w:rPr>
        <w:t xml:space="preserve"> </w:t>
      </w:r>
    </w:p>
    <w:p>
      <w:pPr>
        <w:pStyle w:val="TextBody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,,Strakonice – pilotní projekt separace biologicky rozložitelných odpadů,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 září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Tahoma"/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Normal"/>
        <w:jc w:val="both"/>
        <w:rPr>
          <w:rFonts w:eastAsia="Arial Unicode MS;Tahoma"/>
          <w:b/>
          <w:b/>
          <w:bCs/>
          <w:u w:val="none"/>
        </w:rPr>
      </w:pPr>
      <w:r>
        <w:rPr>
          <w:rFonts w:eastAsia="Arial Unicode MS;Tahoma"/>
          <w:b/>
          <w:bCs/>
          <w:u w:val="none"/>
        </w:rPr>
      </w:r>
    </w:p>
    <w:p>
      <w:pPr>
        <w:pStyle w:val="Normal"/>
        <w:jc w:val="both"/>
        <w:rPr/>
      </w:pPr>
      <w:r>
        <w:rPr/>
        <w:t>s uzavřením smluv o výpůjčce kompostéru spolu se smlouvou o následném převodu vlastnického práva v předloženém znění s občany dle přiloženého seznamu, kteří se přihlásili do projektu ,,Strakonice – pilotní projekt separace biologicky rozložitelných odpadů,, a splnili podmínky dota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pověř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vedoucího odboru životního prostředí Ing. Jaroslav Brůžka a jeho zástupkyni Ing. Lucii Klimešovou podpisem předmětných smluv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souhlasí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 bezúplatným převodem kompostérů do vlastnictví příslušných vypůjčitelů dle bodu I. tohoto usnesení, po uplynutí doby udržitelnosti projektu, tj. ke dni 11.10.2019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užitím znaku města Strakonice na brožurce ,,Kompostování“, která bude nedílnou součástí kompostérů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komise pro otevírání a hodnocení nabídek: </w:t>
      </w:r>
      <w:r>
        <w:rPr/>
        <w:t xml:space="preserve">doporučujeme RM přijmout navržené usnese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mlouva byla předložena odboru vnitřních věcí a majetkovému odboru ke konzul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  <w:tab/>
      </w:r>
      <w:r>
        <w:rPr/>
        <w:t>Ing. Lucie Klimešová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Jaroslav Brůže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vbloku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Strakonice zažádalo  o dotaci na projekt "Strakonice - pilotní projekt separace biologicky rozložitelných odpadů z 52. výzvy OPŽP, Prioritní osa 4 - Zkvalitnění nakládání s odpady a odstraňování starých ekologických zátěží. Město bylo s žádostí úspěšné a dotace byla městu přidělena. Proběhlo výběrové řízení na nákup kompostérů. Nejvýhodnější nabídka byla podána společností ELKOPLAST CZ, s.r.o., Štefánikova 2664, 760 01 Zlín, za cenu 1 000 000,-  Kč bez DPH, tj za celkovou cenu díla včetně DPH 1 210 000,-  Kč. Podíl města činí 121 000,- Kč.</w:t>
      </w:r>
    </w:p>
    <w:p>
      <w:pPr>
        <w:pStyle w:val="BodyText31"/>
        <w:widowControl/>
        <w:rPr/>
      </w:pPr>
      <w:r>
        <w:rPr/>
        <w:t xml:space="preserve">O kompostéry se občané s trvalým bydlištěm a s užívanou zahradou ve městě Strakonice, hlásili prostřednictvím internetu, telefonem, písemně. Město kompostéry bude předávat ve sběrném dvoře U Blatenského mostu na základě předloženého občanského průkazu a podepsané smlouvy o výpůjčce. Vzhledem k operativnosti uzavírání smluv na sběrném dvoře považujeme za vhodné pověřit podepisováním smluv </w:t>
      </w:r>
      <w:r>
        <w:rPr>
          <w:szCs w:val="24"/>
        </w:rPr>
        <w:t>vedoucího odboru životního prostředí Ing. Jaroslav Brůžka a jeho zástupkyni Ing. Lucii Klimešovou. Smlouvy musí být podepisovány ve dvou vyhotoveních tj. celkem 1000 smluv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Po skončení udržitelnosti projektu doporučujeme RM schválit bezplatné převedení kompostérů na jednotlivé vypůjčitele. V případě že by RM neschválila bezúplatný převod, občané by museli kompostéry vracet zpět městu nebo by s nimi musely být jednotlivě uzavírány darovací smlouvy, což by bylo značně časové i technicky náročné. I z hlediska inventarizace je vhodné vyřazení z majetku města v jeden den. Cena nového kompostéru činí 2420,- Kč, u takovéto finanční hodnoty se pravidelné odpisy majetku neprovádí, ale po pěti letech je finanční hodnota kompostéru téměř nulová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oučástí kompostérů bude zároveň i brožurka  ,,Kompostování“, kde budou instrukce, jak kompostér používat a jak správně a dobře kompostovat. S</w:t>
      </w:r>
      <w:r>
        <w:rPr/>
        <w:t xml:space="preserve">polečností ELKOPLAST CZ, s.r.o, použila svoji vzorovou brožurku, na které vždy vyobrazí dotační titul a znak příslušného  města. Vzhledem k brzkému dodání kompostérů brožurku již dala do tisku. Náhled titulní stránky brožurky přikládáme k nahlédnutí.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 </w:t>
      </w:r>
    </w:p>
    <w:p>
      <w:pPr>
        <w:pStyle w:val="Textvbloku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dyText3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before="51" w:after="13"/>
      <w:ind w:left="51" w:right="51" w:hanging="0"/>
    </w:pPr>
    <w:rPr>
      <w:rFonts w:ascii="Segoe UI" w:hAnsi="Segoe UI" w:cs="Segoe U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3:00Z</dcterms:created>
  <dc:creator>Klimešová Lucie</dc:creator>
  <dc:description/>
  <dc:language>en-US</dc:language>
  <cp:lastModifiedBy>Havrdova</cp:lastModifiedBy>
  <cp:lastPrinted>2014-09-03T10:23:00Z</cp:lastPrinted>
  <dcterms:modified xsi:type="dcterms:W3CDTF">2014-09-04T06:49:00Z</dcterms:modified>
  <cp:revision>3</cp:revision>
  <dc:subject/>
  <dc:title>xx/xx</dc:title>
</cp:coreProperties>
</file>