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58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 17. září  2014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mlouva o zajištění zpětného odběru a využití odpadů z obalů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jetkové záležitosti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ěÚSS – prodloužení ubytování v AD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Zápůjčka počítačů na volb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ýzva k podání nabídky na realizaci veřejné zakázky malého rozsahu, na realizaci akce:</w:t>
      </w:r>
    </w:p>
    <w:p>
      <w:pPr>
        <w:pStyle w:val="Normal"/>
        <w:autoSpaceDE w:val="false"/>
        <w:rPr/>
      </w:pPr>
      <w:r>
        <w:rPr/>
        <w:t xml:space="preserve">         „ </w:t>
      </w:r>
      <w:r>
        <w:rPr/>
        <w:t>Optická metropolitní síť Strakonice 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0.9.2014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a</cp:lastModifiedBy>
  <cp:lastPrinted>2014-06-11T17:11:00Z</cp:lastPrinted>
  <dcterms:modified xsi:type="dcterms:W3CDTF">2014-09-10T10:45:00Z</dcterms:modified>
  <cp:revision>2111</cp:revision>
  <dc:subject/>
  <dc:title> </dc:title>
</cp:coreProperties>
</file>