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1/5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>1) Žádost paní Radky Novákové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zavřením dodatku k nájemní smlouvě č. 99-006 uzavřené dne 27.9.2001 mezi  městem Strakonice a paní Radkou Novákovou, Strakonice, jehož předmětem bude přistoupení nájemce k uvedené nájemní smlouvě, a to tak, že k dosavadnímu nájemci paní Novákové bude ve smlouvě jako další nájemce uvedena slečna Martina Vondráčková, Strakonice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 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Žádost pana Václava Špeciána, Strakonice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tabs>
          <w:tab w:val="clear" w:pos="708"/>
          <w:tab w:val="left" w:pos="1515" w:leader="none"/>
        </w:tabs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končením nájemní smlouvy č. 2012-171 uzavřené dne 27.4.2012 mezi městem Strakonice a panem Václavem Špeciánem, Strakonice na pronájem vpusti č. I     o výměře 29 m</w:t>
      </w:r>
      <w:r>
        <w:rPr>
          <w:vertAlign w:val="superscript"/>
        </w:rPr>
        <w:t>2</w:t>
      </w:r>
      <w:r>
        <w:rPr/>
        <w:t xml:space="preserve"> u břehu řeky Otavy na poz. p.č. 227/1 v k.ú. Strakonice, a sice dohodou ke dni 30.10.2014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starostu města podpisem příslušné dohody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vyhlášením záměru na pronájem vpusti č. I  o výměře 29 m</w:t>
      </w:r>
      <w:r>
        <w:rPr>
          <w:vertAlign w:val="superscript"/>
        </w:rPr>
        <w:t>2</w:t>
      </w:r>
      <w:r>
        <w:rPr/>
        <w:t xml:space="preserve"> u břehu řeky Otavy na poz. p.č. 227/1 v k.ú. Strakonic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6:00Z</dcterms:created>
  <dc:creator>Kucerova</dc:creator>
  <dc:description/>
  <dc:language>en-US</dc:language>
  <cp:lastModifiedBy>Havrdova</cp:lastModifiedBy>
  <cp:lastPrinted>2014-07-16T11:12:00Z</cp:lastPrinted>
  <dcterms:modified xsi:type="dcterms:W3CDTF">2014-10-02T07:07:00Z</dcterms:modified>
  <cp:revision>3</cp:revision>
  <dc:subject/>
  <dc:title>148/x</dc:title>
</cp:coreProperties>
</file>