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61/4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Poptávkové řízení na odběr tříděného komunálního odpad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8.říj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 xml:space="preserve">výsledky poptávkového řízení na odběr tříděného komunálního odpa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UMPOLD 01 – Vodňany s.r.o.,</w:t>
      </w:r>
    </w:p>
    <w:p>
      <w:pPr>
        <w:pStyle w:val="Normal"/>
        <w:spacing w:before="120" w:after="0"/>
        <w:rPr/>
      </w:pPr>
      <w:r>
        <w:rPr/>
        <w:t>2) Austrian Recycling s.r.o.,</w:t>
      </w:r>
    </w:p>
    <w:p>
      <w:pPr>
        <w:pStyle w:val="Normal"/>
        <w:spacing w:before="120" w:after="0"/>
        <w:rPr/>
      </w:pPr>
      <w:r>
        <w:rPr/>
        <w:t xml:space="preserve">3) RECYKLACE ODPADŮ A SKLÁDKY a.s., </w:t>
      </w:r>
    </w:p>
    <w:p>
      <w:pPr>
        <w:pStyle w:val="Normal"/>
        <w:spacing w:before="120" w:after="0"/>
        <w:rPr/>
      </w:pPr>
      <w:r>
        <w:rPr/>
        <w:t xml:space="preserve">4) ODPADY PÍSEK s.r.o.,  Písek Vydlaby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Nejlepší podmínky  nabídla společnost RUMPOLD 01 – Vodňany s.r.o.,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2"/>
        <w:rPr/>
      </w:pPr>
      <w:r>
        <w:rPr/>
        <w:t xml:space="preserve">odboru životního prostředí zajistit, prostřednictvím Technických služeb Strakonice s.r.o., předávání separovaného komunálního odpadu společnosti RUMPOLD 01 – Vodňany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a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imes New Roman"/>
        </w:rPr>
      </w:pPr>
      <w:r>
        <w:rPr/>
        <w:t>Důvodová zpráva</w:t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Městský úřad Strakonice, odbor životního prostředí, vypsal v září, na základě usnesení RM,   poptávkové řízení na odběr tříděného komunálního odpadu (směsného plastu a směsného papíru) a oslovil všechny dostupné firmy v regionu (Jihosepar a.s., Vimperk,  ODPADY PÍSEK s.r.o., RECYKLACE ODPADŮ A SKLÁDKY a.s., RUMPOLD 01 – Vodňany s.r.o.,).</w:t>
      </w:r>
    </w:p>
    <w:p>
      <w:pPr>
        <w:pStyle w:val="Normal"/>
        <w:jc w:val="both"/>
        <w:rPr/>
      </w:pPr>
      <w:r>
        <w:rPr/>
        <w:t>Do poptávkového řízení se ještě přihlásila společnost  Austrian Recycling s.r.o., se sídlem v Temelíně. Společnost Jihosepar a.s., Vimperk v daném termínu žádnou nabídku nezasl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přehlednější srovnání jsme dané nabídky přepočetli na příjem města Strakonice pro rok 2015. Množství odpadu vyprodukovaného v roce 2014 s odhadovaným dopočtem množství odpadu do konce roku.</w:t>
      </w:r>
    </w:p>
    <w:p>
      <w:pPr>
        <w:pStyle w:val="Normal"/>
        <w:jc w:val="both"/>
        <w:rPr/>
      </w:pPr>
      <w:r>
        <w:rPr/>
        <w:t>V poptávkovém řízení nejlepší cenu výkupu tříděného komunálního odpadu nabídla společnost RUMPOLD 01 – Vodňany s.r.o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bídky přišly od těchto firem: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Austrian Recycling s.r.o:</w:t>
      </w:r>
    </w:p>
    <w:p>
      <w:pPr>
        <w:pStyle w:val="Normal"/>
        <w:rPr/>
      </w:pPr>
      <w:r>
        <w:rPr/>
        <w:t>směsný plast  + 180,- Kč /t</w:t>
      </w:r>
    </w:p>
    <w:p>
      <w:pPr>
        <w:pStyle w:val="Normal"/>
        <w:rPr/>
      </w:pPr>
      <w:r>
        <w:rPr/>
        <w:t>směsný papír + 640,- Kč/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finanční  příjem za odpady pro město Strakonice činí 312 760,- Kč/rok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ODPADY PÍSEK s.r.o.,  Písek Vydlaby:</w:t>
      </w:r>
    </w:p>
    <w:p>
      <w:pPr>
        <w:pStyle w:val="Normal"/>
        <w:rPr/>
      </w:pPr>
      <w:r>
        <w:rPr/>
        <w:t>směsný plast  + 121,- Kč /t</w:t>
      </w:r>
    </w:p>
    <w:p>
      <w:pPr>
        <w:pStyle w:val="Normal"/>
        <w:rPr/>
      </w:pPr>
      <w:r>
        <w:rPr/>
        <w:t>směsný papír + 484,- Kč/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finanční příjem za odpady pro město Strakonice činí  232 078,- Kč/rok</w:t>
      </w:r>
    </w:p>
    <w:p>
      <w:pPr>
        <w:pStyle w:val="Normal"/>
        <w:rPr/>
      </w:pPr>
      <w:r>
        <w:rPr/>
        <w:t>společnost by si plně hradila dopravu  Strakonice – Písek a zpět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RECYKLACE ODPADŮ A SKLÁDKY a.s., Strakonice:</w:t>
      </w:r>
    </w:p>
    <w:p>
      <w:pPr>
        <w:pStyle w:val="Normal"/>
        <w:rPr/>
      </w:pPr>
      <w:r>
        <w:rPr/>
        <w:t>směsný plast  + 200,- Kč /t</w:t>
      </w:r>
    </w:p>
    <w:p>
      <w:pPr>
        <w:pStyle w:val="Normal"/>
        <w:rPr/>
      </w:pPr>
      <w:r>
        <w:rPr/>
        <w:t>směsný papír + 500,- Kč/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finanční příjem za odpady pro město Strakonice  činí 261 800,- Kč/rok</w:t>
      </w:r>
    </w:p>
    <w:p>
      <w:pPr>
        <w:pStyle w:val="Normal"/>
        <w:rPr/>
      </w:pPr>
      <w:r>
        <w:rPr/>
        <w:t>společnost má sídlo ve městě Strakonice, kompenzace dopravy není potřeba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RUMPOLD 01 – Vodňany s.r.o., Vodňany:</w:t>
      </w:r>
    </w:p>
    <w:p>
      <w:pPr>
        <w:pStyle w:val="Normal"/>
        <w:rPr/>
      </w:pPr>
      <w:r>
        <w:rPr/>
        <w:t>směsný plast  + 280,- Kč /t</w:t>
      </w:r>
    </w:p>
    <w:p>
      <w:pPr>
        <w:pStyle w:val="Normal"/>
        <w:rPr/>
      </w:pPr>
      <w:r>
        <w:rPr/>
        <w:t>směsný papír + 710,- Kč/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finanční příjem za odpady pro město Strakonice činí 370 580,- Kč/rok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Oproti loňskému roku jsou ceny výkupu tříděných odpadů na trhu celkově nižší. Rozdíl v příjmech pro město Strakonice, ve srovnání s rokem 2014, je cca 100 000,- Kč za rok. Příjem pro město Strakonice by tak za rok 2015 činil cca 370 580,- Kč. Doprava do zařízení je plně v režii společnosti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Městský úřad Strakonice, odbor životního prostředí doporučuje RM souhlasit s předáváním tříděného komunálního odpadu  společnosti , RUMPOLD 01 – Vodňany s.r.o.,,  která nabídla městu Strakonice nejvhodnější podmínky. 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3:00Z</dcterms:created>
  <dc:creator>lo</dc:creator>
  <dc:description/>
  <dc:language>en-US</dc:language>
  <cp:lastModifiedBy>Havrdova</cp:lastModifiedBy>
  <cp:lastPrinted>2014-10-01T09:47:00Z</cp:lastPrinted>
  <dcterms:modified xsi:type="dcterms:W3CDTF">2014-10-02T07:06:00Z</dcterms:modified>
  <cp:revision>3</cp:revision>
  <dc:subject/>
  <dc:title>53/4</dc:title>
</cp:coreProperties>
</file>