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1/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Smlouva o provedení ohňostroje – Milan Skála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října 2014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 uzavřením smlouvy o provedení ohňostroje s panem Milanem Skálou, Dobřanovská 522, Volyně na realizaci novoročního ohňostroje dne 1. 1. 2015 za smluvní cenu Kč 125 000,-   (včetně DPH).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Pověřuje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starostu podpisem smlouvy v předloženém zně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tanovisko odboru školství a CR: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Odbor školství a cestovního ruchu doporučuje RM uzavření smlouvy o provedení ohňostroj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rPr/>
      </w:pPr>
      <w:r>
        <w:rPr/>
        <w:tab/>
        <w:tab/>
        <w:tab/>
        <w:t xml:space="preserve">odbor školství a cestovního ruchu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31:00Z</dcterms:created>
  <dc:creator>Michaela Bláhová</dc:creator>
  <dc:description/>
  <dc:language>en-US</dc:language>
  <cp:lastModifiedBy>Havrdova</cp:lastModifiedBy>
  <cp:lastPrinted>2014-10-01T13:33:00Z</cp:lastPrinted>
  <dcterms:modified xsi:type="dcterms:W3CDTF">2014-10-02T07:07:00Z</dcterms:modified>
  <cp:revision>9</cp:revision>
  <dc:subject/>
  <dc:title>84/9</dc:title>
</cp:coreProperties>
</file>