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61/1  a)  na stů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119 - 12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>RO  č. 119  ve výši  884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tátního rozpočtu na výdaje spojené s konáním voleb do 1/3 Senátu Parlamentu ČR a do zastupitelstev obcí, které se konají ve dnech 10. a 11. října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120  ve výši  35 1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avýšení položky neinvestiční přijaté transfery od obcí. Jde o příjmy, které obce platí za žáky navštěvující mateřské školy ve Strakonicích, za přestupky a za umístění občanů v domově pro seniory ve Strakonicích.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121  ve výši  71 1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městské policie z položky opravy na investice - dovybavení služebního vozidla městské policie (světelná rampa, světlo STOP a polepení vozidla)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122  ve výši  4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odboru životního prostředí z prostředků určených na údržbu zeleně na zajištění občerstvení při odborném semináři „Květinové záhony v praxi – nové trendy v městských výsadbách“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19 - 122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19 - 122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MP - Žádost – dovybavení služebního vozidla – 71 100,- Kč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57:00Z</dcterms:created>
  <dc:creator>Roháčková</dc:creator>
  <dc:description/>
  <dc:language>en-US</dc:language>
  <cp:lastModifiedBy>Jankovcova</cp:lastModifiedBy>
  <cp:lastPrinted>2014-10-08T11:15:00Z</cp:lastPrinted>
  <dcterms:modified xsi:type="dcterms:W3CDTF">2014-10-08T12:25:00Z</dcterms:modified>
  <cp:revision>5</cp:revision>
  <dc:subject/>
  <dc:title>133/9 – na stůl</dc:title>
</cp:coreProperties>
</file>