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1/1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Dohoda o zvláštním užívání hradní věže Rumpál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dohody o zvláštním užívání hradní věže Rumpál s Muzeem středního Pootaví Strakon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tarostu podpisem dohod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ovisko odboru školství a CR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Odbor školství a cestovního ruchu doporučuje RM souhlasit s 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Stanovisko odboru vnitřních věcí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Mgr. Martina Kotrchová souhlasí se zněním předložené dohody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Dodavatel ohňostroje Milan Skála doloží prohlášení o tom, že byl seznámen s náležitostmi dohody o zvláštním užívání hradní věže Rumpál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ůvodová zpráva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Předmětem této dohody je zvláštní užívání hradní věže Rumpál za účelem realizace novoročního ohňostroje dne 1. ledna 2015, jehož pořadatelem je město Strakonic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6:00Z</dcterms:created>
  <dc:creator>Michaela Bláhová</dc:creator>
  <dc:description/>
  <dc:language>en-US</dc:language>
  <cp:lastModifiedBy>Havrdova</cp:lastModifiedBy>
  <cp:lastPrinted>2013-11-27T10:46:00Z</cp:lastPrinted>
  <dcterms:modified xsi:type="dcterms:W3CDTF">2014-10-08T12:28:00Z</dcterms:modified>
  <cp:revision>6</cp:revision>
  <dc:subject/>
  <dc:title>126/5</dc:title>
</cp:coreProperties>
</file>