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1/9 – na stůl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TextBody"/>
        <w:rPr>
          <w:sz w:val="32"/>
          <w:szCs w:val="32"/>
        </w:rPr>
      </w:pPr>
      <w:r>
        <w:rPr/>
        <w:t>Licenční smlouva o veřejném provozování hudebních děl s Ochranným svazem autorským pro práva k dílům hudebním, o. s.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8. říj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TextBody"/>
        <w:rPr>
          <w:u w:val="none"/>
        </w:rPr>
      </w:pPr>
      <w:r>
        <w:rPr>
          <w:u w:val="none"/>
        </w:rPr>
        <w:t>s uzavřením licenční smlouvy o veřejném provozování hudebních děl se společností OSA – Ochranný svaz autorský pro práva k dílům hudebním, o. s., Čs. Armády 20, 16056 Praha 6. Jedná se o licenci k užití hudebních děl v rámci kulturního programu v sále U Kata na strakonickém hradě, během Oficiálního ukončení cyklistické sezony v Jihočeském kraji 2014, které se konalo  4. 10. 2014. Autorská odměna činí 330,- Kč vč. DPH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keepNext w:val="true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starostu města podpisem smlouvy v předloženém zn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navržené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Ing. Jakub Hubáček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1:00Z</dcterms:created>
  <dc:creator>Hubacek</dc:creator>
  <dc:description/>
  <dc:language>en-US</dc:language>
  <cp:lastModifiedBy>Havrdova</cp:lastModifiedBy>
  <cp:lastPrinted>2014-10-06T14:31:00Z</cp:lastPrinted>
  <dcterms:modified xsi:type="dcterms:W3CDTF">2014-10-08T12:28:00Z</dcterms:modified>
  <cp:revision>3</cp:revision>
  <dc:subject/>
  <dc:title>161/9 – na stůl</dc:title>
</cp:coreProperties>
</file>