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1/5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říj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/>
        <w:t>1) Pan Vladimír Poláček, 14000 Praha 4 – Michle, korespondenční adresa: Vlkonice 53, 384 86 Vacov – revokace usnesení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Revok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usnesení RM číslo 4349/2014 ze dne 24. září 2014, týkající se pronájmu prodejního stánku číslo 6 na tržnici u kostela Svaté Markéty ve Strakonicích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2) Pan Václav Bláhovec, Vacov, 384 86 Vacov – žádost o pronájem prodejního stánk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pronájmem prodejního stánku číslo 6 o půdorysu cca 2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četně části pozemku p.č. st. 308 nacházející se pod stánkem a markýzou, vše v k.ú. Strakonice, nacházející se na tržnici u kostela Svaté Markéty ve Strakonicích, panu Václavu Bláhovcovi, Vacov – Vlkonice,   384 86 Vacov, za účelem prodeje ovoce, zeleniny, cukrovinek, balených nápojů, doma vyrobených produktů z ovoce a zeleniny a distribuce zboží dle přání zákazníka v souladu s platným zněním živnostenského zákona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ýše nájmu činí dle cenové nabídky pana Bláhovce 3.800,- Kč měsíčně + aktuální sazba DPH  + inflace + náklady na služby a energie dle poměrových měřidel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ájemní smlouva bude uzavřena na dobu 12-ti měsíců, bude automaticky prodlužována, a to v případě, že budoucí nájemce bude plnit řádně povinnosti nájemce stanovené předmětnou smlouvo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 ceně nájmu za užívání prodejního stánku je zahrnuto užívání společného sociálního zařízení a úklidové komory, dále  náklady za spotřebu elektrické energie  a vody, kdy budoucí uživatel prodejního stánku má právo toto sociální zařízení užívat, ale i povinnost o něj pečovat.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Žádost o uzavření dohody o uložení inženýrských sítí na pozemku ve vlastnictví města Strakonice p.č. dle KN 1334/1 v k.ú. Strakonice   v souvislosti se změnou vlastníka stávající parovodní přípojky a s umožněním případných budoucích oprav na této přípojce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Žadatel: TEPLÁRNA STRAKONICE  a.s., Komenského 59,  386 43 Strakonice.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M po projednání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>
          <w:bCs/>
        </w:rPr>
        <w:t xml:space="preserve">s uzavřením dohody o uložení inženýrských sítí na pozemku v majetku města Strakonice p.č. KN 1334/1 v k.ú. Strakonice </w:t>
      </w:r>
      <w:r>
        <w:rPr/>
        <w:t>v souvislosti se změnou vlastníka stávající parovodní přípojky a s umožněním případných budoucích oprav na této přípojce</w:t>
      </w:r>
      <w:r>
        <w:rPr>
          <w:bCs/>
        </w:rPr>
        <w:t xml:space="preserve">, bezúplatně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Zkladntext2"/>
        <w:rPr>
          <w:bCs/>
        </w:rPr>
      </w:pPr>
      <w:r>
        <w:rPr>
          <w:bCs/>
        </w:rPr>
        <w:t>starostu podpisem předmětné smlouvy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 w:val="false"/>
          <w:b w:val="false"/>
          <w:bCs w:val="false"/>
          <w:color w:val="FF0000"/>
          <w:sz w:val="24"/>
          <w:szCs w:val="24"/>
          <w:u w:val="none"/>
        </w:rPr>
      </w:pPr>
      <w:r>
        <w:rPr>
          <w:b w:val="false"/>
          <w:bCs w:val="false"/>
          <w:color w:val="FF0000"/>
          <w:sz w:val="24"/>
          <w:szCs w:val="24"/>
          <w:u w:val="non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44:00Z</dcterms:created>
  <dc:creator>Kucerova</dc:creator>
  <dc:description/>
  <dc:language>en-US</dc:language>
  <cp:lastModifiedBy>Havrdova</cp:lastModifiedBy>
  <cp:lastPrinted>2014-07-16T11:12:00Z</cp:lastPrinted>
  <dcterms:modified xsi:type="dcterms:W3CDTF">2014-10-08T12:27:00Z</dcterms:modified>
  <cp:revision>3</cp:revision>
  <dc:subject/>
  <dc:title>148/x</dc:title>
</cp:coreProperties>
</file>