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2/7a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 říj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/>
      </w:pPr>
      <w:r>
        <w:rPr/>
        <w:t>1) Předběžné oznámení veřejného zadavatele o úmyslu zadat veřejnou zakázku na stavbu  „Oprava a rekonstrukce Husova č.p.380 , Strakonice“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. Ukládá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majetkovému odboru provést předběžné oznámení veřejného zadavatele dle § 86 zákona č.137/2006 Sb. o veřejných zakázkách o úmyslu zadat podlimitní veřejnou zakázku „Oprava a rekonstrukce Husova č.p.380, Strakonice“</w:t>
      </w:r>
    </w:p>
    <w:p>
      <w:pPr>
        <w:pStyle w:val="Heading2"/>
        <w:jc w:val="left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  <w:lang w:eastAsia="ar-SA"/>
        </w:rPr>
      </w:pPr>
      <w:r>
        <w:rPr>
          <w:sz w:val="28"/>
        </w:rPr>
        <w:t>2) Stavba: Revitalizace areálu hřbitova u kostela sv. Václava - Strakonice</w:t>
      </w:r>
    </w:p>
    <w:p>
      <w:pPr>
        <w:pStyle w:val="Zkladntext2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>
          <w:lang w:eastAsia="ar-SA"/>
        </w:rPr>
      </w:pPr>
      <w:r>
        <w:rPr/>
        <w:t xml:space="preserve">RM po projednání </w:t>
      </w:r>
    </w:p>
    <w:p>
      <w:pPr>
        <w:pStyle w:val="Normal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 xml:space="preserve">s uzavřením dodatku č. 1 ke smlouvě o dílo č. 2014-183 na realizaci stavby </w:t>
      </w:r>
      <w:r>
        <w:rPr>
          <w:szCs w:val="28"/>
        </w:rPr>
        <w:t>„</w:t>
      </w:r>
      <w:r>
        <w:rPr/>
        <w:t>Revitalizace areálu hřbitova u kostela sv. Václava - Strakonice</w:t>
      </w:r>
      <w:r>
        <w:rPr>
          <w:szCs w:val="28"/>
        </w:rPr>
        <w:t>“ uzavřené dne 17.7.2014</w:t>
      </w:r>
      <w:r>
        <w:rPr/>
        <w:t xml:space="preserve"> mezi městem Strakonice a společností SABBIA s.r.o., Neumannova 158, 383 01 Prachatice, IČ : 60851724, přičemž předmětem tohoto dodatku bude následující: </w:t>
      </w:r>
    </w:p>
    <w:p>
      <w:pPr>
        <w:pStyle w:val="WWBodyText3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0" w:hanging="0"/>
        <w:rPr/>
      </w:pPr>
      <w:r>
        <w:rPr/>
        <w:t xml:space="preserve">navýšení ceny díla s ohledem na vícepráce: </w:t>
      </w:r>
      <w:r>
        <w:rPr>
          <w:szCs w:val="22"/>
        </w:rPr>
        <w:t>oprava hřbitovní zdi úsek 7 (ZL 1), oprava hřbitovní zdi úsek 1 (ZL 2), kaple Nejsvětější Trojice – prejzová krytina (ZL 3), změna podlahových konstrukcí - márnice (ZL 4), změna stropních konstrukcí - márnice (ZL 5), změna rozsahu nových cihelných hlav zdí na p.č. 503, k.ú. Nové Strakonice (ZL 6), změna rozsahu nových cihelných hlav zdí na p.č. 1131/1, 1128/1</w:t>
      </w:r>
      <w:r>
        <w:rPr>
          <w:color w:val="000000"/>
          <w:szCs w:val="22"/>
        </w:rPr>
        <w:t xml:space="preserve">, k.ú. Strakonice (ZL 7), změna provedení omítek hřbitovní zdi úsek 3 (ZL 8), </w:t>
      </w:r>
      <w:r>
        <w:rPr>
          <w:color w:val="000000"/>
        </w:rPr>
        <w:t xml:space="preserve">o částku </w:t>
      </w:r>
      <w:r>
        <w:rPr>
          <w:bCs/>
          <w:color w:val="000000"/>
          <w:szCs w:val="22"/>
        </w:rPr>
        <w:t xml:space="preserve">891.355,- </w:t>
      </w:r>
      <w:r>
        <w:rPr>
          <w:color w:val="000000"/>
        </w:rPr>
        <w:t xml:space="preserve">bez DPH, tzn. </w:t>
      </w:r>
      <w:r>
        <w:rPr>
          <w:bCs/>
          <w:color w:val="000000"/>
          <w:szCs w:val="22"/>
        </w:rPr>
        <w:t>1.078.540,- K</w:t>
      </w:r>
      <w:r>
        <w:rPr>
          <w:color w:val="000000"/>
        </w:rPr>
        <w:t>č včetně DPH 21 %.</w:t>
      </w:r>
    </w:p>
    <w:p>
      <w:pPr>
        <w:pStyle w:val="WWBodyText3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prodloužení termínu ukončení realizace a předání smluveného předmětu díla z 15.11.2014 na 19.12.2014.</w:t>
      </w:r>
    </w:p>
    <w:p>
      <w:pPr>
        <w:pStyle w:val="Heading4"/>
        <w:rPr>
          <w:color w:val="000000"/>
        </w:rPr>
      </w:pPr>
      <w:r>
        <w:rPr>
          <w:color w:val="000000"/>
        </w:rPr>
        <w:t>II. Pověřuj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starostu města podpisem předmětného dodatku č. 1 ke smlouvě o dílo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 Parkování v souvislosti s realizací stavby „Revitalizace veřejného prostranství – parkoviště Podskalská, Strakonice“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s bezplatným parkováním na parkovištích na Velkém náměstí v lokalitě od ulice Bavorova po ulici Na Stráži pro obyvatele domu ul. Velké náměstí č.p. 44 po dobu realizace stavby „Revitalizace veřejného prostranství – parkoviště Podskalská, Strakonice“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eastAsia="Arial Unicode MS;Tahoma"/>
        </w:rPr>
      </w:pPr>
      <w:r>
        <w:rPr>
          <w:rFonts w:eastAsia="Arial Unicode MS;Tahom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ahoma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3:00:00Z</dcterms:created>
  <dc:creator>Kucerova</dc:creator>
  <dc:description/>
  <dc:language>en-US</dc:language>
  <cp:lastModifiedBy>Havrdova</cp:lastModifiedBy>
  <cp:lastPrinted>2014-07-16T11:12:00Z</cp:lastPrinted>
  <dcterms:modified xsi:type="dcterms:W3CDTF">2014-10-15T15:39:00Z</dcterms:modified>
  <cp:revision>3</cp:revision>
  <dc:subject/>
  <dc:title>148/x</dc:title>
</cp:coreProperties>
</file>