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>162/11    na stů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k rozpočtovému opatření  č.  124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říj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>RO  č. 124  ve výši  2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akce „Výměna oken MŠ Holečkova 413“, kde došlo k úspoře finančních prostředků, na havarijní opravy a údržbu budov mateřských škol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124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24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  <w:tab/>
        <w:t>Maj. odbor – Žádost – přesun fin. prostředků – 250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3:00Z</dcterms:created>
  <dc:creator>Roháčková</dc:creator>
  <dc:description/>
  <dc:language>en-US</dc:language>
  <cp:lastModifiedBy>Havrdova</cp:lastModifiedBy>
  <cp:lastPrinted>2014-10-15T13:52:00Z</cp:lastPrinted>
  <dcterms:modified xsi:type="dcterms:W3CDTF">2014-10-15T15:41:00Z</dcterms:modified>
  <cp:revision>4</cp:revision>
  <dc:subject/>
  <dc:title>133/9 – na stůl</dc:title>
</cp:coreProperties>
</file>