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3/5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oskytnutí finančních příspěvků na kulturu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říj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s poskytnutím finančního příspěvku ve výši Kč 1 000 Mateřskému centru Beruška Strakonice, Lidická 194, 386 01 Strakonice na 6. ročník vypouštění balonků s dětskými přáníčky Ježíškovi, který se uskuteční 12. 12. 2014 v zahradě v Lidické ulici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s poskytnutím finančního příspěvku ve výši Kč 2 000 DDM Strakonice, Na Ohradě 417, Strakonice na zajištění akcí pořádaných pro děti a veřejnost do konce roku 2014 - tvůrčí dílny a Mikulášská nadílka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školství a CR: </w:t>
      </w:r>
    </w:p>
    <w:p>
      <w:pPr>
        <w:pStyle w:val="Zkladntext3"/>
        <w:rPr/>
      </w:pPr>
      <w:r>
        <w:rPr/>
        <w:t xml:space="preserve">Odbor školství a cestovního ruchu doporučuje RM přijmout navržená usnesení. Finanční prostředky budou hrazeny z org. 21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Bc. Eva Janochová</w:t>
      </w:r>
    </w:p>
    <w:p>
      <w:pPr>
        <w:pStyle w:val="Normal"/>
        <w:rPr/>
      </w:pPr>
      <w:r>
        <w:rPr/>
        <w:t>oddělení cestovního ruchu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>vedoucí odboru školství a cestovního ruch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14:00Z</dcterms:created>
  <dc:creator>Janochová Eva</dc:creator>
  <dc:description/>
  <dc:language>en-US</dc:language>
  <cp:lastModifiedBy>Havrdova</cp:lastModifiedBy>
  <cp:lastPrinted>2014-10-15T15:23:00Z</cp:lastPrinted>
  <dcterms:modified xsi:type="dcterms:W3CDTF">2014-10-15T15:38:00Z</dcterms:modified>
  <cp:revision>3</cp:revision>
  <dc:subject/>
  <dc:title>154/12</dc:title>
</cp:coreProperties>
</file>