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3/7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Záštita starosty města a poskytnutí finančního příspěvku 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ČSCH Klub chovatelů holubů prácheňských káníků 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říj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Nesouhlasí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s udělením Záštity starosty města Strakonice nad uspořádáním 399 celostátní speciální výstavy holubů plemene prácheňský káník s rozšířenou expozicí holubů chovatelů ze SRN, která se uskuteční ve dnech 8.-9.11. 2014 v areálu ZO Českého svazu chovatelů Strakonice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B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s udělením Záštity starosty města Strakonice nad uspořádáním 399 celostátní speciální výstavy holubů plemene prácheňský káník s rozšířenou expozicí holubů chovatelů ze SRN, která se uskuteční ve dnech 8.-9.11. 2014 v areálu ZO Českého svazu chovatelů Strakonice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s poskytnutím finančního příspěvku ve výši Kč 1 000 Českému svazu chovatelů, Klubu chovatelů holubů prácheňských káníků se sídlem ve Strakonicích,  na zajištění 399 celostátní speciální výstavy holubů plemene prácheňský káník s rozšířenou expozicí holubů chovatelů ze SRN, která se uskuteční 8.-9. 11. 2014 v areálu ZO Českého svazu chovatelů Strakonice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Bc. Eva Janochová</w:t>
      </w:r>
    </w:p>
    <w:p>
      <w:pPr>
        <w:pStyle w:val="Normal"/>
        <w:rPr/>
      </w:pPr>
      <w:r>
        <w:rPr/>
        <w:t>oddělení cestovního ruchu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>vedoucí odboru školství a cestovního ruch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14:00Z</dcterms:created>
  <dc:creator>Janochová Eva</dc:creator>
  <dc:description/>
  <dc:language>en-US</dc:language>
  <cp:lastModifiedBy>Havrdova</cp:lastModifiedBy>
  <cp:lastPrinted>2014-10-15T15:22:00Z</cp:lastPrinted>
  <dcterms:modified xsi:type="dcterms:W3CDTF">2014-10-15T15:38:00Z</dcterms:modified>
  <cp:revision>3</cp:revision>
  <dc:subject/>
  <dc:title>154/12</dc:title>
</cp:coreProperties>
</file>