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3/1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) Helena Irdzová,  Strakonice – prodloužení Smlouvy o nájmu bytu</w:t>
      </w:r>
    </w:p>
    <w:p>
      <w:pPr>
        <w:pStyle w:val="TextBody"/>
        <w:rPr/>
      </w:pPr>
      <w:r>
        <w:rPr>
          <w:color w:val="000000"/>
          <w:sz w:val="24"/>
        </w:rPr>
        <w:t xml:space="preserve">Návrh usnesení 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bCs/>
        </w:rPr>
        <w:t>s uzavřením Smlouvy o nájmu bytu č. 003 v domě č.p. 768 V Ráji, Strakonice o velikosti 2+1 a výměře 65,90 m</w:t>
      </w:r>
      <w:r>
        <w:rPr>
          <w:bCs/>
          <w:vertAlign w:val="superscript"/>
        </w:rPr>
        <w:t>2</w:t>
      </w:r>
      <w:r>
        <w:rPr>
          <w:bCs/>
        </w:rPr>
        <w:t xml:space="preserve"> se sl. Helenou Irdzovou,  Strakonice, přičemž smlouva o nájmu bytu bude uzavřena na dobu určitou 1 měsíc s možností prodloužení vždy o další 1 měsíc formou dodatku k NS při plnění podmínek vyplývajících z nájmu bytu. V NS budou vyjmenovány osoby, které budou v předmětném bytě bydlet a zároveň bude upozorněno na povinnost hlásit osoby, které žijí s nájemcem v bytě (§2272 Občanského zákoníku). Zá</w:t>
      </w:r>
      <w:r>
        <w:rPr/>
        <w:t xml:space="preserve">roveň předmětem nájemní smlouvy bude ustanovení, že nájemce </w:t>
      </w:r>
      <w:r>
        <w:rPr>
          <w:color w:val="000000"/>
        </w:rPr>
        <w:t xml:space="preserve">po dohodě s pronajímatelem přistupuje k dluhu, </w:t>
      </w:r>
      <w:r>
        <w:rPr/>
        <w:t>který má dlužník Martin Strnad, Strakonice</w:t>
      </w:r>
      <w:r>
        <w:rPr>
          <w:color w:val="000000"/>
        </w:rPr>
        <w:t xml:space="preserve"> a který ke dni 15.10.2014 činí 10.362,- Kč (nájemné bytových prostor)</w:t>
      </w:r>
      <w:r>
        <w:rPr/>
        <w:t xml:space="preserve">. Nájemce se zavazuje tento dluh uhradit v pravidelných splátkách po 1.000,- Kč měsíčně, splatných vždy do 20. dne v měsíci počínaje měsícem následujícím po uzavření této smlouvy, pod ztrátou výhody splátek, v hotovosti na pokladně TS Strakonice, s.r.o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</w:p>
    <w:p>
      <w:pPr>
        <w:pStyle w:val="TextBody"/>
        <w:ind w:right="6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Měsíční nájemné pro tuto bytovou jednotku je stanoveno ve výši 3.525,-Kč. V nájemní smlouvě bude sjednána inflační doložka. </w:t>
      </w:r>
    </w:p>
    <w:p>
      <w:pPr>
        <w:pStyle w:val="BodyText3"/>
        <w:widowControl/>
        <w:overflowPunct w:val="true"/>
        <w:autoSpaceDE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I. Revokuje</w:t>
      </w:r>
    </w:p>
    <w:p>
      <w:pPr>
        <w:pStyle w:val="Normal"/>
        <w:rPr/>
      </w:pPr>
      <w:r>
        <w:rPr/>
        <w:t>usnesení RM č. 4342/2014, bod 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) Vendula Vašátková, Strakonice – žádost o uzavření nové nájemní smlouvy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smlouvy o nájmu tzv. startovacího bytu na bytovou jednotku č. 012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Vendulou Vašátkovou, Strakonice a dále s uzavřením Smlouvy o nájmu bytu na bytovou jednotku č. 012 v domě č.p. 205 ul. Stavbařů o velikosti 1+0 a výměře 29,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 paní Vendulou Vašátkovou, přičemž smlouva bude uzavřena na dobu určitou jednoho roku s možností prodloužení vždy o další 1 rok formou dodatku k NS,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594,-Kč. V 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3) Alena Černá, Strakonice – žádost o podnájem bytu</w:t>
      </w:r>
    </w:p>
    <w:p>
      <w:pPr>
        <w:pStyle w:val="Heading2"/>
        <w:rPr>
          <w:rFonts w:eastAsia="Arial Unicode MS;Times New Roman"/>
          <w:color w:val="000000"/>
        </w:rPr>
      </w:pPr>
      <w:r>
        <w:rPr>
          <w:color w:val="000000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v souladu s ust. § 2275 oz., s podnájmem b.j. č. 010 v domě č.p. 400, ul. Nádražní ve Strakonicích, nájemce Alena Černá  pro paní Lucii Trnkovou, Strakonice + 3 osoby, a to na dobu od 1.11.2014 do 31.10.2015 s tím, že podnájem byl schválen na dobu určitou a skončí uplynutím této doby. Po skončení podnájmu podnájemce nemá právo na náhradní byt ani podnájem.  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  <w:sz w:val="24"/>
        </w:rPr>
      </w:pPr>
      <w:r>
        <w:rPr>
          <w:color w:val="000000"/>
          <w:sz w:val="24"/>
        </w:rPr>
        <w:t>II. Ukládá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odboru majetkovému udělit souhlas s podnájmem žadatel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TextBody"/>
        <w:rPr/>
      </w:pPr>
      <w:r>
        <w:rPr/>
        <w:t xml:space="preserve">4) Tenis klub Strakonice, spolek, Máchova 178, 386 01 Strakonice, IČ: 16820037 </w:t>
      </w:r>
    </w:p>
    <w:p>
      <w:pPr>
        <w:pStyle w:val="TextBody"/>
        <w:rPr/>
      </w:pPr>
      <w:r>
        <w:rPr/>
        <w:t>- žádost o výpůjčku části pozemku p.č. 441/1, p.č. st. 4190 a p.č. st. 3357, vše v k.ú.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výpůjčce, mezi městem Strakonice a Tenisovým klubem Strakonice, spolkem, Máchova 178, Strakonice, IČ: 16820037, za účelem sportovní činnosti – tenisu případně jiných sportů a souvisejících kulturních akcí , na dobu určitou 50-ti let, s možností automatického prodloužení, pokud budou řádně plněny podmínky Smlouvy o výpůjč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 Smlouvě o výpůjčce budou zaneseny následující povinnosti města Strakonice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) Tenisový klub bude i nadále oprávněn svým jménem a svůj účet vybírat členské příspěvky, hodinové poplatky, vstupné apod. příjm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2) Město Strakonice – půjčitel bude vykonávat následující činnosti: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kultivace prostoru mezi kulatým hřištěm, severním půlobloukem a tenisovou halou (rok 2014)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řistavení kontejneru na odpad, nejlépe v blízkosti tenisové haly (pouze pro odpad z úpravy dvorců či zeleně)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komplexní péče o zeleň včetně dosadby v areálu v kontextu s koncepcí zeleně Města Strakonice s ohledem na specifika vyžadovaná tenisovými dvorci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éče o vnější oplocení tenisového areálu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evize a údržba sítí technické infrastruktury uvnitř areálu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zřízení věcného břemene ve prospěch Tenisového klubu, spolku, se sídlem Máchova 178, 386 01 Strakonice, IČ: 16820037,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za účelem umístění budov sloužících k provozování tenisu, případně jiných sportů - budovy čp. 178 (administrativní budova tenisového klubu) na pozemku p.č. st. 3557 a budovy bez čp/če (tenisová hala) na pozemku p.č. st. 4190, vše v k.ú.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ěcné břemeno ve prospěch Tenisového klubu, spolku, bude zřízeno bezúplatně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Strakonice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TextBody"/>
        <w:rPr/>
      </w:pPr>
      <w:r>
        <w:rPr/>
        <w:t>5) Pavel Toman,  386 01 Strakonice</w:t>
      </w:r>
    </w:p>
    <w:p>
      <w:pPr>
        <w:pStyle w:val="TextBody"/>
        <w:rPr/>
      </w:pPr>
      <w:r>
        <w:rPr/>
        <w:t>- žádost o souhlas z titulu majitele sousedního pozemku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z titulu majitele sousedního pozemku p.č. 360/1 v k.ú. Strakonice, s realizací stavby </w:t>
      </w:r>
      <w:r>
        <w:rPr>
          <w:color w:val="000000"/>
        </w:rPr>
        <w:t>„</w:t>
      </w:r>
      <w:r>
        <w:rPr/>
        <w:t>oplocení pozemku</w:t>
      </w:r>
      <w:r>
        <w:rPr>
          <w:color w:val="000000"/>
        </w:rPr>
        <w:t>“ na pozemku p.č. 360/19, v k.ú. Strakonice, obec Strakonice.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Tento souhlas nenahrazuje souhlas stavebního úřadu a architekta města Strakonice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Sallerova výstavba, spol. s.r.o. – rozšíření stávajícího obchodního centra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u w:val="none"/>
        </w:rPr>
      </w:pPr>
      <w:r>
        <w:rPr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Heading2"/>
        <w:rPr/>
      </w:pPr>
      <w:r>
        <w:rPr/>
        <w:t xml:space="preserve">I. Souhlasit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smlouvě budoucí kupní spojené s dohodou o spolupráci, která vymezí vzájemná práva a povinnosti v souvislosti s výstavbou veřejné propojovací komunikace s investorem stavby Sallerovou výstavbou spol. s r.o., IČ 16188926, se sídlem Otvice, Obchodní zóna 266, PSČ 431 11.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olupráce při výstavbě veřejné propojovací komunikace od obchodního centra v ulici Katovická k silnici č. III/13911 s odbočením do ulice Mírová (viz. Připojená situace) bude spočívat zejména v bezúplatném umožnění výstavby dopravního napojení na pozemcích ve vlastnictví města, příp. v jiné obdobné součinnosti, kterou v tomto směru lze po městu spravedlivě požadovat.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o realizaci stavby převede investor celé předmětné dopravní napojení do vlastnictví města Strakonice, a to za kupní cenu ve výši 6.000.000,- Kč včetně DPH.   </w:t>
      </w:r>
    </w:p>
    <w:p>
      <w:pPr>
        <w:pStyle w:val="Normal"/>
        <w:jc w:val="both"/>
        <w:rPr/>
      </w:pPr>
      <w:r>
        <w:rPr/>
        <w:t xml:space="preserve">Ve smlouvě budou dále stanoveny následující podmínky:    </w:t>
      </w:r>
    </w:p>
    <w:p>
      <w:pPr>
        <w:pStyle w:val="Zkladntext2"/>
        <w:rPr/>
      </w:pPr>
      <w:r>
        <w:rPr/>
        <w:t>1. Investor se zaváže vybudovat dopravní napojení nejpozději do vydání kolaudačního souhlasu na rozšíření „Obchodního centra Kaufland Strakonice“ (bývalé PENNY čp. 1267 v části obce Strakonice I se st. parc.č. 3647 v kat. území Strakonice)</w:t>
      </w:r>
    </w:p>
    <w:p>
      <w:pPr>
        <w:pStyle w:val="Zkladntext2"/>
        <w:rPr/>
      </w:pPr>
      <w:r>
        <w:rPr/>
        <w:t>2. Investor převede dopravní napojení včetně všech součástí a včetně všech pozemků pod stavbou do vlastnictví města Strakonice nejpozději do 90 dnů ode dne vydání posledního kolaudačního souhlasu na stavbu dopravního napojení.</w:t>
      </w:r>
    </w:p>
    <w:p>
      <w:pPr>
        <w:pStyle w:val="Zkladntext2"/>
        <w:rPr/>
      </w:pPr>
      <w:r>
        <w:rPr/>
        <w:t>3. K převáděným stavbám musí být  dohodnuta záruka za jakost po dobu 60 měsíců ode dne vydání kolaudačního souhlasu.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. Pověřit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arostu města podpisem předmětné smlouvy o spolupráci se smlouvou  o smlouvě budoucí kupní. </w:t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before="0" w:after="15"/>
        <w:ind w:right="60" w:hanging="0"/>
        <w:rPr/>
      </w:pPr>
      <w:r>
        <w:rPr>
          <w:b/>
          <w:sz w:val="28"/>
          <w:u w:val="single"/>
        </w:rPr>
        <w:t>7)</w:t>
      </w:r>
      <w:r>
        <w:rPr>
          <w:b/>
          <w:sz w:val="28"/>
          <w:szCs w:val="20"/>
          <w:u w:val="single"/>
        </w:rPr>
        <w:t xml:space="preserve"> Výpůjčka  nebytové jednotky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szCs w:val="20"/>
        </w:rPr>
        <w:t>s uzavřením smlouvy o výpůjčce nebytové jednotky č. 988/102 o výměře 23,8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v přízemí domu č.p. 988 v ul. Ellerova ve Strakonicích mezi městem Strakonice a slečnou Dominikou Váňovou Strakonice, za účelem  využití prostorů pro taneční zkoušky a k uskladnění kostýmů a rekvizit taneční skupiny IGNIS MARINIS, výpůjčitel  bude hradit na své náklady služby spojené s výpůjčkou, smlouva o výpůjčce bude uzavřena na dobu 1 roku.</w:t>
      </w:r>
    </w:p>
    <w:p>
      <w:pPr>
        <w:pStyle w:val="Heading3"/>
        <w:numPr>
          <w:ilvl w:val="0"/>
          <w:numId w:val="0"/>
        </w:numPr>
        <w:spacing w:before="0" w:after="15"/>
        <w:ind w:left="0" w:right="60" w:hanging="0"/>
        <w:rPr/>
      </w:pPr>
      <w:r>
        <w:rPr/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/>
        <w:t>starostu města podpisem příslušné smlouvy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) Přehled objednávek majetkového odboru za 3. čtvrtletí 2014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3. čtvrtletí 2014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u w:val="single"/>
          <w:lang w:eastAsia="ar-SA"/>
        </w:rPr>
      </w:pPr>
      <w:r>
        <w:rPr>
          <w:b/>
          <w:bCs/>
          <w:sz w:val="28"/>
          <w:u w:val="single"/>
          <w:lang w:eastAsia="ar-SA"/>
        </w:rPr>
        <w:t>9) Stavba: „I/22, Strakonice“</w:t>
      </w:r>
    </w:p>
    <w:p>
      <w:pPr>
        <w:pStyle w:val="Zkladntext2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lang w:eastAsia="ar-SA"/>
        </w:rPr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lang w:eastAsia="ar-SA"/>
        </w:rPr>
        <w:t>s uložením ornice ze stavby: „I/22, Strakonice“ v předpokládaném množství 11.729,47 m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na pozemek města Strakonice p.č. dle KN 1190/17 v k.ú. Strakonice (před vjezdem do ČOV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lang w:eastAsia="ar-SA"/>
        </w:rPr>
        <w:t>Ing. Petra Šťastného, MěÚ Strakonice, orgán ochrany ZPF, evidencí a přejímkou uložené ornice ze stavby: „I/22, Strakonice“ v předpokládaném množství 11.729,47 m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na pozemek města Strakonice p.č. dle KN 1190/17 v k.ú. Strakonice (před vjezdem do ČOV)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5:00Z</dcterms:created>
  <dc:creator>Kucerova</dc:creator>
  <dc:description/>
  <dc:language>en-US</dc:language>
  <cp:lastModifiedBy>Havrdova</cp:lastModifiedBy>
  <cp:lastPrinted>2014-07-16T11:12:00Z</cp:lastPrinted>
  <dcterms:modified xsi:type="dcterms:W3CDTF">2014-10-15T15:36:00Z</dcterms:modified>
  <cp:revision>3</cp:revision>
  <dc:subject/>
  <dc:title>148/x</dc:title>
</cp:coreProperties>
</file>