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1"/>
        <w:jc w:val="both"/>
        <w:rPr/>
      </w:pPr>
      <w:r>
        <w:rPr/>
        <w:t>163/13</w:t>
        <w:tab/>
        <w:t>D</w:t>
        <w:tab/>
        <w:tab/>
        <w:tab/>
        <w:tab/>
        <w:t xml:space="preserve">  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ke způsobu  výplaty odměn uvolněným členům zastupitelstva při skončení  funkčního období a k rozpočtovému opatření č. 13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2. 10.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chvalu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výplatu nárokové odměny uvolněným členům zastupitelstva při skončení funkčního období  ve dvou splátkách a to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látka ve výši dvou šestin ve výplatním termínu měsíce listopadu r.2014 </w:t>
      </w:r>
    </w:p>
    <w:p>
      <w:pPr>
        <w:pStyle w:val="Normal"/>
        <w:numPr>
          <w:ilvl w:val="0"/>
          <w:numId w:val="2"/>
        </w:numPr>
        <w:rPr/>
      </w:pPr>
      <w:r>
        <w:rPr/>
        <w:t>splátka ve výši čtyř šestin ve výplatním termínu měsíce prosince r.2014</w:t>
      </w:r>
    </w:p>
    <w:p>
      <w:pPr>
        <w:pStyle w:val="TTV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b) rozpočtové opatření č.    ve výši 125 000,- Kč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Navýšení prostředků na položku  odměny členů zastupitelstva. Finanční prostředky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budou použity na výplatu 1. splátky nárokové odměny uvolněným členům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astupitelstva  při skončení funkčního období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Rozpočtové opatření bude kryto použitím prostředků z minulých 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Finančnímu odboru rozpočtové opatření  č. 133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133 schvál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Hana Vaňková, vedoucí oddělení rozpočtu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PhDr. Jitka Stropnická, vedoucí oddělení personalistiky a mez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59:00Z</dcterms:created>
  <dc:creator>Roháčková</dc:creator>
  <dc:description/>
  <dc:language>en-US</dc:language>
  <cp:lastModifiedBy>Jankovcova</cp:lastModifiedBy>
  <cp:lastPrinted>2009-04-29T11:03:00Z</cp:lastPrinted>
  <dcterms:modified xsi:type="dcterms:W3CDTF">2014-10-22T11:16:00Z</dcterms:modified>
  <cp:revision>4</cp:revision>
  <dc:subject/>
  <dc:title>133/9 – na stůl</dc:title>
</cp:coreProperties>
</file>