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163/14</w:t>
        <w:tab/>
        <w:t>D</w:t>
        <w:tab/>
        <w:tab/>
        <w:tab/>
        <w:tab/>
        <w:t xml:space="preserve">  Město Strakonice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odbor finanční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ke změně objemů  prostředků na platy zaměstnanců Města Strakonice, Městské policie Strakonice a příspěvkových  organizací MěKS, STARZ , MěÚSS, Šmidingerovy knihovny v souvislosti se změnou nařízení vlády č. 224/2014  a k rozpočtovým opatřením č. 134 – č.13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 22. 10. 2014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 w:val="false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Heading9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I.  Schvaluj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 xml:space="preserve">1) zvýšení objemu prostředků na platy zaměstnanců roku 2014 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Města Strakonice o 240 000,- Kč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Městské policie Strakonice o 40 000,- Kč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Městského kulturního střediska Strakonice o 30 000,- Kč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TARZ Strakonice o 65 000,- Kč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MěÚSS Strakonice o 140 000,- Kč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Šmidingerovy knihovny o 25 000,- Kč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rPr/>
      </w:pP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 xml:space="preserve">s tím, že toto zvýšení bude společně s povinným pojistným na sociální zabezpečení a příspěvek na státní politiku zaměstnanosti a s povinným pojistným na veřejné zdravotní pojištění, hrazeno u příspěvkových organizací z prostředků na provoz, případně z  fondu rezervního a fondu odměn, u Města Strakonice přesunem provozních prostředků, u Městské policie Strakonice navýšením prostředků na provoz, 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>2) rozpočtová opatření :</w:t>
      </w:r>
    </w:p>
    <w:p>
      <w:pPr>
        <w:pStyle w:val="Zkladntext2"/>
        <w:rPr>
          <w:sz w:val="22"/>
        </w:rPr>
      </w:pPr>
      <w:r>
        <w:rPr>
          <w:sz w:val="22"/>
        </w:rPr>
        <w:t>č. 134  ve výši 240 000,- Kč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řesun finančních prostředků  kanceláře tajemníka z položky poštovné na položku platy zaměstnanců Města Strakonice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>č. 135  ve výši 82 000,- Kč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řesun finančních prostředků kanceláře tajemníka z položky poštovné na položky povinné pojistné na sociální zabezpečení a příspěvek na státní politiku zaměstnanosti a  povinné pojistné na veřejné zdravotní pojištění zaměstnanců Města Strakonice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>č. 136 ve výši  40 000,- Kč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výšení prostředků na platy zaměstnanců Městské policie Strakonice. Zvýšení bude kryto zapojením prostředků z minulých let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>č. 137 ve výši  14 000,- Kč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výšení prostředků na povinné pojistné na sociální zabezpečení a příspěvek na státní politiku zaměstnanosti a  povinné pojistné na veřejné zdravotní pojištění zaměstnanců Městské policie Strakonice. Zvýšení bude kryto zapojením prostředků z minulých le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9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II.  Ukládá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nančnímu odboru rozpočtová opatření  č. 134 - 137  provés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tanovisko odboru finančního</w:t>
      </w:r>
      <w:r>
        <w:rPr>
          <w:sz w:val="22"/>
        </w:rPr>
        <w:t>:  Finanční odbor doporučuje  RO č. 134 - 137 schváli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Vypracoval: </w:t>
      </w:r>
      <w:r>
        <w:rPr>
          <w:sz w:val="22"/>
        </w:rPr>
        <w:t>Hana Vaňková, vedoucí oddělení rozpočtu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ředkládá: </w:t>
      </w:r>
      <w:r>
        <w:rPr>
          <w:sz w:val="22"/>
        </w:rPr>
        <w:t>Ing. Jitka Šochmanová, vedoucí finančního odbor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58:00Z</dcterms:created>
  <dc:creator>Roháčková</dc:creator>
  <dc:description/>
  <dc:language>en-US</dc:language>
  <cp:lastModifiedBy>Jankovcova</cp:lastModifiedBy>
  <cp:lastPrinted>2009-04-29T11:03:00Z</cp:lastPrinted>
  <dcterms:modified xsi:type="dcterms:W3CDTF">2014-10-22T11:16:00Z</dcterms:modified>
  <cp:revision>4</cp:revision>
  <dc:subject/>
  <dc:title>133/9 – na stůl</dc:title>
</cp:coreProperties>
</file>