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163/15 </w:t>
        <w:tab/>
        <w:tab/>
        <w:t xml:space="preserve">        </w:t>
      </w:r>
    </w:p>
    <w:p>
      <w:pPr>
        <w:pStyle w:val="Heading6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odbor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Ukončení účinnosti smlouvy o zajištění závodního stravování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22. října 2014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Rada města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. Souhlas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 uzavřením dohody o ukončení účinnosti smlouvy o zajištění závodního stravování č. 2012-218 uzavřené dne 9.5.2012 mezi městem Strakonice jako příjemcem a společností Laben, s.r.o., se sídlem Písek - Pražské předměstí, Jablonského 383/2, IČ 26098652 jako poskytovatelem, a to s účinností ke dni 31.12.201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tarostu města podpisem výše uvedené dohody o ukončení účinnosti smlouvy o zajištění závodního stravování č. 2012-218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/>
      </w:pPr>
      <w:r>
        <w:rPr/>
        <w:t>Ing. Jan Tůma</w:t>
      </w:r>
    </w:p>
    <w:p>
      <w:pPr>
        <w:pStyle w:val="Normal"/>
        <w:rPr/>
      </w:pPr>
      <w:r>
        <w:rPr/>
        <w:t>tajemník</w:t>
      </w:r>
    </w:p>
    <w:sectPr>
      <w:type w:val="nextPage"/>
      <w:pgSz w:w="11906" w:h="16838"/>
      <w:pgMar w:left="1418" w:right="1418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25:00Z</dcterms:created>
  <dc:creator>Stropnická</dc:creator>
  <dc:description/>
  <dc:language>en-US</dc:language>
  <cp:lastModifiedBy>Mackova</cp:lastModifiedBy>
  <cp:lastPrinted>2014-10-22T09:23:00Z</cp:lastPrinted>
  <dcterms:modified xsi:type="dcterms:W3CDTF">2014-10-22T11:16:00Z</dcterms:modified>
  <cp:revision>3</cp:revision>
  <dc:subject/>
  <dc:title>140/4</dc:title>
</cp:coreProperties>
</file>