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4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Cyklotrasa Volyňka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mlouva o poskytnutí příspěvku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9. říj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TextBody"/>
        <w:rPr>
          <w:sz w:val="22"/>
        </w:rPr>
      </w:pPr>
      <w:r>
        <w:rPr>
          <w:sz w:val="22"/>
        </w:rPr>
        <w:t>s uzavřením Smlouvy o poskytnutí příspěvku mezi městem Vimperk, Steinbrenerova 6, 385 17 Vimperk, městem Volyně, náměstí Svobody 41, 387 01 Volyně a městem Strakonice, Velké náměstí 2, 386 21 Strakonice. Předmětem smlouvy je poskytnutí příspěvku městu Vimperk na spolufinancování projektu Cyklotrasa Volyňka realizovaného v rámci Regionálního operačního programu NUTS II Jihozápad, a to ve výši 5 % celkových uznatelných výdajů projektu a ve výši 1/3 celkových neuznatelných výdajů projektu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. Pověřuje 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starostu města podpisem předmětné smlouv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ouhlasit s uzavření Smlouvy o poskytnutí příspěvku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33:00Z</dcterms:created>
  <dc:creator>Krausová Eva</dc:creator>
  <dc:description/>
  <dc:language>en-US</dc:language>
  <cp:lastModifiedBy>Mackova</cp:lastModifiedBy>
  <cp:lastPrinted>2014-10-22T12:37:00Z</cp:lastPrinted>
  <dcterms:modified xsi:type="dcterms:W3CDTF">2014-10-22T12:17:00Z</dcterms:modified>
  <cp:revision>8</cp:revision>
  <dc:subject/>
  <dc:title>Městský úřad Strakonice</dc:title>
</cp:coreProperties>
</file>