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4/1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říj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1) Uzavření pojistné smlouvy č. 8058160819  na dobu určitou - pojištění výstavy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8"/>
          <w:szCs w:val="24"/>
          <w:u w:val="none"/>
        </w:rPr>
      </w:pPr>
      <w:r>
        <w:rPr>
          <w:b w:val="false"/>
          <w:bCs/>
          <w:sz w:val="28"/>
          <w:szCs w:val="24"/>
          <w:u w:val="none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szCs w:val="24"/>
          <w:u w:val="none"/>
        </w:rPr>
      </w:pPr>
      <w:r>
        <w:rPr>
          <w:b w:val="false"/>
          <w:bCs/>
          <w:i/>
          <w:iCs/>
          <w:szCs w:val="24"/>
          <w:u w:val="none"/>
        </w:rPr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b w:val="false"/>
          <w:bCs/>
          <w:i/>
          <w:iCs/>
          <w:szCs w:val="24"/>
          <w:u w:val="none"/>
        </w:rPr>
        <w:t>Majetkový odbor (Ing. Šamanková)  doporučuje RM přijmout níže uvedené usnesení: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>Návrh usnesení:</w:t>
      </w:r>
    </w:p>
    <w:p>
      <w:pPr>
        <w:pStyle w:val="BodyText3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Rada města po projednání:</w:t>
      </w:r>
    </w:p>
    <w:p>
      <w:pPr>
        <w:pStyle w:val="BodyText2"/>
        <w:widowControl/>
        <w:overflowPunct w:val="true"/>
        <w:autoSpaceDE w:val="true"/>
        <w:rPr/>
      </w:pPr>
      <w:r>
        <w:rPr>
          <w:szCs w:val="24"/>
        </w:rPr>
        <w:t>I. Souhlasí</w:t>
      </w:r>
      <w:r>
        <w:rPr>
          <w:szCs w:val="24"/>
          <w:u w:val="none"/>
        </w:rPr>
        <w:t xml:space="preserve"> 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szCs w:val="24"/>
          <w:u w:val="none"/>
        </w:rPr>
        <w:t>s uzavřením  pojistné   smlouvy č. 8058160819 s ČSOB Pojišťovny, a.s. členem holdingu ČSOB, týkající  se  pojištění  výstavy  98 ks reprodukcí děl Josefa Lady, 2 rollupů (životopis J. Lady a Ladův kraj) a 2 DVD  (Josef Lada, režie  J. Míka ml., Krajina  mého  srdce,  režie M. Růžička), umístěné v Maltézském sále za cenu pojistného ve výši 5.580,-Kč na dobu určitou od 26.11.2014 do 05.01.2015.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II. Pověřuje</w:t>
      </w:r>
    </w:p>
    <w:p>
      <w:pPr>
        <w:pStyle w:val="Zkladntext2"/>
        <w:rPr/>
      </w:pPr>
      <w:r>
        <w:rPr/>
        <w:t>starostu města podpisem předmětné smlouv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>2) Prodej uvolněné bytové jednotky č. 014 o velikosti 1+1 (54,43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) v domě č.p. 988, ul. Ellerova,  Strakonice 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obsazením bytové jednotky č. 014 o velikosti 1+1 (54,43 m</w:t>
      </w:r>
      <w:r>
        <w:rPr>
          <w:vertAlign w:val="superscript"/>
        </w:rPr>
        <w:t>2</w:t>
      </w:r>
      <w:r>
        <w:rPr/>
        <w:t>), v domě č.p. 988, ul. Ellerova, Strakonice I, přímým prodejem do osobního vlastnictví, kdy minimální cena bytu č. 014/988, ul. Ellerova, Strakonice I, včetně spoluvlastnického podílu na společných částech domu a pozemku je stanovena ve výši  ……..,- Kč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Ukládá</w:t>
      </w:r>
    </w:p>
    <w:p>
      <w:pPr>
        <w:pStyle w:val="BodyText3"/>
        <w:widowControl/>
        <w:overflowPunct w:val="true"/>
        <w:autoSpaceDE w:val="true"/>
        <w:rPr/>
      </w:pPr>
      <w:r>
        <w:rPr/>
        <w:t>majetkovému odboru zveřejnit tuto informaci na úřední desce a ve Zpravodaji města.</w:t>
      </w:r>
    </w:p>
    <w:p>
      <w:pPr>
        <w:pStyle w:val="BodyText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3"/>
        <w:widowControl/>
        <w:overflowPunct w:val="true"/>
        <w:autoSpaceDE w:val="true"/>
        <w:rPr>
          <w:sz w:val="16"/>
          <w:szCs w:val="24"/>
        </w:rPr>
      </w:pPr>
      <w:r>
        <w:rPr>
          <w:b/>
          <w:bCs/>
          <w:sz w:val="28"/>
          <w:szCs w:val="24"/>
          <w:u w:val="single"/>
        </w:rPr>
        <w:t>3) Irena Balogová – prodloužení Smlouvy  o nájmu bytu</w:t>
      </w:r>
    </w:p>
    <w:p>
      <w:pPr>
        <w:pStyle w:val="BodyText3"/>
        <w:widowControl/>
        <w:overflowPunct w:val="true"/>
        <w:autoSpaceDE w:val="true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Majetkový odbor (Eva Charvátová) doporučuje RM přijmout níže uvedené usnesení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bytovou jednotku č. B11 o velikosti 1+1 a výměře 57,27 m</w:t>
      </w:r>
      <w:r>
        <w:rPr>
          <w:vertAlign w:val="superscript"/>
        </w:rPr>
        <w:t>2</w:t>
      </w:r>
      <w:r>
        <w:rPr/>
        <w:t>, se slečnou Irenou Balogovou, Zvolenská 805, Strakonice, přičemž předmětem dodatku bude prodloužení nájmu bytu o další 1 měsíc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starostu podpisem předmětného dodatku</w:t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) Karel a Brigita Irdzovi,– prodloužení smlouvy o nájmu by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arianta a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6 o velikosti 2+1 a výměře 78,40 m</w:t>
      </w:r>
      <w:r>
        <w:rPr>
          <w:vertAlign w:val="superscript"/>
        </w:rPr>
        <w:t>2</w:t>
      </w:r>
      <w:r>
        <w:rPr/>
        <w:t xml:space="preserve"> v s Brigitou a Karlem Irdzovými,  přičemž předmětem dodatku bude prodloužení nájmu bytu o další 1 měsíc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arianta b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I. Ne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6 o velikosti 2+1 a výměře 78,40 m</w:t>
      </w:r>
      <w:r>
        <w:rPr>
          <w:vertAlign w:val="superscript"/>
        </w:rPr>
        <w:t>2</w:t>
      </w:r>
      <w:r>
        <w:rPr/>
        <w:t xml:space="preserve"> s Brigitou a Karlem Irdzovými,  týkající se prodloužení nájmu bytu o další 1 měsíc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Normal"/>
        <w:jc w:val="both"/>
        <w:rPr>
          <w:b/>
          <w:b/>
          <w:bCs/>
          <w:color w:val="FF0000"/>
          <w:sz w:val="24"/>
          <w:u w:val="none"/>
        </w:rPr>
      </w:pPr>
      <w:r>
        <w:rPr>
          <w:b/>
          <w:bCs/>
          <w:color w:val="FF0000"/>
          <w:sz w:val="24"/>
          <w:u w:val="non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sz w:val="16"/>
        </w:rPr>
      </w:pPr>
      <w:r>
        <w:rPr/>
        <w:t>5) Jana Všiváková,– Prodloužení smlouvy o nájmu bytu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Zkladntext2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Majetkový odbor (Eva Charvátová) doporučuje RM přijmout níže uvedené usnesení</w:t>
      </w:r>
    </w:p>
    <w:p>
      <w:pPr>
        <w:pStyle w:val="Zkladntext2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Zkladntext2"/>
        <w:rPr>
          <w:bCs/>
        </w:rPr>
      </w:pPr>
      <w:r>
        <w:rPr>
          <w:b/>
          <w:u w:val="single"/>
        </w:rPr>
        <w:t>Návrh usnesení:</w:t>
      </w:r>
    </w:p>
    <w:p>
      <w:pPr>
        <w:pStyle w:val="Zkladntext2"/>
        <w:rPr/>
      </w:pPr>
      <w:r>
        <w:rPr>
          <w:bCs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č. 1 ke Smlouvě o nájmu bytu na užívání bytové jednotky č. 003</w:t>
      </w:r>
      <w:r>
        <w:rPr>
          <w:b/>
          <w:bCs/>
        </w:rPr>
        <w:t xml:space="preserve"> </w:t>
      </w:r>
      <w:r>
        <w:rPr/>
        <w:t>o velikosti 2+1 a výměře 69,10 m</w:t>
      </w:r>
      <w:r>
        <w:rPr>
          <w:vertAlign w:val="superscript"/>
        </w:rPr>
        <w:t xml:space="preserve">2 </w:t>
      </w:r>
      <w:r>
        <w:rPr/>
        <w:t>pro paní Janu Všivákovou, , přičemž předmětem dodatku bude prodloužení nájmu bytu o další 1 měsíc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FF0000"/>
          <w:sz w:val="24"/>
        </w:rPr>
      </w:pPr>
      <w:r>
        <w:rPr>
          <w:b w:val="false"/>
          <w:bCs w:val="false"/>
          <w:i/>
          <w:iCs/>
          <w:color w:val="FF0000"/>
          <w:sz w:val="24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FF0000"/>
          <w:sz w:val="24"/>
        </w:rPr>
      </w:pPr>
      <w:r>
        <w:rPr>
          <w:b w:val="false"/>
          <w:bCs w:val="false"/>
          <w:i/>
          <w:iCs/>
          <w:color w:val="FF0000"/>
          <w:sz w:val="24"/>
        </w:rPr>
      </w:r>
    </w:p>
    <w:p>
      <w:pPr>
        <w:pStyle w:val="Zkladntext2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) Denisa Žigová,– prodloužení Smlouvy  o nájmu bytu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Majetkový odbor (Eva Charvátová) doporučuje RM přijmout níže uvedené usnesení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08</w:t>
      </w:r>
      <w:r>
        <w:rPr>
          <w:b/>
          <w:bCs/>
        </w:rPr>
        <w:t xml:space="preserve"> </w:t>
      </w:r>
      <w:r>
        <w:rPr/>
        <w:t>o velikosti 1+1 a výměře 36,10 m</w:t>
      </w:r>
      <w:r>
        <w:rPr>
          <w:vertAlign w:val="superscript"/>
        </w:rPr>
        <w:t xml:space="preserve">2 </w:t>
      </w:r>
      <w:r>
        <w:rPr/>
        <w:t>pro slečnu Denisu Žigovou,  přičemž předmětem dodatku bude prodloužení nájmu bytu o další 1 měsíc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>starostu podpisem předmětného dodatku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Normal"/>
        <w:jc w:val="both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TextBody"/>
        <w:rPr/>
      </w:pPr>
      <w:r>
        <w:rPr/>
        <w:t>7) Žaneta Grundzová,– Prodloužení smlouvy o nájmu bytu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Majetkový odbor (Eva Charvátová) doporučuje RM přijmout níže uvedené usnesení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05 o velikosti 1+1 a výměře 33,30 m</w:t>
      </w:r>
      <w:r>
        <w:rPr>
          <w:vertAlign w:val="superscript"/>
        </w:rPr>
        <w:t>2</w:t>
      </w:r>
      <w:r>
        <w:rPr/>
        <w:t xml:space="preserve"> s paní Žanetou Grundzovou, přičemž předmětem dodatku bude prodloužení nájmu bytu    o další 1 měsíc.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>
          <w:i/>
          <w:i/>
          <w:iCs/>
        </w:rPr>
      </w:pPr>
      <w:r>
        <w:rPr/>
        <w:t>starostu podpisem předmětného dodatku</w:t>
      </w:r>
    </w:p>
    <w:p>
      <w:pPr>
        <w:pStyle w:val="Normal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Normal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Normal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>8) Alžběta Lacková– prodloužení Smlouvy o nájmu bytu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Zkladntex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/>
      </w:pPr>
      <w:r>
        <w:rPr>
          <w:b w:val="false"/>
          <w:bCs w:val="false"/>
          <w:i/>
          <w:iCs/>
          <w:color w:val="000000"/>
          <w:sz w:val="24"/>
          <w:u w:val="none"/>
        </w:rPr>
        <w:t>Varianta a)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  <w:u w:val="none"/>
        </w:rPr>
      </w:pPr>
      <w:r>
        <w:rPr>
          <w:b w:val="false"/>
          <w:bCs w:val="false"/>
          <w:i/>
          <w:iCs/>
          <w:color w:val="000000"/>
          <w:sz w:val="24"/>
          <w:u w:val="none"/>
        </w:rPr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02 o velikosti 2+1 a výměře 89,7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 paní Alžbětou Lackovou, přičemž předmětem dodatku bud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arianta b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I. Ne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2 o velikosti 2+1 a výměře 89,70 m</w:t>
      </w:r>
      <w:r>
        <w:rPr>
          <w:vertAlign w:val="superscript"/>
        </w:rPr>
        <w:t>2</w:t>
      </w:r>
      <w:r>
        <w:rPr/>
        <w:t xml:space="preserve"> s paní Alžbětou Lackovou, týkající se prodloužení nájmu bytu o další 1 měsíc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sz w:val="28"/>
          <w:u w:val="single"/>
        </w:rPr>
        <w:t>9) Vladimíra Božovská– prodloužení Smlouvy o nájmu bytu</w:t>
      </w:r>
    </w:p>
    <w:p>
      <w:pPr>
        <w:pStyle w:val="Heading1"/>
        <w:spacing w:before="60" w:after="0"/>
        <w:ind w:right="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3"/>
        <w:suppressAutoHyphens w:val="false"/>
        <w:rPr>
          <w:u w:val="single"/>
          <w:lang w:eastAsia="cs-CZ"/>
        </w:rPr>
      </w:pPr>
      <w:r>
        <w:rPr>
          <w:u w:val="single"/>
          <w:lang w:eastAsia="cs-CZ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Varianta a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dodatku ke Smlouvě o nájmu bytu na užívání bytové jednotky č. 016 o velikosti 1+1 a výměře 52,78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s paní Vladimírou Božovskou,  přičemž předmětem dodatku bude prodloužení nájmu bytu o další 1 měsíc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Varianta b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16 o velikosti 1+1 a výměře 52,78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í Vladimírou Božovskou,  týkající se prodloužení nájmu bytu o další 1 měsíc.</w:t>
      </w:r>
    </w:p>
    <w:p>
      <w:pPr>
        <w:pStyle w:val="Heading1"/>
        <w:jc w:val="left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color w:val="FF0000"/>
          <w:sz w:val="24"/>
          <w:u w:val="none"/>
        </w:rPr>
      </w:pPr>
      <w:r>
        <w:rPr>
          <w:b w:val="false"/>
          <w:bCs w:val="false"/>
          <w:color w:val="FF0000"/>
          <w:sz w:val="24"/>
          <w:u w:val="none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0) Zdeněk a Jolana Kunovi,– prodloužení Smlouvy o nájmu byt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3"/>
        <w:suppressAutoHyphens w:val="false"/>
        <w:rPr>
          <w:u w:val="single"/>
          <w:lang w:eastAsia="cs-CZ"/>
        </w:rPr>
      </w:pPr>
      <w:r>
        <w:rPr>
          <w:u w:val="single"/>
          <w:lang w:eastAsia="cs-CZ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Varianta a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užívání bytové jednotky č. 003 o velikosti 1+0 a výměře 43,48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manž. Zdeňkem a Jolanou Kunovými,  přičemž předmětem dodatku bude prodloužení nájmu bytu o další 1 měsíc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Varianta b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03 o velikosti 1+0 a výměře 43,48 m</w:t>
      </w:r>
      <w:r>
        <w:rPr>
          <w:color w:val="000000"/>
          <w:vertAlign w:val="superscript"/>
        </w:rPr>
        <w:t>2</w:t>
      </w:r>
      <w:r>
        <w:rPr>
          <w:color w:val="000000"/>
        </w:rPr>
        <w:t>, s manž. Zdeňkem a Jolanou Kunovými, týkající se prodloužení nájmu bytu o další 1 měsíc.</w:t>
      </w:r>
    </w:p>
    <w:p>
      <w:pPr>
        <w:pStyle w:val="Heading1"/>
        <w:jc w:val="left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Normal"/>
        <w:rPr>
          <w:b/>
          <w:b/>
          <w:bCs/>
          <w:color w:val="FF0000"/>
          <w:sz w:val="24"/>
          <w:u w:val="none"/>
        </w:rPr>
      </w:pPr>
      <w:r>
        <w:rPr>
          <w:b/>
          <w:bCs/>
          <w:color w:val="FF0000"/>
          <w:sz w:val="24"/>
          <w:u w:val="non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11) Patricie Bledá,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a)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7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e slečnou Patricií Bledou, přičemž předmětem dodatku bude prodloužení nájmu bytu  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b)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7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e slečnou Patricií Bledou, týkající s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color w:val="FF0000"/>
          <w:sz w:val="24"/>
          <w:u w:val="none"/>
        </w:rPr>
      </w:pPr>
      <w:r>
        <w:rPr>
          <w:b w:val="false"/>
          <w:bCs w:val="false"/>
          <w:color w:val="FF0000"/>
          <w:sz w:val="24"/>
          <w:u w:val="none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  <w:sz w:val="28"/>
          <w:u w:val="single"/>
        </w:rPr>
        <w:t>12) František Burian,– prodloužení Smlouvy o nájmu bytu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Varianta a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dodatku ke Smlouvě o nájmu bytu na bytovou jednotku č. A26 o velikosti 1+1 a výměře 43,15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s panem Františkem Burianem, přičemž předmětem dodatku bude prodloužení nájmu bytu o další 3 měsíce.</w:t>
      </w:r>
    </w:p>
    <w:p>
      <w:pPr>
        <w:pStyle w:val="Heading1"/>
        <w:jc w:val="left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Varianta b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Ne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užívání bytové jednotky č. A26 o velikosti 1+1 a výměře 43,15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em Františkem Burianem,  týkající se prodloužení nájmu bytu o další 3 měsíce.</w:t>
      </w:r>
    </w:p>
    <w:p>
      <w:pPr>
        <w:pStyle w:val="Heading1"/>
        <w:jc w:val="left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Normal"/>
        <w:rPr>
          <w:b/>
          <w:b/>
          <w:bCs/>
          <w:color w:val="FF0000"/>
          <w:sz w:val="24"/>
          <w:u w:val="none"/>
        </w:rPr>
      </w:pPr>
      <w:r>
        <w:rPr>
          <w:b/>
          <w:bCs/>
          <w:color w:val="FF0000"/>
          <w:sz w:val="24"/>
          <w:u w:val="non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3) Irena Minariková,– prodloužení Smlouvy  o nájmu  bytu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Majetkový odbor (Eva Charvátová) doporučuje RM přijmout níže uvedené usnesení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dodatku ke Smlouvě o nájmu bytu na bytovou jednotku č. 003 o velikosti 1+1 a výměře 37,1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s paní Irenou Minarikovou,   přičemž předmětem dodatku bude prodloužení nájmu bytu o další 3 měsíce.</w:t>
      </w:r>
    </w:p>
    <w:p>
      <w:pPr>
        <w:pStyle w:val="Heading1"/>
        <w:jc w:val="left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14) Nikola Pačajová,– prodloužení Smlouvy o nájmu bytu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Zkladntext2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Návrh usnesení </w:t>
      </w:r>
    </w:p>
    <w:p>
      <w:pPr>
        <w:pStyle w:val="Zkladntext2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Zkladntext2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Zkladntext2"/>
        <w:rPr>
          <w:i/>
          <w:i/>
          <w:iCs/>
          <w:color w:val="000000"/>
        </w:rPr>
      </w:pPr>
      <w:r>
        <w:rPr>
          <w:i/>
          <w:iCs/>
          <w:color w:val="000000"/>
        </w:rPr>
        <w:t>Varianta a)</w:t>
      </w:r>
    </w:p>
    <w:p>
      <w:pPr>
        <w:pStyle w:val="Zkladntext2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dodatku ke Smlouvě o nájmu bytu na bytovou jednotku č. 004 o velikosti 1+0 a výměře 47,5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se slečnou Nikolou Pačajovou,   Velké náměstí 49, Strakonice, přičemž předmětem dodatku bude prodloužení nájmu bytu o další 3 měsíce a zároveň ustanovení, že sl. Pačajová po dohodě s pronajímatelem uznává dluh ve výši 8.369,- Kč, který má z titulu nezaplacení vyúčtování služeb spojených s užíváním bytu č. 004 v č.p. 49 Velké náměstí, a to za rok 2013 a dále uznává dluh ve výši 7.688,- Kč za fakturu č. 140009 (škoda v bytě zaviněná nájemcem – pronajímatel byl nucen provést výměnu, montáž a seřízení vchodových dveří a výměnu a opravu interiérových dveří v bytě č. 004). Nájemce se zavazuje dluh ve výši 8.369,- Kč hradit v pravidelných splátkách 500,- Kč měsíčně a dluh ve výši 7.688,- Kč hradit v pravidelných splátkách 500,- Kč měsíčně splatných vždy do 20. dne v měsíci počínaje měsícem listopadem 2014 na účet TS Strakonice, s.r.o. nebo v hotovosti na pokladně TS Strakonice, s.r.o. Nedodržení tohoto splátkového kalendáře bude považováno za hrubé porušení nájemní smlouvy s právem pronajímatele odmítnout prodloužení nájemní smlouvy. </w:t>
      </w:r>
    </w:p>
    <w:p>
      <w:pPr>
        <w:pStyle w:val="Heading1"/>
        <w:jc w:val="left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Varianta b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04 o velikosti 1+0 a výměře 47,5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e slečnou Nikolou Pačajovou,  týkající se prodloužení nájmu bytu o další 3 měsíce.</w:t>
      </w:r>
    </w:p>
    <w:p>
      <w:pPr>
        <w:pStyle w:val="Heading1"/>
        <w:jc w:val="left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15) Uzavření dodatku k nájemní smlouvě 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spacing w:before="0" w:after="15"/>
        <w:ind w:right="6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Majetkový odboru  (J.Ouředníková) doporučuje RM přijmout následující usnesení</w:t>
      </w:r>
      <w:r>
        <w:rPr>
          <w:b/>
          <w:bCs/>
          <w:i/>
          <w:iCs/>
          <w:color w:val="000000"/>
        </w:rPr>
        <w:t>:</w:t>
      </w:r>
    </w:p>
    <w:p>
      <w:pPr>
        <w:pStyle w:val="BodyText32"/>
        <w:widowControl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BodyText32"/>
        <w:widowControl/>
        <w:rPr/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spacing w:before="0" w:after="15"/>
        <w:ind w:right="60" w:hanging="0"/>
        <w:jc w:val="both"/>
        <w:rPr/>
      </w:pPr>
      <w:r>
        <w:rPr>
          <w:szCs w:val="20"/>
        </w:rPr>
        <w:t xml:space="preserve">s uzavřením </w:t>
      </w:r>
      <w:r>
        <w:rPr/>
        <w:t>dodatku k nájemní smlouvě č. 2011-88 uzavřené dne 25.5.2011 mezi městem Strakonice a panem Karlem Krejčíkem, na pronájem objektu č.p. 141 na Velkém náměstí ve Strakonicích, jehož předmětem budou změny, související se změnou způsobu vytápění pronajatého objektu, a to tím způsobem, že došlo k realizaci nové parovodní přípojky pro vytápění objektu OD Maják a tím i k přeložení odběrného místa z č.p. 142 na Velkém náměstí do nové výměníkové stanice umístěné ve skladovém prostoru č.p. 141 na Velkém náměstí ve Strakonicích:</w:t>
      </w:r>
    </w:p>
    <w:p>
      <w:pPr>
        <w:pStyle w:val="Normal"/>
        <w:spacing w:before="0" w:after="15"/>
        <w:ind w:right="60" w:hanging="0"/>
        <w:jc w:val="both"/>
        <w:rPr/>
      </w:pPr>
      <w:r>
        <w:rPr/>
        <w:t xml:space="preserve">- z uvedené nájemní smlouvy se vypouští v čl. IV. odst. 2.j) 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nájemní smlouva se doplňuje v čl. III. odst. 8. o následující  poplatky, které budou hrazeny nájemcem: 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 xml:space="preserve">náklady na spotřebu elektrické energie a vody související s provozem výměníkové stanice  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nájemní smlouva se doplňuje v čl.  IV. o následující  závazky nájemce: 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 xml:space="preserve">nájemce se zavazuje zajišťovat obsluhu nové výměníkové stanice v pronajatém objektu, k čemuž bude 1x ročně proškolen revizním technikem 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 xml:space="preserve">nájemce se zavazuje umožnit  pronajímateli  trvalý přístup do výměníkové stanice za účelem údržby a oprav zařízení  výměníkové stanice 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nájemce se zavazuje  umožnit  pracovníkům Teplárny Strakonice a.s. přístup k fakturačnímu měřidlu tepla, umístěnému v nové  výměníkové stanici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 xml:space="preserve">nájemce je povinen oznámit pronajímateli potřebu oprav výměníkové stanice a to hned poté, kdy ji zjistí nebo kdy ji při pečlivém užívání mohl zjistit. </w:t>
      </w:r>
    </w:p>
    <w:p>
      <w:pPr>
        <w:pStyle w:val="Heading3"/>
        <w:numPr>
          <w:ilvl w:val="0"/>
          <w:numId w:val="0"/>
        </w:numPr>
        <w:spacing w:before="0" w:after="15"/>
        <w:ind w:left="0" w:right="60" w:hanging="0"/>
        <w:rPr>
          <w:szCs w:val="24"/>
        </w:rPr>
      </w:pPr>
      <w:r>
        <w:rPr>
          <w:szCs w:val="24"/>
        </w:rPr>
        <w:t xml:space="preserve">II. Pověřuje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 xml:space="preserve">starostu města podpisem příslušného dodatku. </w:t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BodyText2"/>
        <w:rPr>
          <w:sz w:val="28"/>
        </w:rPr>
      </w:pPr>
      <w:r>
        <w:rPr>
          <w:sz w:val="28"/>
        </w:rPr>
        <w:t>16) Žádost Růženy Kůsové</w:t>
      </w:r>
    </w:p>
    <w:p>
      <w:pPr>
        <w:pStyle w:val="BodyText2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</w:rPr>
      </w:pPr>
      <w:r>
        <w:rPr>
          <w:b w:val="false"/>
          <w:szCs w:val="24"/>
        </w:rPr>
        <w:t>RM  po projednání</w:t>
      </w:r>
    </w:p>
    <w:p>
      <w:pPr>
        <w:pStyle w:val="Normal"/>
        <w:rPr>
          <w:rFonts w:eastAsia="Arial Unicode MS;Times New Roman"/>
          <w:b/>
          <w:b/>
          <w:szCs w:val="24"/>
        </w:rPr>
      </w:pPr>
      <w:r>
        <w:rPr>
          <w:rFonts w:eastAsia="Arial Unicode MS;Times New Roman"/>
          <w:b/>
          <w:szCs w:val="24"/>
        </w:rPr>
      </w:r>
    </w:p>
    <w:p>
      <w:pPr>
        <w:pStyle w:val="BodyText2"/>
        <w:rPr>
          <w:b w:val="false"/>
          <w:b w:val="false"/>
          <w:bCs/>
          <w:i/>
          <w:i/>
          <w:iCs/>
          <w:u w:val="none"/>
        </w:rPr>
      </w:pPr>
      <w:r>
        <w:rPr>
          <w:b w:val="false"/>
          <w:bCs/>
          <w:i/>
          <w:iCs/>
          <w:u w:val="none"/>
        </w:rPr>
        <w:t xml:space="preserve">varianta a) </w:t>
      </w:r>
    </w:p>
    <w:p>
      <w:pPr>
        <w:pStyle w:val="Normal"/>
        <w:rPr>
          <w:rFonts w:eastAsia="Arial Unicode MS;Times New Roman"/>
          <w:b/>
          <w:b/>
          <w:bCs/>
          <w:i/>
          <w:i/>
          <w:iCs/>
          <w:u w:val="none"/>
        </w:rPr>
      </w:pPr>
      <w:r>
        <w:rPr>
          <w:rFonts w:eastAsia="Arial Unicode MS;Times New Roman"/>
          <w:b/>
          <w:bCs/>
          <w:i/>
          <w:iCs/>
          <w:u w:val="none"/>
        </w:rPr>
      </w:r>
    </w:p>
    <w:p>
      <w:pPr>
        <w:pStyle w:val="BodyText2"/>
        <w:rPr>
          <w:u w:val="none"/>
        </w:rPr>
      </w:pPr>
      <w:r>
        <w:rPr/>
        <w:t>I. Souhlasí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s uzavřením dodatku k nájemní smlouvě č. 09-282 uzavřené mezi městem Strakonice a paní Růženou Kůsovou,, dne 29.5.2009, jehož předmětem bude závazek města Strakonice pořídit do hradního sklípku v objektu Zámku čp. 50 ve Strakonicích monoklimatickou chladničku, která nahradí nefunkční monoklimatickou chladničku - inv. č. 28/0/228, která je uvedena v příloze č. 2b) k výše uvedené nájemní smlouvě. </w:t>
      </w:r>
    </w:p>
    <w:p>
      <w:pPr>
        <w:pStyle w:val="TextBody"/>
        <w:rPr>
          <w:sz w:val="24"/>
        </w:rPr>
      </w:pPr>
      <w:r>
        <w:rPr>
          <w:sz w:val="24"/>
        </w:rPr>
        <w:t xml:space="preserve">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íslušného dodatku. </w:t>
      </w:r>
    </w:p>
    <w:p>
      <w:pPr>
        <w:pStyle w:val="BodyText2"/>
        <w:rPr/>
      </w:pPr>
      <w:r>
        <w:rPr/>
        <w:t xml:space="preserve">III. Ukládá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majetkovému odboru předložit návrh na vyřazení monoklimatické chladničky - inv. č. 28/0/228 likvidační komisi města Strakonice.</w:t>
      </w:r>
    </w:p>
    <w:p>
      <w:pPr>
        <w:pStyle w:val="BodyText2"/>
        <w:tabs>
          <w:tab w:val="clear" w:pos="708"/>
          <w:tab w:val="left" w:pos="1590" w:leader="none"/>
        </w:tabs>
        <w:rPr>
          <w:b w:val="false"/>
          <w:b w:val="false"/>
          <w:bCs/>
          <w:i/>
          <w:i/>
          <w:iCs/>
          <w:u w:val="none"/>
        </w:rPr>
      </w:pPr>
      <w:r>
        <w:rPr>
          <w:b w:val="false"/>
          <w:bCs/>
          <w:i/>
          <w:iCs/>
          <w:u w:val="none"/>
        </w:rPr>
        <w:t xml:space="preserve">varianta b) </w:t>
        <w:tab/>
      </w:r>
    </w:p>
    <w:p>
      <w:pPr>
        <w:pStyle w:val="BodyText2"/>
        <w:rPr>
          <w:b w:val="false"/>
          <w:b w:val="false"/>
          <w:bCs/>
          <w:i/>
          <w:i/>
          <w:iCs/>
          <w:u w:val="none"/>
        </w:rPr>
      </w:pPr>
      <w:r>
        <w:rPr>
          <w:b w:val="false"/>
          <w:bCs/>
          <w:i/>
          <w:iCs/>
          <w:u w:val="none"/>
        </w:rPr>
      </w:r>
    </w:p>
    <w:p>
      <w:pPr>
        <w:pStyle w:val="BodyText2"/>
        <w:rPr>
          <w:u w:val="none"/>
        </w:rPr>
      </w:pPr>
      <w:r>
        <w:rPr/>
        <w:t>I. Nesouhlasí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s uzavřením dodatku k nájemní smlouvě č. 09-282 uzavřené mezi městem Strakonice a paní Růženou Kůsovou,dne 29.5.2009, jehož předmětem by byl závazek města Strakonice pořídit do hradního sklípku v objektu Zámku čp. 50 ve Strakonicích monoklimatickou chladničku, která nahradí nefunkční monoklimatickou chladničku - inv. č. 28/0/228, která je uvedena v příloze č. 2b) k výše uvedené nájemní smlouvě. </w:t>
      </w:r>
    </w:p>
    <w:p>
      <w:pPr>
        <w:pStyle w:val="BodyText2"/>
        <w:rPr/>
      </w:pPr>
      <w:r>
        <w:rPr/>
        <w:t xml:space="preserve">II. Ukládá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majetkovému odboru sdělit nájemci paní Růženě Kůsové, aby si monoklimatickou chladničku do pronajatého prostoru pořídila na své náklady s tím, že v případě ukončení nájmu hradního sklípku zůstane tato  chladnička majetkem nájemce.  </w:t>
      </w:r>
    </w:p>
    <w:p>
      <w:pPr>
        <w:pStyle w:val="BodyText2"/>
        <w:rPr/>
      </w:pPr>
      <w:r>
        <w:rPr/>
        <w:t xml:space="preserve">III. Ukládá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majetkovému odboru předložit návrh na vyřazení monoklimatické chladničky - inv. č. 28/0/228 likvidační komisi města Strakonice.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BodyText2"/>
        <w:rPr>
          <w:b w:val="false"/>
          <w:b w:val="false"/>
          <w:bCs/>
          <w:color w:val="000000"/>
          <w:sz w:val="28"/>
          <w:u w:val="none"/>
        </w:rPr>
      </w:pPr>
      <w:r>
        <w:rPr>
          <w:b w:val="false"/>
          <w:bCs/>
          <w:color w:val="000000"/>
          <w:sz w:val="28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4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53:00Z</dcterms:created>
  <dc:creator>Kucerova</dc:creator>
  <dc:description/>
  <dc:language>en-US</dc:language>
  <cp:lastModifiedBy>Mackova</cp:lastModifiedBy>
  <cp:lastPrinted>2014-10-22T13:53:00Z</cp:lastPrinted>
  <dcterms:modified xsi:type="dcterms:W3CDTF">2014-10-22T12:16:00Z</dcterms:modified>
  <cp:revision>4</cp:revision>
  <dc:subject/>
  <dc:title>148/x</dc:title>
</cp:coreProperties>
</file>