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4/7-stůl</w:t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Platové výměry ředitelů základních škol a mateřských škol zřizovaných městem 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 xml:space="preserve">od 1. listopadu 2014 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9. října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Schvaluje</w:t>
      </w:r>
    </w:p>
    <w:p>
      <w:pPr>
        <w:pStyle w:val="Normal"/>
        <w:widowControl w:val="false"/>
        <w:autoSpaceDE w:val="false"/>
        <w:jc w:val="both"/>
        <w:rPr/>
      </w:pPr>
      <w:r>
        <w:rPr/>
        <w:t>platové výměry ředitelů základních škol a mateřských škol zřizovaných městem Strakonice, které jsou samostatnou přílohou materiálu uloženou na odboru školství a cestovního ruchu, od 1.11.2014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II. Ukládá </w:t>
      </w:r>
    </w:p>
    <w:p>
      <w:pPr>
        <w:pStyle w:val="TextBody"/>
        <w:rPr/>
      </w:pPr>
      <w:r>
        <w:rPr/>
        <w:t>odboru školství a cestovního ruchu zajistit splnění výše uvedeného usnesení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TextBody"/>
        <w:rPr/>
      </w:pPr>
      <w:r>
        <w:rPr/>
        <w:t xml:space="preserve">odbor školství a cestovního ruchu doporučuje RM přijmout výše navrhovaná usnesení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: </w:t>
      </w:r>
      <w:r>
        <w:rPr/>
        <w:t>Ing. Miluše Vackov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Libuše Řeřábková, vedoucí odboru školství a cestovního ruc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- košilk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0:00Z</dcterms:created>
  <dc:creator>Vacková Miluše</dc:creator>
  <dc:description/>
  <dc:language>en-US</dc:language>
  <cp:lastModifiedBy>Havrdova</cp:lastModifiedBy>
  <cp:lastPrinted>2014-10-27T12:43:00Z</cp:lastPrinted>
  <dcterms:modified xsi:type="dcterms:W3CDTF">2014-10-30T07:01:00Z</dcterms:modified>
  <cp:revision>3</cp:revision>
  <dc:subject/>
  <dc:title>Městský úřad Strakonice</dc:title>
</cp:coreProperties>
</file>