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4/8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Mimořádné odměny ředitelů základních a mateřských škol zřizovaných městem Strakonice z rozvojového programu MŠMT Zvýšení platů pedagogických pracovníků regionálního školství v roce 2014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4"/>
        <w:rPr/>
      </w:pPr>
      <w:r>
        <w:rPr/>
        <w:t>I. Schvaluje</w:t>
      </w:r>
    </w:p>
    <w:p>
      <w:pPr>
        <w:pStyle w:val="TextBody"/>
        <w:rPr/>
      </w:pPr>
      <w:r>
        <w:rPr/>
        <w:t xml:space="preserve">udělení mimořádných odměn ředitelům základních a mateřských škol zřizovaných městem Strakonice z rozvojového programu MŠMT Zvýšení platů pedagogických pracovníků regionálního školství v roce 2014 dle přiloženého návrhu, který je samostatnou přílohou uloženou na odboru školství a cestovního ruchu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jc w:val="both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mimořádných odměn ředitelům základních škol a mateřských škol zřizovaných městem Strakonice v navrhované výš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0:00Z</dcterms:created>
  <dc:creator>Vacková Miluše</dc:creator>
  <dc:description/>
  <dc:language>en-US</dc:language>
  <cp:lastModifiedBy>Havrdova</cp:lastModifiedBy>
  <cp:lastPrinted>2014-10-29T11:20:00Z</cp:lastPrinted>
  <dcterms:modified xsi:type="dcterms:W3CDTF">2014-10-30T07:03:00Z</dcterms:modified>
  <cp:revision>3</cp:revision>
  <dc:subject/>
  <dc:title>Městský úřad Strakonice</dc:title>
</cp:coreProperties>
</file>