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164/13</w:t>
        <w:tab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u w:val="single"/>
        </w:rPr>
        <w:t>Zrušení usnesení o přidělení bytu v domě s pečovatelskou službou,  přidělení bytu  v domě s pečovatelskou službou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/>
        <w:t>K projednání v radě města dne  29.10. 2014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Rada města: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I.        Ruší</w:t>
      </w:r>
    </w:p>
    <w:p>
      <w:pPr>
        <w:pStyle w:val="Normal"/>
        <w:rPr/>
      </w:pPr>
      <w:r>
        <w:rPr/>
        <w:t>usnesení RM ze dne 1.10.2014 č. 4372/2014 bod c) a bod d)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II.      Souhlasí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s přidělením bytu: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</w:rPr>
        <w:t>a)  o velikosti 1+1 a výměře 44,50 m2, číslo bytu C16 v Domě s pečovatelskou službou, Rybniční 1283, Strakonice paní Jozefíně Bartůňkové, bytem Kbelnice, 386 01 Strakonice, přičemž smlouva o nájmu bytu bude uzavřena na dobu určitou  jednoho roku s možností automatického prodloužení vždy o další rok, při plnění podmínek vyplývajících z nájmu bytu. Měsíční nájemné pro tuto bytovou jednotku je stanoveno ve výši       2.225 Kč.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</w:rPr>
        <w:t>b)  o velikosti 1+0 a výměře  40,35 m2, číslo bytu 18 v Domě s pečovatelskou službou, Jezerní 1281, 386 01 Strakonice paní Aleně Pechové,  386 01 Strakonice, přičemž smlouva o nájmu bytu bude uzavřena na dobu určitou  jednoho roku s možností automatického prodloužení vždy o další rok, při plnění podmínek vyplývajících z nájmu bytu. Měsíční nájemné pro tuto bytovou jednotku je stanoveno ve výši 1.885 Kč.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b/>
          <w:b/>
        </w:rPr>
      </w:pPr>
      <w:r>
        <w:rPr>
          <w:b/>
        </w:rPr>
        <w:t>III.       Ukládá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  <w:t xml:space="preserve">sociálnímu a majetkovému odboru provést schválená usnesení.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Šárka Vávr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pracovnice sociálního odboru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gr. Lenka Vysoká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31:00Z</dcterms:created>
  <dc:creator>Vavrova</dc:creator>
  <dc:description/>
  <dc:language>en-US</dc:language>
  <cp:lastModifiedBy>Havrdova</cp:lastModifiedBy>
  <dcterms:modified xsi:type="dcterms:W3CDTF">2014-10-30T07:05:00Z</dcterms:modified>
  <cp:revision>3</cp:revision>
  <dc:subject/>
  <dc:title>164/13</dc:title>
</cp:coreProperties>
</file>