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4/1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 xml:space="preserve">1) Sallerova výstavba, spol. s.r.o. – rozšíření stávajícího obchodního centra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Heading2"/>
        <w:rPr/>
      </w:pPr>
      <w:r>
        <w:rPr/>
        <w:t xml:space="preserve">I. Souhlasit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smlouvě budoucí kupní spojené s dohodou o spolupráci, která vymezí vzájemná práva a povinnosti v souvislosti s výstavbou veřejné propojovací komunikace s investorem stavby Sallerovou výstavbou spol. s r.o., IČ 16188926, se sídlem Otvice, Obchodní zóna 266, PSČ 431 11.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olupráce při výstavbě veřejné propojovací komunikace od obchodního centra v ulici Katovická k silnici č. III/13911 s odbočením do ulice Mírová (viz. Připojená situace) bude spočívat zejména v bezúplatném umožnění výstavby dopravního napojení na pozemcích ve vlastnictví města, příp. v jiné obdobné součinnosti, kterou v tomto směru lze po městu spravedlivě požadovat.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 realizaci stavby převede investor celé předmětné dopravní napojení do vlastnictví města Strakonice, a to za kupní cenu ve výši 6.000.000,- Kč včetně DPH.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řejná propojovací komunikace bude mít minimálně tyto technické parametry:</w:t>
      </w:r>
    </w:p>
    <w:p>
      <w:pPr>
        <w:pStyle w:val="Normal"/>
        <w:jc w:val="both"/>
        <w:rPr/>
      </w:pPr>
      <w:r>
        <w:rPr/>
        <w:t>- komunikace v délce  cca 275 m, která bude vedena od prodejny Penny v obchodním centru západním směrem k silnici III/13911 (parcela č. 1371/2), napojení v místě stávající křižovatky s ul. K Dražejovu, celková šířka komunikace bude 6,5 m, chodník bude mít šířku 2,0 m.</w:t>
      </w:r>
    </w:p>
    <w:p>
      <w:pPr>
        <w:pStyle w:val="Normal"/>
        <w:jc w:val="both"/>
        <w:rPr/>
      </w:pPr>
      <w:r>
        <w:rPr/>
        <w:t xml:space="preserve">- nová komunikace bude odbočkou délky 67 m propojena i s ulicemi Mírová a Máchova (parcela č. 558/23) </w:t>
      </w:r>
    </w:p>
    <w:p>
      <w:pPr>
        <w:pStyle w:val="Normal"/>
        <w:jc w:val="both"/>
        <w:rPr/>
      </w:pPr>
      <w:r>
        <w:rPr/>
        <w:t xml:space="preserve">- v celé délce bude komunikace po jedné straně lemovaná chodníkem pro pěší, který naváže na stávající chodníky, </w:t>
      </w:r>
    </w:p>
    <w:p>
      <w:pPr>
        <w:pStyle w:val="Normal"/>
        <w:jc w:val="both"/>
        <w:rPr/>
      </w:pPr>
      <w:r>
        <w:rPr/>
        <w:t xml:space="preserve">- současně s novou komunikací bude vybudováno veřejné osvětlení podél komunikace. </w:t>
      </w:r>
    </w:p>
    <w:p>
      <w:pPr>
        <w:pStyle w:val="Normal"/>
        <w:jc w:val="both"/>
        <w:rPr/>
      </w:pPr>
      <w:r>
        <w:rPr/>
        <w:t xml:space="preserve">Pod komunikací bude uložen kanalizační řad, který bude mít parametry stanovené budoucím provozovatetem - Technickými službami Strakonice s.r.o.  Na dotčených pozemcích parc.č. 401/1 a parc.č. 372 bude realizována přípojka kanalizace, a to až za zpevněnou plochu, tak aby budoucím připojením nebyla nově vybudovaná komunikace narušena.  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e smlouvě budou dále stanoveny následující podmínky:    </w:t>
      </w:r>
    </w:p>
    <w:p>
      <w:pPr>
        <w:pStyle w:val="Zkladntext2"/>
        <w:rPr/>
      </w:pPr>
      <w:r>
        <w:rPr/>
        <w:t>1. Investor se zaváže vybudovat dopravní napojení nejpozději do vydání kolaudačního souhlasu na rozšíření „Obchodního centra Kaufland Strakonice“ (bývalé PENNY čp. 1267 v části obce Strakonice I se st. parc.č. 3647 v kat. území Strakonice)</w:t>
      </w:r>
    </w:p>
    <w:p>
      <w:pPr>
        <w:pStyle w:val="Zkladntext2"/>
        <w:rPr/>
      </w:pPr>
      <w:r>
        <w:rPr/>
        <w:t>2. Investor převede dopravní napojení včetně všech součástí a včetně všech pozemků pod stavbou do vlastnictví města Strakonice nejpozději do 90 dnů ode dne vydání posledního kolaudačního souhlasu na stavbu dopravního napojení.</w:t>
      </w:r>
    </w:p>
    <w:p>
      <w:pPr>
        <w:pStyle w:val="Normal"/>
        <w:jc w:val="both"/>
        <w:rPr/>
      </w:pPr>
      <w:r>
        <w:rPr/>
        <w:t>3. K převáděným stavbám musí být  dohodnuta záruka za jakost po dobu 60 měsíců ode dne vydání kolaudačního souhlasu.</w:t>
      </w:r>
    </w:p>
    <w:p>
      <w:pPr>
        <w:pStyle w:val="Normal"/>
        <w:jc w:val="both"/>
        <w:rPr/>
      </w:pPr>
      <w:r>
        <w:rPr/>
        <w:t xml:space="preserve">4. V případě vynucené přeložky vodovodního řadu bude zajištěno zřízení věcného břemene ve prospěch města. </w:t>
      </w:r>
    </w:p>
    <w:p>
      <w:pPr>
        <w:pStyle w:val="Heading3"/>
        <w:numPr>
          <w:ilvl w:val="0"/>
          <w:numId w:val="0"/>
        </w:numPr>
        <w:ind w:left="0" w:right="60" w:hanging="0"/>
        <w:jc w:val="left"/>
        <w:rPr/>
      </w:pPr>
      <w:r>
        <w:rPr/>
        <w:t>II. Pověřit</w:t>
      </w:r>
    </w:p>
    <w:p>
      <w:pPr>
        <w:pStyle w:val="Heading3"/>
        <w:numPr>
          <w:ilvl w:val="0"/>
          <w:numId w:val="0"/>
        </w:numPr>
        <w:ind w:left="0" w:right="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arostu města podpisem předmětné smlouvy o spolupráci se smlouvou  o smlouvě budoucí kupní. </w:t>
      </w:r>
    </w:p>
    <w:p>
      <w:pPr>
        <w:pStyle w:val="Normal"/>
        <w:rPr>
          <w:b/>
          <w:b/>
          <w:bCs/>
          <w:u w:val="none"/>
          <w:lang w:eastAsia="zh-CN"/>
        </w:rPr>
      </w:pPr>
      <w:r>
        <w:rPr>
          <w:b/>
          <w:bCs/>
          <w:u w:val="none"/>
          <w:lang w:eastAsia="zh-CN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) Ředitelství silnic a dálnic ČR, státní příspěvková organizace,  IČ: 65993390, se sídlem Na Pankráci 546/56, Praha 4 </w:t>
      </w:r>
      <w:r>
        <w:rPr>
          <w:b w:val="false"/>
          <w:bCs/>
          <w:szCs w:val="24"/>
        </w:rPr>
        <w:t xml:space="preserve">- </w:t>
      </w:r>
      <w:r>
        <w:rPr>
          <w:sz w:val="28"/>
          <w:szCs w:val="24"/>
        </w:rPr>
        <w:t xml:space="preserve">uzavření smlouvy o uzavření budoucí smlouvy o zřízení práva služebnosti inženýrské sítě -kanalizace v souvislosti s plánovanou realizací stavby: </w:t>
      </w:r>
      <w:r>
        <w:rPr>
          <w:sz w:val="28"/>
        </w:rPr>
        <w:t>„I/22 Strakonice“ v pozemcích p.č. 792/1, p.č. 792/2, p.č. 1286/26 a p.č. st. 782, vše v k.ú. Strakonic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uzavřením smlouvy o uzavření budoucí smlouvy o zřízení práva služebnosti inženýrské sítě - kanalizace (stavební objekt 301.11 v rámci připravované stavby I/22 Strakonice) v pozemcích p.č. 792/1 (předpokládaný rozsah služebnosti 31 m</w:t>
      </w:r>
      <w:r>
        <w:rPr>
          <w:vertAlign w:val="superscript"/>
        </w:rPr>
        <w:t>2</w:t>
      </w:r>
      <w:r>
        <w:rPr/>
        <w:t>), p.č. 792/2 (předpokládaný rozsah služebnosti 23,3 m</w:t>
      </w:r>
      <w:r>
        <w:rPr>
          <w:vertAlign w:val="superscript"/>
        </w:rPr>
        <w:t>2</w:t>
      </w:r>
      <w:r>
        <w:rPr/>
        <w:t>), p.č. 1286/26 (předpokládaný rozsah služebnosti 135,5 m</w:t>
      </w:r>
      <w:r>
        <w:rPr>
          <w:vertAlign w:val="superscript"/>
        </w:rPr>
        <w:t>2</w:t>
      </w:r>
      <w:r>
        <w:rPr/>
        <w:t>) a p.č. st. 782 (předpokládaný rozsah služebnosti 2,3 m</w:t>
      </w:r>
      <w:r>
        <w:rPr>
          <w:vertAlign w:val="superscript"/>
        </w:rPr>
        <w:t>2</w:t>
      </w:r>
      <w:r>
        <w:rPr/>
        <w:t>), vše v k.ú. Strakonice, a to na dobu</w:t>
      </w:r>
      <w:r>
        <w:rPr>
          <w:b/>
          <w:bCs/>
        </w:rPr>
        <w:t xml:space="preserve"> </w:t>
      </w:r>
      <w:r>
        <w:rPr>
          <w:szCs w:val="22"/>
        </w:rPr>
        <w:t>neurčitou za jednorázovou náhradu ve výši stanovené v závislosti na základní ceně pozemků, inflačního koeficientu cen pozemků, počtu let trvání a účelu zřízení práva služebnosti, druhu pozemku a velikosti dotčené plochy včetně ochranného pásma. Rozsah služebnosti bude upřesněn geometrickým plánem po provedení prací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II. Pověřuje 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szCs w:val="22"/>
        </w:rPr>
      </w:pPr>
      <w:r>
        <w:rPr>
          <w:szCs w:val="22"/>
        </w:rPr>
        <w:t>starostu města podpisem předmětné smlouvy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single"/>
        </w:rPr>
      </w:pPr>
      <w:r>
        <w:rPr>
          <w:b w:val="false"/>
          <w:bCs/>
          <w:sz w:val="28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3) Ředitelství silnic a dálnic ČR, státní příspěvková organizace, IČ: 65993390, se sídlem Na Pankráci 546/56, Praha 4 </w:t>
      </w:r>
      <w:r>
        <w:rPr>
          <w:b w:val="false"/>
          <w:bCs/>
          <w:szCs w:val="24"/>
        </w:rPr>
        <w:t xml:space="preserve">- </w:t>
      </w:r>
      <w:r>
        <w:rPr>
          <w:sz w:val="28"/>
          <w:szCs w:val="24"/>
        </w:rPr>
        <w:t xml:space="preserve">uzavření smlouvy o uzavření budoucí smlouvy o zřízení práva služebnosti inženýrské sítě-kanalizace v souvislosti s realizací stavby: </w:t>
      </w:r>
      <w:r>
        <w:rPr>
          <w:sz w:val="28"/>
        </w:rPr>
        <w:t>„I/22 Strakonice“ v pozemcích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</w:rPr>
        <w:t>p.č. 797/2, p.č. 849/1, p.č. 1290/12, vše v k.ú.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/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uzavřením smlouvy o uzavření budoucí smlouvy o zřízení práva služebnosti inženýrské sítě-kanalizace (stavební objekt 301.1 v rámci připravované stavby I/22 Strakonice) v pozemcích p.č. 797/2 (předpokládaný rozsah služebnosti 1,1 m</w:t>
      </w:r>
      <w:r>
        <w:rPr>
          <w:vertAlign w:val="superscript"/>
        </w:rPr>
        <w:t>2</w:t>
      </w:r>
      <w:r>
        <w:rPr/>
        <w:t>), p.č. 849/1 (předpokládaný rozsah služebnosti 194,2 m</w:t>
      </w:r>
      <w:r>
        <w:rPr>
          <w:vertAlign w:val="superscript"/>
        </w:rPr>
        <w:t>2</w:t>
      </w:r>
      <w:r>
        <w:rPr/>
        <w:t>) a p.č. 1290/12 (předpokládaný rozsah služebnosti 80,6 m</w:t>
      </w:r>
      <w:r>
        <w:rPr>
          <w:vertAlign w:val="superscript"/>
        </w:rPr>
        <w:t>2</w:t>
      </w:r>
      <w:r>
        <w:rPr/>
        <w:t>), vše v k.ú. Strakonice,  a to na dobu</w:t>
      </w:r>
      <w:r>
        <w:rPr>
          <w:b/>
          <w:bCs/>
        </w:rPr>
        <w:t xml:space="preserve"> </w:t>
      </w:r>
      <w:r>
        <w:rPr>
          <w:szCs w:val="22"/>
        </w:rPr>
        <w:t>neurčitou za jednorázovou náhradu ve výši stanovené v závislosti na základní ceně pozemků, inflačního koeficientu cen pozemků, počtu let trvání a účelu zřízení práva služebnosti, druhu pozemku a velikosti dotčené plochy včetně ochranného pásma. Rozsah služebnosti bude upřesněn geometrickým plánem po provedení prací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II. Pověřuje </w:t>
      </w:r>
    </w:p>
    <w:p>
      <w:pPr>
        <w:pStyle w:val="BodyText32"/>
        <w:widowControl/>
        <w:tabs>
          <w:tab w:val="clear" w:pos="708"/>
          <w:tab w:val="left" w:pos="709" w:leader="none"/>
        </w:tabs>
        <w:rPr/>
      </w:pPr>
      <w:r>
        <w:rPr>
          <w:szCs w:val="22"/>
        </w:rPr>
        <w:t>starostu města podpisem předmětné smlouvy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4) Ředitelství silnic a dálnic ČR, státní příspěvková organizace,  IČ: 65993390, se sídlem Na Pankráci 546/56, Praha 4 </w:t>
      </w:r>
      <w:r>
        <w:rPr>
          <w:b w:val="false"/>
          <w:bCs/>
          <w:szCs w:val="24"/>
        </w:rPr>
        <w:t xml:space="preserve">- </w:t>
      </w:r>
      <w:r>
        <w:rPr>
          <w:sz w:val="28"/>
          <w:szCs w:val="24"/>
        </w:rPr>
        <w:t xml:space="preserve">uzavření smlouvy o uzavření budoucí smlouvy o zřízení práva služebnosti inženýrské sítě-kanalizace v souvislosti s  realizací stavby: </w:t>
      </w:r>
      <w:r>
        <w:rPr>
          <w:sz w:val="28"/>
        </w:rPr>
        <w:t>„I/22 Strakonice“ v pozemcích p.č. 1371/157 a p.č. 419/2, vše v k.ú. Strakonice</w:t>
      </w:r>
    </w:p>
    <w:p>
      <w:pPr>
        <w:pStyle w:val="Zkladntext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uzavřením smlouvy o uzavření budoucí smlouvy o zřízení práva služebnosti inženýrské sítě-kanalizace (stavební objekt 302.2 v rámci připravované stavby I/22 Strakonice) v pozemcích p.č. 1371/157 (předpokládaný rozsah služebnosti 0,6 m</w:t>
      </w:r>
      <w:r>
        <w:rPr>
          <w:vertAlign w:val="superscript"/>
        </w:rPr>
        <w:t>2</w:t>
      </w:r>
      <w:r>
        <w:rPr/>
        <w:t>) a p.č. 419/2  (předpokládaný rozsah služebnosti 124,6 m</w:t>
      </w:r>
      <w:r>
        <w:rPr>
          <w:vertAlign w:val="superscript"/>
        </w:rPr>
        <w:t>2</w:t>
      </w:r>
      <w:r>
        <w:rPr/>
        <w:t>), vše v k.ú. Strakonice, a to na dobu</w:t>
      </w:r>
      <w:r>
        <w:rPr>
          <w:b/>
          <w:bCs/>
        </w:rPr>
        <w:t xml:space="preserve"> </w:t>
      </w:r>
      <w:r>
        <w:rPr>
          <w:szCs w:val="22"/>
        </w:rPr>
        <w:t>neurčitou za jednorázovou náhradu ve výši stanovené v závislosti na základní ceně pozemků, inflačního koeficientu cen pozemků, počtu let trvání a účelu zřízení práva služebnosti, druhu pozemku a velikosti dotčené plochy včetně ochranného pásma. Rozsah služebnosti bude upřesněn geometrickým plánem po provedení prací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II. Pověřuje 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szCs w:val="22"/>
        </w:rPr>
      </w:pPr>
      <w:r>
        <w:rPr>
          <w:szCs w:val="22"/>
        </w:rPr>
        <w:t>starostu města podpisem předmětné smlouvy.</w:t>
      </w:r>
    </w:p>
    <w:p>
      <w:pPr>
        <w:pStyle w:val="BodyText32"/>
        <w:widowControl/>
        <w:tabs>
          <w:tab w:val="clear" w:pos="708"/>
          <w:tab w:val="left" w:pos="709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Žádost o uzavření smlouvy o smlouvě budoucí o zřízení věcného břemene v souvislosti se  stavbou: „Dražejov – úprava NN u č.p. 4 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ELEKTROINVEST STRAKONICE s.r.o. Katovická 175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zavřením smlouvy o smlouvě budoucí o zřízení věcného břemene pro uložení energetického zařízení do pozemku v majetku města Strakonice p.č. KN 1305/1 v k.ú. Dražejov u Strakonic v souvislosti se stavbou: „Dražejov – úprava NN u č.p. 4 “ dle sazební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/>
          <w:sz w:val="28"/>
          <w:szCs w:val="28"/>
          <w:u w:val="single"/>
        </w:rPr>
        <w:t xml:space="preserve">6) Žádost o uzavření dodatku č.1 k dohodě o </w:t>
      </w:r>
      <w:r>
        <w:rPr>
          <w:b/>
          <w:bCs/>
          <w:sz w:val="28"/>
          <w:u w:val="single"/>
        </w:rPr>
        <w:t xml:space="preserve">uložení inženýrských sítí do pozemku v majetku města Strakonice v souvislosti s realizací akce: „Eliminace parovodů Východ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EPLÁRNA STRAKONICE a.s., Komenského 59, 386 43 Strakonice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/>
        <w:t>s uzavřením dodatku č.1 k Dohodě o uložení inženýrských sítí v souvislosti s realizací stavby „Eliminace parovodů Východ“ uzavřené mezi městem Strakonice a Teplárnou Strakonice a.s., přičemž předmětem dodatku je souhlas s rozšířením o uložení teplovodního potrubí do pozemků v majetku města Strakonice p.č. KN 343/19 a KN 639/1 vše v k.ú. Přední Ptákov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ho dodatku č. 1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Tenis klub Strakonice, spolek, Máchova 178, 386 01 Strakonice, IČ: 16820037 </w:t>
      </w:r>
    </w:p>
    <w:p>
      <w:pPr>
        <w:pStyle w:val="TextBody"/>
        <w:rPr/>
      </w:pPr>
      <w:r>
        <w:rPr/>
        <w:t>- žádost o výpůjčku části pozemku p.č. 441/1, p.č. st. 4190 a p.č. st. 3357, vše v k.ú.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, mezi městem Strakonice a Tenisovým klubem Strakonice, spolkem, Máchova 178, Strakonice, IČ: 16820037, jejímž předmětem je část pozemku parc.č. 441/1 v kat. území Strakonice o výměře 13.16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tvořících tenisový areál. Smlouva o výpůjčce se uzavírá za účelem řádného provozování činnosti tenisového klubu a s tím souvisejících  sportovních  akcí. Smlouva  je  uzavírána  na dobu  neurčitou  s tím, že po dobu 50-ti let ode dne účinnosti smlouvy o výpůjčce nebude město oprávněno tuto smlouvu jednostranně vypovědět. Město bude oprávněno od smlouvy odstoupit, pokud vypůjčitel nebude řádně a včas plnit své povinnosti vyplývající ze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nisový klub bude i nadále oprávněn svým jménem a svůj účet vybírat členské příspěvky, hodinové poplatky, vstupné apod. příjm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Další podmínky a práva a povinnosti obou smluvních stran jsou upraveny v textu smlouvy o výpůjčce, která je přílohou tohoto usnesení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zřízení věcného břemene ve prospěch Tenisového klubu, spolku, se sídlem Máchova 178, 386 01 Strakonice, IČ: 16820037,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za účelem umístění budov sloužících k provozování tenisu, případně jiných sportů - budovy čp. 178 (administrativní budova tenisového klubu) na pozemku p.č. st. 3557 a budovy bez čp/če (tenisová hala) na pozemku p.č. st. 4190, vše v k.ú.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ěcné břemeno ve prospěch Tenisového klubu, spolku, bude zřízeno bezúplatně, na dobu trvání existence staveb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Strakonice podpisem předmětných smluv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>
          <w:sz w:val="28"/>
        </w:rPr>
      </w:pPr>
      <w:r>
        <w:rPr>
          <w:sz w:val="28"/>
        </w:rPr>
        <w:t>8) ÚV Pracejovice – rekonstrukce a modernizace</w:t>
      </w:r>
    </w:p>
    <w:p>
      <w:pPr>
        <w:pStyle w:val="Heading2"/>
        <w:rPr/>
      </w:pPr>
      <w:r>
        <w:rPr/>
        <w:t>Návrh usnesení: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 xml:space="preserve">Rada města po projednání </w:t>
      </w:r>
    </w:p>
    <w:p>
      <w:pPr>
        <w:pStyle w:val="Heading4"/>
        <w:rPr>
          <w:color w:val="000000"/>
        </w:rPr>
      </w:pPr>
      <w:r>
        <w:rPr>
          <w:color w:val="000000"/>
        </w:rPr>
        <w:t>I. Bere na vědomí</w:t>
      </w:r>
    </w:p>
    <w:p>
      <w:pPr>
        <w:pStyle w:val="Normal"/>
        <w:jc w:val="both"/>
        <w:rPr/>
      </w:pPr>
      <w:r>
        <w:rPr/>
        <w:t>přehled změnových listů k datu 31.7.2014.</w:t>
      </w:r>
    </w:p>
    <w:p>
      <w:pPr>
        <w:pStyle w:val="Heading4"/>
        <w:rPr>
          <w:color w:val="000000"/>
        </w:rPr>
      </w:pPr>
      <w:r>
        <w:rPr>
          <w:color w:val="000000"/>
        </w:rPr>
        <w:t>II. Souhlasí</w:t>
      </w:r>
    </w:p>
    <w:p>
      <w:pPr>
        <w:pStyle w:val="Normal"/>
        <w:jc w:val="both"/>
        <w:rPr/>
      </w:pPr>
      <w:r>
        <w:rPr/>
        <w:t>v souvislosti s realizací stavby: „ÚV Pracejovice – rekonstrukce a modernizace“ s návrhem změnových listů: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L č. 8 </w:t>
        <w:tab/>
        <w:t>Kotelna – změna odvodnění</w:t>
        <w:tab/>
        <w:tab/>
        <w:t>navýšení o 9294,- Kč bez DPH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L č.14</w:t>
        <w:tab/>
        <w:t>Komunikace</w:t>
        <w:tab/>
        <w:tab/>
        <w:tab/>
        <w:tab/>
        <w:t>snížení  o 300.962,09 Kč bez DPH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a dále se zařazením uvedených změnových listů č. 8 a č.14 do předmětu díla formou příslušného dodatku k smlouvě o dílo. </w:t>
      </w:r>
    </w:p>
    <w:p>
      <w:pPr>
        <w:pStyle w:val="Heading4"/>
        <w:rPr>
          <w:color w:val="000000"/>
        </w:rPr>
      </w:pPr>
      <w:r>
        <w:rPr>
          <w:color w:val="000000"/>
        </w:rPr>
        <w:t>III. Pověřuje</w:t>
      </w:r>
    </w:p>
    <w:p>
      <w:pPr>
        <w:pStyle w:val="Normal"/>
        <w:jc w:val="both"/>
        <w:rPr/>
      </w:pPr>
      <w:r>
        <w:rPr/>
        <w:t xml:space="preserve">starostu města podpisem změnového listu č. 8 a č. 14 a dále příslušného dodatku ke smlouvě           o dílo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>
          <w:sz w:val="28"/>
        </w:rPr>
        <w:t>9) ÚV Pracejovice – rekonstrukce a modernizace – výkon technického dozoru stavby a koordinátora bezpečnosti práce</w:t>
      </w:r>
    </w:p>
    <w:p>
      <w:pPr>
        <w:pStyle w:val="Heading2"/>
        <w:rPr/>
      </w:pPr>
      <w:r>
        <w:rPr/>
        <w:t>Návrh usnesení: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 xml:space="preserve">Rada města po projednání 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č.1 k mandátní smlouvě, uzavřené mezi městem Strakonice a sdružením: </w:t>
      </w:r>
    </w:p>
    <w:p>
      <w:pPr>
        <w:pStyle w:val="Normal"/>
        <w:jc w:val="both"/>
        <w:rPr/>
      </w:pPr>
      <w:r>
        <w:rPr/>
        <w:t>Mott MacDonald CZ, spol. s r.o. a GPL - INVEST, s.r.o., kdy předmětem dodatku je rozšíření rozsahu prací a dále termín plnění o 90 dnů v souladu s uzavřeným dodatkem č.7 k smlouvě o dílo se zhotovitelem stavby: „ÚV Pracejovice – rekonstrukce a modernizace“. Finanční navýšení za práce a výkon služeb mandantáře činí 365.400,- Kč bez DPH.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edmětného dodatku č.1 k mandátní smlouvě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 ÚV Pracejovice – rekonstrukce a modernizace – výkon autorského dozoru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 xml:space="preserve">Rada města po projednání 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>s  uzavřením dodatku č.1 k mandátní smlouvě, uzavřené mezi městem Strakonice a se společností Sweco Hydroprojekt a.s., závod Č. Budějovice, kdy předmětem dodatku je rozšíření rozsahu prací a dále termín plnění o 90 dnů v souladu s dodatkem č.7 k smlouvě o dílo se zhotovitelem stavby: „ÚV Pracejovice – rekonstrukce a modernizace“. Finanční navýšení za práce a výkon služeb mandantáře činí 142.000,- Kč bez DP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rPr/>
      </w:pPr>
      <w:r>
        <w:rPr/>
        <w:t>starostu města podpisem předmětného dodatku č.1 k mandátní smlouvě.</w:t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 xml:space="preserve">11) Uzavření dodatku k Mandátní smlouvě o správě obecního majetku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Normal"/>
        <w:rPr>
          <w:rFonts w:eastAsia="Arial Unicode MS;Times New Roman"/>
          <w:b/>
          <w:b/>
          <w:szCs w:val="24"/>
        </w:rPr>
      </w:pPr>
      <w:r>
        <w:rPr>
          <w:rFonts w:eastAsia="Arial Unicode MS;Times New Roman"/>
          <w:b/>
          <w:szCs w:val="24"/>
        </w:rPr>
      </w:r>
    </w:p>
    <w:p>
      <w:pPr>
        <w:pStyle w:val="BodyText2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a) </w:t>
      </w:r>
    </w:p>
    <w:p>
      <w:pPr>
        <w:pStyle w:val="BodyText2"/>
        <w:rPr>
          <w:u w:val="none"/>
        </w:rPr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uzavřením Dodatku č. 9 k Mandátní smlouvě o správě obecního majetku uzavřené mezi městem Strakonice a Technickými službami Strakonice s.r.o. dne 12.3.1998, jehož předmětem budou následující změny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doplnění „Protokolu o předání a převzetí nemovitostí do správy“ o objekt bývalé ZŠ Lidická 194 ve Strakonicích a zároveň aktualizace seznamu spravovaných nebytových jednote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změna v čl. IV mandátní smlouvy, týkající se způsobu odměňování za správu nebytových jednotek a to tak, že správci za jeho činnost dle mandátní smlouvy přísluší odměna ve výši 143,- Kč/1 NJ/měsíčně, přičemž za správu objektu bývalé ZŠ Lidická čp. 194 je odměna stanovena paušální částkou ve výši 1.815,- Kč/měsíčně, tj. celková výše odměny za správu nebytových jednotek by činila 14.399,- Kč/měsíc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b) </w:t>
        <w:tab/>
      </w:r>
    </w:p>
    <w:p>
      <w:pPr>
        <w:pStyle w:val="BodyText2"/>
        <w:rPr>
          <w:u w:val="none"/>
        </w:rPr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uzavřením Dodatku č. 9 k Mandátní smlouvě o správě obecního majetku uzavřené mezi městem Strakonice a Technickými službami Strakonice s.r.o., jehož předmětem budou následující změny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doplnění „Protokolu o předání a převzetí nemovitostí do správy“ o objekt bývalé ZŠ Lidická 194 ve Strakonicích a zároveň aktualizace seznamu spravovaných nebytových jednote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změna v čl. IV mandátní smlouvy, týkající se způsobu odměňování za správu nebytových jednotek a to tak, že správci za jeho činnost dle mandátní smlouvy přísluší odměna ve výši 143,- Kč/1 NJ/měsíčně, přičemž za správu objektu bývalé ZŠ Lidická čp. 194 je odměna stanovena paušální částkou ve výši 1.815,- Kč/měsíčně, za správu objektu bývalé SÚS čp. 772/I v ul. Krále Jiřího z Poděbrad paušální částkou 1.800,- Kč/měsíčně, za správu objektu Na Ostrově 1415/I paušální částkou 1.000,- Kč/měsíčně, tj. celková výše odměny za správu nebytových jednotek by činila 14.339,- Kč/měsíc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12) Maják – vytápě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uhlasí  x  nesouhlasí </w:t>
      </w:r>
    </w:p>
    <w:p>
      <w:pPr>
        <w:pStyle w:val="Zkladntext2"/>
        <w:rPr/>
      </w:pPr>
      <w:r>
        <w:rPr/>
        <w:t xml:space="preserve">s uzavřením dohody o mimosoudním řešení sporu vedeném u Okresního soudu ve Strakonicích pod čj. 6C 514/2013 mezi městem Strakonice jako stranou žalovanou a společností Yvett s.r.o. jako stranou žalující, na základě které by město Strakonice uhradilo společnosti Yvett s.r.o. částku 40.000,- Kč, žalující strana by si nesla své náklady řízení a smlouva o poskytování služeb uzavřená mezi stranami dne 6.2.2013 pod č. 2013-143 týkající se poskytování služeb spojených s provozem a údržbou výměníkové stanice v domě čp. 142 pro vytápění OD Maják by byla ukončena dohodou stran do konce tohoto roku.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TextBody"/>
        <w:rPr>
          <w:b w:val="false"/>
          <w:b w:val="false"/>
          <w:bCs w:val="false"/>
          <w:sz w:val="28"/>
          <w:szCs w:val="20"/>
          <w:u w:val="single"/>
        </w:rPr>
      </w:pPr>
      <w:r>
        <w:rPr>
          <w:b w:val="false"/>
          <w:bCs w:val="false"/>
          <w:sz w:val="28"/>
          <w:szCs w:val="20"/>
          <w:u w:val="single"/>
        </w:rPr>
      </w:r>
    </w:p>
    <w:p>
      <w:pPr>
        <w:pStyle w:val="TextBody"/>
        <w:rPr/>
      </w:pPr>
      <w:r>
        <w:rPr/>
        <w:t xml:space="preserve">13) ČSOB Pojišťovna, a.s., člen holdingu ČSOB - pojištění účastníků (členů dětského zastupitelstva) adaptačního kurzu </w:t>
      </w:r>
    </w:p>
    <w:p>
      <w:pPr>
        <w:pStyle w:val="TextBody"/>
        <w:rPr/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2"/>
        <w:rPr>
          <w:b/>
          <w:b/>
          <w:bCs/>
        </w:rPr>
      </w:pPr>
      <w:r>
        <w:rPr/>
        <w:t>s uzavřením pojistné smlouvy mezi městem Strakonice a ČSOB Pojišťovnou, a.s., člen holdingu ČSOB,  jejímž  předmětem je sjednání úrazového pojištění pro 18 účastníků</w:t>
      </w:r>
      <w:r>
        <w:rPr>
          <w:b/>
          <w:bCs/>
        </w:rPr>
        <w:t xml:space="preserve"> </w:t>
      </w:r>
      <w:r>
        <w:rPr/>
        <w:t>(členů dětského zastupitelstva) adaptačního kurzu v rekreačním zařízení Radost v obci Dol u Blatné, které se uskuteční ve dnech  6.11.2014 až 8.11.2014. Výše pojištění pro účastníky činí        648 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4:00Z</dcterms:created>
  <dc:creator>Kucerova</dc:creator>
  <dc:description/>
  <dc:language>en-US</dc:language>
  <cp:lastModifiedBy>Havrdova</cp:lastModifiedBy>
  <cp:lastPrinted>2014-10-29T14:19:00Z</cp:lastPrinted>
  <dcterms:modified xsi:type="dcterms:W3CDTF">2014-10-30T06:58:00Z</dcterms:modified>
  <cp:revision>5</cp:revision>
  <dc:subject/>
  <dc:title>148/x</dc:title>
</cp:coreProperties>
</file>