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  <w:sz w:val="24"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</w:rPr>
      </w:pPr>
      <w:r>
        <w:rPr>
          <w:i/>
          <w:iCs/>
          <w:sz w:val="24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64/14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Šetření anonymního podnětu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9.říj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Bere na vědomí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>Zprávu o prošetření anonymního písemného podnětu postoupeného z  Jihočeského kraje, Krajského úřadu v Českých Budějovicích ve věci podání obyvatel Domova pro seniory, Rybniční 1282, Strakonice ze dne 21.10.2014</w:t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řediteli MěUSS Strakonice založit podání do evidence stížností s přílohami a písemnými podklady v souladu se zákonem 108/2006 Sb., o sociálních službách v aktuálním znění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0:00Z</dcterms:created>
  <dc:creator>Pasavova</dc:creator>
  <dc:description/>
  <dc:language>en-US</dc:language>
  <cp:lastModifiedBy>Havrdova</cp:lastModifiedBy>
  <cp:lastPrinted>2009-04-27T12:34:00Z</cp:lastPrinted>
  <dcterms:modified xsi:type="dcterms:W3CDTF">2014-10-30T07:05:00Z</dcterms:modified>
  <cp:revision>5</cp:revision>
  <dc:subject/>
  <dc:title>10/8</dc:title>
</cp:coreProperties>
</file>