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164/5  na stůl)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 opatřením  č.  138 – 143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29. říj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I.  Schvaluje </w:t>
      </w:r>
    </w:p>
    <w:p>
      <w:pPr>
        <w:pStyle w:val="Zkladntext2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2"/>
        <w:rPr/>
      </w:pPr>
      <w:r>
        <w:rPr/>
        <w:t xml:space="preserve">RO  č. 138  ve výši  116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Zvýšení příspěvku na provoz příspěvkové organizaci STARZ Strakonice na opravu umělého fotbalového trávníku Na Sídlišti. Rozpočtové opatření bude kryto z příjmů ze správních poplatků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RO č. 139  ve výši  4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Transfer organizaci EKONOMICKÉ SLUŽBY-BH spol. s r.o. na pořádání fotbalového halového turnaje „Senioři a mládež proti drogám“ , který se bude konat v listopadu 2014 – únoru 2015 ve sportovní hale ve Strakonicích. Rozpočtové opatření bude kryto splátkou půjčky MAS LAG Strakonicko, o.s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RO č. 140  ve výši  12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odboru ŠCR, oddělení cestovního ruchu na položce Zpravodaj na výdaje spojené s vánoční přílohou, která bude součástí prosincového vydání Zpravodaje města. Rozpočtové opatření bude kryto splátkou půjčky MAS LAG Strakonicko, o.s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RO č. 141  ve výši  25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odboru životního prostředí z položky psí útulek na položku údržba zeleně ve městě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RO č. 142  ve výši  73 280,- Kč</w:t>
      </w:r>
    </w:p>
    <w:p>
      <w:pPr>
        <w:pStyle w:val="Normal"/>
        <w:widowControl w:val="false"/>
        <w:autoSpaceDE w:val="false"/>
        <w:jc w:val="both"/>
        <w:rPr/>
      </w:pPr>
      <w:r>
        <w:rPr/>
        <w:t>Finanční příspěvek na hospodaření v lesích v roce 2014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RO č. 143  ve výši  15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Investiční dotace ze SR -  MPO z programu „EFEKT 2014“ na realizaci projektu „Zavedení systému managementu hospodaření s energií v objektech města Strakonice“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á opatření  č. 138 – 143 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138 - 143  schváli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6:00Z</dcterms:created>
  <dc:creator>Roháčková</dc:creator>
  <dc:description/>
  <dc:language>en-US</dc:language>
  <cp:lastModifiedBy>Jankovcova</cp:lastModifiedBy>
  <cp:lastPrinted>2014-10-22T11:29:00Z</cp:lastPrinted>
  <dcterms:modified xsi:type="dcterms:W3CDTF">2014-10-30T06:59:00Z</dcterms:modified>
  <cp:revision>5</cp:revision>
  <dc:subject/>
  <dc:title>133/9 – na stůl</dc:title>
</cp:coreProperties>
</file>