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64/11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sz w:val="32"/>
          <w:u w:val="none"/>
        </w:rPr>
      </w:pPr>
      <w:r>
        <w:rPr>
          <w:b/>
          <w:color w:val="000000"/>
          <w:u w:val="none"/>
        </w:rPr>
        <w:t>Aktualizace plánu oprav a údržby bytového fondu na rok 2014.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9. října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ere na vědom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realizaci a vyúčtování náhradní akce a s jejím dodatečným zařazením do plánu oprav a údržby bytového fondu roku 2014: rekonstrukce ležatých rozvodů kanalizace k domu čp. 47, Velké náměstí, Strakonice. Maximální částka za tuto akci činí 185.425,66 Kč včetně DPH. Tato částka je hrazena z rozpočtu na údržbu a opravy bytového fondu.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ere na vědomí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realizaci a vyúčtování náhradní akce a s jejím dodatečným zařazením do plánu oprav a údržby bytového fondu roku 2014: rekonstrukce rozvodů vody a odpadů v domě čp. 518, Bažantnice - Strakonice. Maximální částka za tuto akci činí 110.679,45 Kč, včetně DPH. Tato částka je hrazena z rozpočtu na údržbu a opravy bytového fond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34:00Z</dcterms:created>
  <dc:creator>Milada Hrnčířová</dc:creator>
  <dc:description/>
  <dc:language>en-US</dc:language>
  <cp:lastModifiedBy>Havrdova</cp:lastModifiedBy>
  <cp:lastPrinted>2014-10-29T07:59:00Z</cp:lastPrinted>
  <dcterms:modified xsi:type="dcterms:W3CDTF">2014-10-30T07:07:00Z</dcterms:modified>
  <cp:revision>8</cp:revision>
  <dc:subject/>
  <dc:title>147/8</dc:title>
</cp:coreProperties>
</file>