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/1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listopadu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) Nikola Pačajová, Strakonice – žádost o snížení splátky dluhu za pana Siváka</w:t>
      </w:r>
    </w:p>
    <w:p>
      <w:pPr>
        <w:pStyle w:val="Zkladntext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ávrh usnesení</w:t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  <w:t>RM po projednání</w:t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Zkladntext2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Zkladntext2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Varianta a)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 xml:space="preserve">I. Souhlasí 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bytovou jednotku č. 004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Strakonice, přičemž předmětem dodatku bude</w:t>
      </w:r>
      <w:r>
        <w:rPr>
          <w:b/>
          <w:i/>
          <w:iCs/>
          <w:sz w:val="22"/>
        </w:rPr>
        <w:t xml:space="preserve"> </w:t>
      </w:r>
      <w:r>
        <w:rPr/>
        <w:t>snížení splátky dluhu za pana Daniela Siváka z částky 1.500,- Kč/měsíc  na  800,- Kč/měsí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Normal"/>
        <w:jc w:val="both"/>
        <w:rPr>
          <w:bCs/>
        </w:rPr>
      </w:pPr>
      <w:r>
        <w:rPr>
          <w:bCs/>
        </w:rPr>
        <w:t>starostu podpisem předmětného dodatku.</w:t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Zkladntext2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Varianta b)</w:t>
      </w:r>
    </w:p>
    <w:p>
      <w:pPr>
        <w:pStyle w:val="Zkladntext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rvá </w:t>
      </w:r>
    </w:p>
    <w:p>
      <w:pPr>
        <w:pStyle w:val="Zkladntext2"/>
        <w:rPr>
          <w:bCs/>
          <w:color w:val="000000"/>
        </w:rPr>
      </w:pPr>
      <w:r>
        <w:rPr>
          <w:bCs/>
          <w:color w:val="000000"/>
        </w:rPr>
        <w:t>na svém usnesením č. 4110/2014 ze dne 16.7.2014, tzn. že splátka dluhu za pana Daniela Siváka bude i nadále činit 1.500,- Kč/měsíc.</w:t>
      </w:r>
    </w:p>
    <w:p>
      <w:pPr>
        <w:pStyle w:val="BodyText2"/>
        <w:widowControl/>
        <w:overflowPunct w:val="true"/>
        <w:autoSpaceDE w:val="true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2) Žádost o uzavření smlouvy č.: ZP-014330022254/001 o zřízení práva odpovídajícího věcnému břemenu v souvislosti se stavbou: „001050000361 Příp. STL Strakonice Spojařů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Hrdlička spol. s r.o., Za Lužinami 33/1084, 155 00 Praha 5 – Stodůlky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smlouvy </w:t>
      </w:r>
      <w:r>
        <w:rPr>
          <w:b w:val="false"/>
          <w:szCs w:val="24"/>
          <w:u w:val="none"/>
        </w:rPr>
        <w:t xml:space="preserve">č.: ZP-014330022254/001 </w:t>
      </w:r>
      <w:r>
        <w:rPr>
          <w:b w:val="false"/>
          <w:u w:val="none"/>
        </w:rPr>
        <w:t xml:space="preserve">o zřízení práva odpovídajícího věcnému břemenu pro uložení energetického zařízení do pozemku v majetku města Strakonice p.č. KN 439/12 v k.ú. Strakonice v souvislosti se stavbou: </w:t>
      </w:r>
      <w:r>
        <w:rPr>
          <w:b w:val="false"/>
          <w:szCs w:val="24"/>
          <w:u w:val="none"/>
        </w:rPr>
        <w:t>„001050000361 Příp. STL Strakonice Spojařů“</w:t>
      </w:r>
      <w:r>
        <w:rPr>
          <w:b w:val="false"/>
          <w:u w:val="none"/>
        </w:rPr>
        <w:t>, dle sazebníku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3) Žádost o uzavření smlouvy č.: ZP-014330024842/001 o zřízení práva odpovídajícího věcnému břemenu v souvislosti se stavbou: „001050000391 Příp. NTL Strakonice Čelakov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</w:t>
      </w:r>
    </w:p>
    <w:p>
      <w:pPr>
        <w:pStyle w:val="Zkladntext2"/>
        <w:rPr>
          <w:b/>
          <w:b/>
          <w:bCs/>
          <w:sz w:val="28"/>
          <w:highlight w:val="yellow"/>
        </w:rPr>
      </w:pPr>
      <w:r>
        <w:rPr>
          <w:b/>
          <w:bCs/>
          <w:sz w:val="28"/>
        </w:rPr>
        <w:t>V zastoupení: Hrdlička spol. s r.o., Za Lužinami 33/1084, 155 00 Praha 5 - Stodůlky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i/>
          <w:i/>
          <w:iCs/>
          <w:u w:val="none"/>
        </w:rPr>
      </w:pPr>
      <w:r>
        <w:rPr/>
        <w:t>Návrh usnesení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b w:val="false"/>
          <w:u w:val="none"/>
        </w:rPr>
        <w:t xml:space="preserve">s uzavřením smlouvy </w:t>
      </w:r>
      <w:r>
        <w:rPr>
          <w:b w:val="false"/>
          <w:szCs w:val="24"/>
          <w:u w:val="none"/>
        </w:rPr>
        <w:t xml:space="preserve">č.: ZP-014330024842/001 </w:t>
      </w:r>
      <w:r>
        <w:rPr>
          <w:b w:val="false"/>
          <w:u w:val="none"/>
        </w:rPr>
        <w:t xml:space="preserve">o zřízení práva odpovídajícího věcnému břemenu pro uložení energetického zařízení do pozemku v majetku města Strakonice p.č. KN 1322/1v k.ú. Strakonice v souvislosti se stavbou: </w:t>
      </w:r>
      <w:r>
        <w:rPr>
          <w:b w:val="false"/>
          <w:szCs w:val="24"/>
          <w:u w:val="none"/>
        </w:rPr>
        <w:t xml:space="preserve">„001050000391 Příp. NTL Strakonice Čelakov“, </w:t>
      </w:r>
      <w:r>
        <w:rPr>
          <w:b w:val="false"/>
          <w:u w:val="none"/>
        </w:rPr>
        <w:t>dle sazebníku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 Žádost o uzavření smlouvy č.: 1030014021/001  o smlouvě budoucí o zřízení věcného břemene  v souvislosti se  stavbou: „Strakonice – přeložka VN a NN u ČD 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.</w:t>
      </w:r>
    </w:p>
    <w:p>
      <w:pPr>
        <w:pStyle w:val="Zkladntext2"/>
        <w:rPr/>
      </w:pPr>
      <w:r>
        <w:rPr>
          <w:b/>
          <w:bCs/>
          <w:sz w:val="28"/>
        </w:rPr>
        <w:t xml:space="preserve">V zastoupení: ELEKTROINVEST STRAKONICE s.r.o. Katovická 175,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Zkladntext2"/>
        <w:rPr/>
      </w:pPr>
      <w:r>
        <w:rPr/>
        <w:t>s uzavřením smlouvy č.: 1030014021/001   o smlouvě budoucí o zřízení věcného břemene pro uložení energetického zařízení do pozemku v majetku města Strakonice p.č. KN 1066/6 v k.ú. Strakonice  v souvislosti se  stavbou: „Strakonice – přeložka VN a NN u ČD “ dle sazební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>5) Žádost pana Luďka Kohouta, 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 uzavřením nájemní smlouvy na pronájem garážového stání č. 4 v domě čp. 1392 v ul. Leknínové ve Strakonicích s níže uvedeným žadatelem za následujících podmínek: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 xml:space="preserve">- p. Luděk Kohout, Strakonice, </w:t>
      </w:r>
      <w:r>
        <w:rPr>
          <w:color w:val="000000"/>
          <w:sz w:val="24"/>
        </w:rPr>
        <w:t xml:space="preserve">nájemné ve výši 300,-Kč/měsíčně     + DPH, nájemní smlouva bude uzavřena na dobu 5-ti měsíců (prosinec 2014 – duben 2015)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starostu města podpisem příslušné smlouvy.</w:t>
      </w:r>
    </w:p>
    <w:p>
      <w:pPr>
        <w:pStyle w:val="Zkladntext3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3"/>
        <w:rPr>
          <w:sz w:val="28"/>
          <w:u w:val="single"/>
        </w:rPr>
      </w:pPr>
      <w:r>
        <w:rPr>
          <w:sz w:val="28"/>
          <w:u w:val="single"/>
        </w:rPr>
        <w:t xml:space="preserve">6) Žádost Sboru dobrovolných hasičů Modlešovice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  <w:tab/>
      </w:r>
    </w:p>
    <w:p>
      <w:pPr>
        <w:pStyle w:val="Zkladntext3"/>
        <w:rPr>
          <w:u w:val="single"/>
        </w:rPr>
      </w:pPr>
      <w:r>
        <w:rPr>
          <w:u w:val="single"/>
        </w:rPr>
        <w:t>I. Souhlasí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umístěním sídla Sboru dobrovolných hasičů Modlešovice, IČ 650 15 282, na adrese stavby občanské vybavenosti bez č.p./č.e. na pozemku p.č.st. 102/1, kat. území Modlešovice, jedná se o objekt Požární zbrojnice v místní části Modlešovice. 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spacing w:before="0" w:after="15"/>
        <w:ind w:right="60" w:hanging="0"/>
        <w:rPr>
          <w:b/>
          <w:b/>
          <w:bCs/>
          <w:sz w:val="28"/>
          <w:szCs w:val="20"/>
          <w:u w:val="single"/>
        </w:rPr>
      </w:pPr>
      <w:r>
        <w:rPr/>
        <w:t>starostu města podpisem příslušného souhlasu.</w:t>
      </w:r>
    </w:p>
    <w:p>
      <w:pPr>
        <w:pStyle w:val="BodyText2"/>
        <w:rPr>
          <w:b w:val="false"/>
          <w:b w:val="false"/>
          <w:bCs/>
          <w:sz w:val="28"/>
          <w:szCs w:val="20"/>
          <w:u w:val="single"/>
        </w:rPr>
      </w:pPr>
      <w:r>
        <w:rPr>
          <w:b w:val="false"/>
          <w:bCs/>
          <w:sz w:val="28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9:00Z</dcterms:created>
  <dc:creator>Kucerova</dc:creator>
  <dc:description/>
  <dc:language>en-US</dc:language>
  <cp:lastModifiedBy>Havrdova</cp:lastModifiedBy>
  <cp:lastPrinted>2014-11-12T12:18:00Z</cp:lastPrinted>
  <dcterms:modified xsi:type="dcterms:W3CDTF">2014-11-13T09:16:00Z</dcterms:modified>
  <cp:revision>3</cp:revision>
  <dc:subject/>
  <dc:title>148/x</dc:title>
</cp:coreProperties>
</file>