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/1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listopadu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2"/>
        <w:jc w:val="left"/>
        <w:rPr>
          <w:sz w:val="28"/>
          <w:lang w:eastAsia="ar-SA"/>
        </w:rPr>
      </w:pPr>
      <w:r>
        <w:rPr>
          <w:sz w:val="28"/>
        </w:rPr>
        <w:t>1) Stavba: Stavební úpravy – Strakonice, Velké náměstí čp. 1, čp. 2, čp. 270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A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suppressAutoHyphens w:val="true"/>
        <w:overflowPunct w:val="true"/>
        <w:autoSpaceDE w:val="true"/>
        <w:rPr/>
      </w:pPr>
      <w:r>
        <w:rPr/>
        <w:t xml:space="preserve">uplatnění smluvní pokuty dle čl. 10.2 smlouvy o dílo č. 2013-372 na realizaci stavby „Stavební úpravy – Strakonice, Velké náměstí čp. 1, čp. 2, čp. 270“ mezi objednatelem: město Strakonice, Velké náměstí 2, 386 21 Strakonice, IČ: 00251810 a zhotovitelem: PROTOM Strakonice, s.r.o., Písecká 290, 386 01 Strakonice, IČ: 43841252 a příslušných dodatků smlouvy ve výši 0,5% z ceny díla za každý započatý den prodlení, která činí  </w:t>
      </w:r>
      <w:r>
        <w:rPr>
          <w:szCs w:val="24"/>
        </w:rPr>
        <w:t>0,5 % x 16.341.603,- Kč x 70 dní = 5.719.561,05 Kč bez DPH.</w:t>
      </w:r>
    </w:p>
    <w:p>
      <w:pPr>
        <w:pStyle w:val="Zkladntext2"/>
        <w:rPr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>
          <w:u w:val="single"/>
        </w:rPr>
      </w:pPr>
      <w:r>
        <w:rPr/>
        <w:t xml:space="preserve">s rozhodováním sporu Rozhodčím soudem při Hospodářské komoře ČR a Agrární komoře ČR  a v souvislosti s tím s uzavřením dohody o rozhodčí doložce.   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B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suppressAutoHyphens w:val="true"/>
        <w:overflowPunct w:val="true"/>
        <w:autoSpaceDE w:val="true"/>
        <w:rPr/>
      </w:pPr>
      <w:r>
        <w:rPr/>
        <w:t xml:space="preserve">uplatnění smluvní pokuty dle čl. 10.2 smlouvy o dílo č. 2013-372 na realizaci stavby „Stavební úpravy – Strakonice, Velké náměstí čp. 1, čp. 2, čp. 270“ mezi objednatelem: město Strakonice, Velké náměstí 2, 386 21 Strakonice, IČ: 00251810 a zhotovitelem: PROTOM Strakonice, s.r.o., Písecká 290, 386 01 Strakonice, IČ: 43841252 a příslušných dodatků smlouvy ve výši 0,5% z ceny díla za každý započatý den prodlení, která činí  </w:t>
      </w:r>
      <w:r>
        <w:rPr>
          <w:szCs w:val="24"/>
        </w:rPr>
        <w:t>0,5 % x 16.341.603,- Kč x 70 dní = 5.719.561,05 Kč bez DPH.</w:t>
      </w:r>
    </w:p>
    <w:p>
      <w:pPr>
        <w:pStyle w:val="Zkladntext2"/>
        <w:rPr>
          <w:u w:val="single"/>
        </w:rPr>
      </w:pPr>
      <w:r>
        <w:rPr>
          <w:b/>
          <w:bCs/>
          <w:u w:val="single"/>
        </w:rPr>
        <w:t>II. Nesouhlasí</w:t>
      </w:r>
    </w:p>
    <w:p>
      <w:pPr>
        <w:pStyle w:val="Zkladntext2"/>
        <w:rPr>
          <w:u w:val="single"/>
        </w:rPr>
      </w:pPr>
      <w:r>
        <w:rPr/>
        <w:t xml:space="preserve">s rozhodováním sporu Rozhodčím soudem při Hospodářské komoře ČR a Agrární komoře ČR  a v souvislosti s tím s uzavřením dohody o rozhodčí doložce.   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C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BodyText3"/>
        <w:widowControl/>
        <w:suppressAutoHyphens w:val="true"/>
        <w:overflowPunct w:val="true"/>
        <w:autoSpaceDE w:val="true"/>
        <w:rPr/>
      </w:pPr>
      <w:r>
        <w:rPr/>
        <w:t xml:space="preserve">uplatnění smluvní pokuty dle čl. 10.2 smlouvy o dílo č. 2013-372 na realizaci stavby „Stavební úpravy – Strakonice, Velké náměstí čp. 1, čp. 2, čp. 270“ mezi objednatelem: město Strakonice, Velké náměstí 2, 386 21 Strakonice, IČ: 00251810 a zhotovitelem: PROTOM Strakonice, s.r.o., Písecká 290, 386 01 Strakonice, IČ: 43841252 a příslušných dodatků smlouvy ve výši 0,5% z ceny díla za každý započatý den prodlení, která činí  </w:t>
      </w:r>
      <w:r>
        <w:rPr>
          <w:szCs w:val="24"/>
        </w:rPr>
        <w:t>0,5 % x 16.341.603,- Kč x 70 dní = 5.719.561,05 Kč bez DPH.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2) Žádost pana Karla Krejčíka, Strakonice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15"/>
        <w:ind w:right="60" w:hanging="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varianta a) 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 vyhlášením záměru na snížení nájemného za užívání  </w:t>
      </w:r>
      <w:r>
        <w:rPr/>
        <w:t>budovy č.p. 141 umístěné na pozemku parc.č. st. 168/1 na  Velkém náměstí ve Strakonicích a pozemků parc.č. st. 168/1 a  parc.č. st. 168/3, to vše v k.ú. Strakonice, nájemci panu Karlu Krejčíkovi, Strakonice, na dobu 1 roku (1.1.2015 – 31.12.2015) na částku 420.000,- Kč + DPH, tj. celkem 508.200,- Kč vč. DPH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varianta b) 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e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 vyhlášením záměru na snížení nájemného za užívání  </w:t>
      </w:r>
      <w:r>
        <w:rPr/>
        <w:t>budovy č.p. 141 umístěné na pozemku parc.č. st. 168/1 na  Velkém náměstí ve Strakonicích a pozemků parc.č. st. 168/1 a  parc.č. st. 168/3, to vše v k.ú. Strakonice, nájemci panu Karlu Krejčíkovi, Strakonice,  na dobu  1 roku na částku 420.000,- Kč + DPH, tj. celkem 508.200,- Kč vč. DPH.</w:t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46:00Z</dcterms:created>
  <dc:creator>Kucerova</dc:creator>
  <dc:description/>
  <dc:language>en-US</dc:language>
  <cp:lastModifiedBy>Havrdova</cp:lastModifiedBy>
  <cp:lastPrinted>2014-11-12T12:46:00Z</cp:lastPrinted>
  <dcterms:modified xsi:type="dcterms:W3CDTF">2014-11-13T12:09:00Z</dcterms:modified>
  <cp:revision>3</cp:revision>
  <dc:subject/>
  <dc:title>148/x</dc:title>
</cp:coreProperties>
</file>