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>3/5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finanční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45 - 14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listopadu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5  ve výši  294 184,- Kč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zpracování lesních hospodářských osnov za rok 2014.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6  ve výši  26 011,- Kč</w:t>
      </w:r>
    </w:p>
    <w:p>
      <w:pPr>
        <w:pStyle w:val="Normal"/>
        <w:widowControl w:val="false"/>
        <w:autoSpaceDE w:val="false"/>
        <w:jc w:val="both"/>
        <w:rPr/>
      </w:pPr>
      <w:r>
        <w:rPr/>
        <w:t>Účelová neinvestiční dotace Jihočeského kraje na výdaje jednotek sborů dobrovolných hasičů (finanční prostředky jsou určeny na výdaje spojené s odbornou přípravou velitelů, strojníků a dalších obsluh, na výdaje spojené s uskutečněnými zásahy a na věcné vybavení dobrovolných jednotek  SDH).</w:t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7  ve výši  5 120,- Kč</w:t>
      </w:r>
    </w:p>
    <w:p>
      <w:pPr>
        <w:pStyle w:val="Normal"/>
        <w:widowControl w:val="false"/>
        <w:autoSpaceDE w:val="false"/>
        <w:jc w:val="both"/>
        <w:rPr/>
      </w:pPr>
      <w:r>
        <w:rPr/>
        <w:t>Účelová neinvestiční dotace pro příspěvkovou organizaci MŠ Šumavská, Strakonice na realizaci projektu „Doprava dětí z MŠ Šumavská na dopravní hřiště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48  ve výši  1 089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Účelová neinvestiční dotace na projekt „Strakonice – pilotní projekt separace biologicky rozložitelných odpadů“.  Částka 1 028 500,- Kč představuje dotaci z EU, částka 60 500,- Kč dotaci ze SFŽP. V souladu se chváleným rozpočtovým opatřením. č. 57, schváleným zastupitelstvem města dne 11. 6. 2014, usnesením 680/ZM/2014, budou tyto finanční prostředky vráceny zpět na položku údržba zeleně prostřednictvím služeb poskytovaných Technickými službami, odkud byly dočasně do obdržení dotace na uvedený projekt přesunuty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RO č. 149  ve výši  135 610,44 Kč</w:t>
      </w:r>
    </w:p>
    <w:p>
      <w:pPr>
        <w:pStyle w:val="Normal"/>
        <w:widowControl w:val="false"/>
        <w:autoSpaceDE w:val="false"/>
        <w:jc w:val="both"/>
        <w:rPr/>
      </w:pPr>
      <w:r>
        <w:rPr/>
        <w:t>Zpětná dotace ze SR na akci „Rekonstrukce fasády domu čp. 47, Velké náměstí, Strakonice“. Celá akce byla předfinancována z rozpočtu města, o tuto částku dojde tedy pouze ke zvýšení rozpočtu příjmů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č. 145 - 149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schválit navržené usnesení, tj. RO    č. 145 - 149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8:00Z</dcterms:created>
  <dc:creator>Roháčková</dc:creator>
  <dc:description/>
  <dc:language>en-US</dc:language>
  <cp:lastModifiedBy>Havrdova</cp:lastModifiedBy>
  <cp:lastPrinted>2014-11-19T12:57:00Z</cp:lastPrinted>
  <dcterms:modified xsi:type="dcterms:W3CDTF">2014-11-20T10:48:00Z</dcterms:modified>
  <cp:revision>5</cp:revision>
  <dc:subject/>
  <dc:title>133/9 – na stůl</dc:title>
</cp:coreProperties>
</file>