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3/7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Snížení nájmu paní Kvěchové Petře, bytem v čp. 1391, ul. Jezerní, Strakonice</w:t>
      </w:r>
    </w:p>
    <w:p>
      <w:pPr>
        <w:pStyle w:val="Normal"/>
        <w:widowControl w:val="false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26. listopadu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1. VARIANT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I.</w:t>
        <w:tab/>
        <w:t xml:space="preserve">Souhlasí 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s odpuštěním nájmu za měsíc říjen 2014 ve výši 4.670,- Kč paní Kvěchové z důvodu oprav v pronajatém bytě č. 25 v domě čp. 1391 ul. Jezerní Strakonice, které bránily obvyklému užívání by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2. VARIANT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</w:rPr>
      </w:pPr>
      <w:r>
        <w:rPr/>
        <w:t>I.</w:t>
        <w:tab/>
        <w:t xml:space="preserve">Nesouhlasí 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s odpuštěním nájmu za měsíc říjen 2014 ve výši 4.670,- Kč paní Kvěchové z důvodu oprav v pronajatém bytě č. 25 v domě čp. 1391 ul. Jezerní Strakonice, které bránily obvyklému užívání by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13:00Z</dcterms:created>
  <dc:creator>Milada Hrnčířová</dc:creator>
  <dc:description/>
  <dc:language>en-US</dc:language>
  <cp:lastModifiedBy>Havrdova</cp:lastModifiedBy>
  <cp:lastPrinted>2014-11-19T07:10:00Z</cp:lastPrinted>
  <dcterms:modified xsi:type="dcterms:W3CDTF">2014-11-20T11:01:00Z</dcterms:modified>
  <cp:revision>12</cp:revision>
  <dc:subject/>
  <dc:title>147/8</dc:title>
</cp:coreProperties>
</file>