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  <w:sz w:val="24"/>
          <w:szCs w:val="28"/>
          <w:u w:val="single"/>
        </w:rPr>
      </w:pPr>
      <w:r>
        <w:rPr/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</w:rPr>
      </w:pPr>
      <w:r>
        <w:rPr>
          <w:i/>
          <w:iCs/>
          <w:sz w:val="24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3/4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ouhlas s přijetím daru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6.listopadu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sz w:val="24"/>
        </w:rPr>
        <w:t xml:space="preserve">s přijetím daru dle § 39 b) dle zákona č. 250/2000 Sb., o rozpočtových pravidlech územních rozpočtů ve znění pozdějších předpisů od firmy  </w:t>
      </w:r>
      <w:r>
        <w:rPr>
          <w:sz w:val="24"/>
        </w:rPr>
        <w:t>LAMIVEX s.r.o, Za Pilou 1328, 386 01 Strakonice, IČ 26072459</w:t>
      </w:r>
      <w:r>
        <w:rPr>
          <w:b w:val="false"/>
          <w:sz w:val="22"/>
          <w:szCs w:val="22"/>
        </w:rPr>
        <w:t xml:space="preserve">. </w:t>
      </w:r>
      <w:r>
        <w:rPr>
          <w:b w:val="false"/>
          <w:sz w:val="24"/>
          <w:szCs w:val="24"/>
        </w:rPr>
        <w:t xml:space="preserve">Předmětem daru jsou 3 nástěnky na informační tiskopisy do DS Rybniční v celkové </w:t>
      </w:r>
      <w:r>
        <w:rPr>
          <w:sz w:val="24"/>
          <w:szCs w:val="24"/>
        </w:rPr>
        <w:t>částce 2.000,- Kč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i MěUSS Strakonice uzavřít darovací smlouvy a zavést dary do účetnictví organizace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Z d ů v o d n ě n í 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/>
      </w:pPr>
      <w:r>
        <w:rPr/>
        <w:t>V návaznosti na účinnost novely zákona č.250/2000 Sb., o rozpočtových pravidlech územních rozpočtů ve znění zákona 477/2008 Sb., v § 39b) musí být předchozí souhlas zřizovatele poskytnut vždy před provedením právního úkonu – podpisu darovací smlouvy.  Bez předchozího souhlasu je příslušný právní úkon neplatn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9:00Z</dcterms:created>
  <dc:creator>Seknicka</dc:creator>
  <dc:description/>
  <dc:language>en-US</dc:language>
  <cp:lastModifiedBy>Havrdova</cp:lastModifiedBy>
  <dcterms:modified xsi:type="dcterms:W3CDTF">2014-11-20T10:59:00Z</dcterms:modified>
  <cp:revision>3</cp:revision>
  <dc:subject/>
  <dc:title>11/10</dc:title>
</cp:coreProperties>
</file>