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3/9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Osadní výbor Modlešovice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6. 11. 2014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1 000 Kč Osadnímu výboru Modlešovice na uspořádání </w:t>
        <w:br/>
        <w:t xml:space="preserve">2. ročníku turnaje ve stolním tenise v požární zbrojnici v Modlešovicích dne 20. 12. 2014. Finanční příspěvek bude hrazen z organizace 211 – sport – ostatní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Vypracovala: 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ůvodová zpráv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ěstský úřad Strakonice, odbor školství a cestovního ruchu, obdržel žádost Osadního výboru Modlešovice </w:t>
        <w:br/>
        <w:t xml:space="preserve">o poskytnutí finančního příspěvku ve výši 1 000 Kč na ceny při 2. ročníku turnaje ve stolním tenise. Turnaj se bude konat pro kategorie děti a dospělí v požární zbrojnici v Modlešovicích dne 20. 12.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urnaj je pořádán ve spolupráci s občany Modlešovic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9:00Z</dcterms:created>
  <dc:creator>MIC</dc:creator>
  <dc:description/>
  <dc:language>en-US</dc:language>
  <cp:lastModifiedBy>Havrdova</cp:lastModifiedBy>
  <cp:lastPrinted>2014-11-19T09:15:00Z</cp:lastPrinted>
  <dcterms:modified xsi:type="dcterms:W3CDTF">2014-11-20T10:58:00Z</dcterms:modified>
  <cp:revision>3</cp:revision>
  <dc:subject/>
  <dc:title>Město Strakonice</dc:title>
</cp:coreProperties>
</file>