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3/5 na stůl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 č.  150  -  15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K projednání v radě města dne 26. listopadu 20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 xml:space="preserve">RO  č. 150  ve výši  …………..                                     (Žádost podána na částku 6 000,-  Kč)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Transfer Občanskému sdružení Dyscentrum – Strakonice, z.s. na pořádání kursu „Výchova s vzdělávání dětí s Aspergerovým syndromem“. Kurs je akreditovaný MŠMT a je určen jak pedagogům, tak veřejnosti (rodičům). Rozpočtové opatření bude kryto příjmy z úroků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151  ve výši  5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Přesun finančních prostředků v rámci rozpočtu odboru vnitřních věcí z položky finanční dary při narození dítěte na položku balíčky k životnímu jubileu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52  ve výši  618 679,- 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činnost odborného lesního hospodáře v případech, kdy jeho činnost hradí stát. Jedná se o prostředky za období III. čtvrtletí roku 2014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53  ve výši  1 399 136,40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Účelová dotace na  projekt „Přírodní zahrada MŠ Holečkova, Strakonice“.  Částka 1 321 406,60 Kč představuje dotaci z EU, částka 77 729,80 Kč dotaci ze SFŽP.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>II. Doporučuje ZM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schválit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154  ve výši  370 000,-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sun finančních prostředků v rámci majetkového odboru z položky rekonstrukce a opravy komunikací na akci „Revitalizace veřejného prostranství - parkoviště Podskalská, Strakonice“. Jde o provedení víceprací (demolice a vybudování nové opěrné zdi před domem čp. 47 a změna vodorovného dopravního značení) dle Dodatku č. 1 ke smlouvě o dílo, projednávaného v RM dne 26. 11. 2014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I.  Ukládá</w:t>
      </w:r>
    </w:p>
    <w:p>
      <w:pPr>
        <w:pStyle w:val="Normal"/>
        <w:jc w:val="both"/>
        <w:rPr/>
      </w:pPr>
      <w:r>
        <w:rPr/>
        <w:t>Finančnímu odboru rozpočtová opatření  č. 150 - 153  provést  rozpočtové opatření č. 154 předložit na nejbližším jednání Z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150 – 153 schválit a RO č. 154 předložit na nejbližším zasedání Z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10:00Z</dcterms:created>
  <dc:creator>Roháčková</dc:creator>
  <dc:description/>
  <dc:language>en-US</dc:language>
  <cp:lastModifiedBy>Havrdova</cp:lastModifiedBy>
  <cp:lastPrinted>2014-11-26T13:02:00Z</cp:lastPrinted>
  <dcterms:modified xsi:type="dcterms:W3CDTF">2014-11-27T11:33:00Z</dcterms:modified>
  <cp:revision>4</cp:revision>
  <dc:subject/>
  <dc:title>133/9 – na stůl</dc:title>
</cp:coreProperties>
</file>