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/7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Příroení zahrada MŠ Holečkova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ouhlas s přijetím dotace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3. prosince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s přijetím dotace na projekt „Přírodní zahrada MŠ Holečkova, Strakonice“ z Operačního programu Životní prostředí. Dotace je poskytována na základě Rozhodnutí o poskytnutí dotace ze dne 14. 11. 2014 v maximální výši 1 399 136,40 Kč.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přijmout navržené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a</w:t>
      </w:r>
      <w:r>
        <w:rPr>
          <w:sz w:val="22"/>
        </w:rPr>
        <w:t xml:space="preserve">: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02:00Z</dcterms:created>
  <dc:creator>Divis</dc:creator>
  <dc:description/>
  <dc:language>en-US</dc:language>
  <cp:lastModifiedBy>Peleskova</cp:lastModifiedBy>
  <cp:lastPrinted>2014-11-26T07:08:00Z</cp:lastPrinted>
  <dcterms:modified xsi:type="dcterms:W3CDTF">2014-11-27T12:27:00Z</dcterms:modified>
  <cp:revision>7</cp:revision>
  <dc:subject/>
  <dc:title>14/18</dc:title>
</cp:coreProperties>
</file>