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  <w:t xml:space="preserve">   </w:t>
      </w:r>
      <w:r>
        <w:rPr>
          <w:sz w:val="32"/>
          <w:szCs w:val="28"/>
        </w:rPr>
        <w:t>4/1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6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autoSpaceDE w:val="false"/>
        <w:rPr>
          <w:sz w:val="32"/>
          <w:szCs w:val="32"/>
        </w:rPr>
      </w:pPr>
      <w:r>
        <w:rPr/>
        <w:t xml:space="preserve">Peněžní fond města Strakonice na úpravu zevnějšku – pro zastupitele města, pro matrikářky 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radě města dne 2. prosince 2014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ada měs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/>
      </w:pPr>
      <w:r>
        <w:rPr/>
        <w:t>I. doporučuje ZM zrušit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účinností ke dni 31.12.2014 trvalý peněžní fond města Strakonice – Fond na úpravu zevnějšku pro zastupitele města,  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left"/>
        <w:rPr/>
      </w:pPr>
      <w:r>
        <w:rPr/>
        <w:t>II. doporučuje ZM zrušit</w:t>
      </w:r>
    </w:p>
    <w:p>
      <w:pPr>
        <w:pStyle w:val="Normal"/>
        <w:jc w:val="both"/>
        <w:rPr/>
      </w:pPr>
      <w:r>
        <w:rPr/>
        <w:t>s účinností ke dni 31.12.2014</w:t>
      </w:r>
      <w:r>
        <w:rPr>
          <w:b/>
          <w:bCs/>
        </w:rPr>
        <w:t xml:space="preserve"> </w:t>
      </w:r>
      <w:r>
        <w:rPr/>
        <w:t>trvalý peněžní fond města Strakonice – Fond na úpravu zevnějšku pro matrikářk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III. rozhodla,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že s účinností ode dne 1.1.2015 bude matrikářkám (matrikářům) vzhledem k jejich zvýšeným výdajům na ošacení spojeným s řádným reprezentováním úřadu při občanských obřadech poskytováno ošatné ve výši 500,- Kč na osobu a den konání občanských obřadů, to vše za předpokladu schválení položky „ošatné“ v rozpočtu města Strakonice na příslušný kalendářní rok.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y:</w:t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 vnitřních 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Jitka Šochmanová</w:t>
      </w:r>
    </w:p>
    <w:p>
      <w:pPr>
        <w:pStyle w:val="Normal"/>
        <w:rPr>
          <w:b/>
          <w:b/>
          <w:bCs/>
        </w:rPr>
      </w:pPr>
      <w:r>
        <w:rPr/>
        <w:t>vedoucí finančního odbo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 vnitřních vě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0:00Z</dcterms:created>
  <dc:creator>Mgr. Hadravová Martina</dc:creator>
  <dc:description/>
  <dc:language>en-US</dc:language>
  <cp:lastModifiedBy>Havrdova</cp:lastModifiedBy>
  <cp:lastPrinted>2014-11-25T10:39:00Z</cp:lastPrinted>
  <dcterms:modified xsi:type="dcterms:W3CDTF">2014-11-27T12:21:00Z</dcterms:modified>
  <cp:revision>3</cp:revision>
  <dc:subject/>
  <dc:title>151/4 - doplněk</dc:title>
</cp:coreProperties>
</file>