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4/11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 xml:space="preserve">Projekt </w:t>
      </w:r>
      <w:r>
        <w:rPr>
          <w:sz w:val="22"/>
        </w:rPr>
        <w:t>„Zvýšení bezpečnosti křižovatky Ellerova – Na Ohradě, Strakonice“</w:t>
      </w:r>
    </w:p>
    <w:p>
      <w:pPr>
        <w:pStyle w:val="Heading6"/>
        <w:rPr>
          <w:szCs w:val="32"/>
        </w:rPr>
      </w:pPr>
      <w:r>
        <w:rPr/>
        <w:t xml:space="preserve"> </w:t>
      </w:r>
      <w:r>
        <w:rPr/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3. prosince 2014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highlight w:val="lightGray"/>
              </w:rPr>
              <w:t>VARIANTA 1</w:t>
            </w:r>
            <w:r>
              <w:rPr>
                <w:b/>
                <w:bCs/>
                <w:sz w:val="22"/>
              </w:rPr>
              <w:t xml:space="preserve">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. Souhlasí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s podáním žádosti o podporu projektu „Zvýšení bezpečnosti křižovatky Ellerova – Na Ohradě, Strakonice“ do Regionálního operačního programu NUTS II Jihozápad, Prioritní osa 1 – Dostupnost center, Oblast podpory 1.5 – Rozvoj místních komunikací (35. výzva)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I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 realizaci projektu „Zvýšení bezpečnosti křižovatky Ellerova – Na Ohradě, Strakonice“ a předložení žádosti o podporu projektu do Regionálního operačního programu NUTS II Jihozápad, Prioritní osa 1 – Dostupnost center, Oblast podpory 1.5 – Rozvoj místních komunikací (celkové výdaje projektu 21.437.878 Kč, z toho celkové způsobilé výdaje projektu 21.078.210 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Doporučuje ZM</w:t>
      </w:r>
    </w:p>
    <w:p>
      <w:pPr>
        <w:pStyle w:val="TextBody"/>
        <w:rPr>
          <w:color w:val="FF0000"/>
          <w:sz w:val="22"/>
        </w:rPr>
      </w:pPr>
      <w:r>
        <w:rPr>
          <w:sz w:val="22"/>
        </w:rPr>
        <w:t xml:space="preserve">schválit v případě přidělení dotace z Regionálního operačního programu NUTS II Jihozápad kofinancování projektu „Zvýšení bezpečnosti křižovatky Ellerova – Na Ohradě, Strakonice“ </w:t>
      </w:r>
      <w:r>
        <w:rPr>
          <w:color w:val="FF0000"/>
          <w:sz w:val="22"/>
        </w:rPr>
        <w:t xml:space="preserve"> </w:t>
      </w:r>
      <w:r>
        <w:rPr>
          <w:sz w:val="22"/>
        </w:rPr>
        <w:t>z rozpočtu města Strakonice ve výši 5% z celkových způsobilých výdajů projektu, tj. 1.053.910 Kč, a dále vyčlenění finančních prostředků ve výši minimálně 359.668 Kč na financování nezpůsobilých výdajů projekt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V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 v případě přidělení dotace z Regionálního operačního programu NUTS II Jihozápad předfinancování projektu „Zvýšení bezpečnosti křižovatky Ellerova – Na Ohradě, Strakonice“ z rozpočtu města Strakonice ve výši  95% z celkových způsobilých výdajů projektu, tj. 20.024.300 Kč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highlight w:val="lightGray"/>
              </w:rPr>
              <w:t>VARIANTA 2</w:t>
            </w:r>
            <w:r>
              <w:rPr>
                <w:b/>
                <w:bCs/>
                <w:sz w:val="22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. Nesouhlasí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s podáním žádosti o podporu projektu „Zvýšení bezpečnosti křižovatky Ellerova – Na Ohradě, Strakonice“ do Regionálního operačního programu NUTS II Jihozápad, Prioritní osa 1 – Dostupnost center, Oblast podpory 1.5 – Rozvoj místních komunikací (35. výzva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chválit realizaci projektu a předložit žádost o podporu do ROP NUTS II JZ. </w:t>
      </w:r>
      <w:r>
        <w:rPr>
          <w:b/>
          <w:bCs/>
          <w:sz w:val="22"/>
        </w:rPr>
        <w:t xml:space="preserve">Jedná se o poslední možnost získání dotace na komunikace z ROP NUTS II JZ, navíc s velmi výhodným % spolufinancování. </w:t>
      </w:r>
      <w:r>
        <w:rPr>
          <w:sz w:val="22"/>
        </w:rPr>
        <w:t xml:space="preserve">Současně doporučujeme schválit předložený systém finančního krytí projektu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a:</w:t>
        <w:tab/>
      </w:r>
      <w:r>
        <w:rPr>
          <w:sz w:val="22"/>
        </w:rPr>
        <w:t>Bc. Denisa Barvíř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Zkladntext2"/>
        <w:spacing w:before="120" w:after="0"/>
        <w:rPr/>
      </w:pPr>
      <w:r>
        <w:rPr/>
        <w:t xml:space="preserve">Regionální rada regionu soudržnosti Jihozápad vyhlásila dne 20.11.2014 výzvu k předkládání žádostí v rámci Regionálního operačního programu NUTS II Jihozápad, týkající se Prioritní osy 1 – Dostupnost center, Oblasti podpory 1.5 – Rozvoj místních komunikací (35. výzva). </w:t>
      </w:r>
      <w:r>
        <w:rPr>
          <w:b/>
          <w:bCs/>
        </w:rPr>
        <w:t>Termín předložení žádosti je stanoven do 22.12.2014.</w:t>
      </w:r>
    </w:p>
    <w:p>
      <w:pPr>
        <w:pStyle w:val="Normln"/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  <w:u w:val="single"/>
        </w:rPr>
        <w:t>Základní informace o ROP NUTS II JZ, Prioritní osa 1, Oblast podpory 1.5: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alokovaná částka: 115 000 000 Kč (předpoklad, že bude navýšeno)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40"/>
        </w:rPr>
        <w:t xml:space="preserve">výše grantu může dosáhnout až 95%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>minimální přípustná výše celkových způsobilých výdajů na 1 projekt: 500 000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realizace vybraných projektů musí být dle podmínek výzvy dokončena </w:t>
      </w:r>
      <w:r>
        <w:rPr>
          <w:rFonts w:cs="Times New Roman" w:ascii="Times New Roman" w:hAnsi="Times New Roman"/>
          <w:b/>
          <w:bCs/>
          <w:color w:val="000000"/>
          <w:sz w:val="22"/>
          <w:szCs w:val="40"/>
        </w:rPr>
        <w:t>do 31.8.2015</w:t>
      </w:r>
    </w:p>
    <w:p>
      <w:pPr>
        <w:pStyle w:val="Zkladntext2"/>
        <w:spacing w:before="120" w:after="0"/>
        <w:rPr>
          <w:u w:val="single"/>
        </w:rPr>
      </w:pPr>
      <w:r>
        <w:rPr>
          <w:u w:val="single"/>
        </w:rPr>
        <w:t>V rámci této oblasti podpory je možno financovat projekty zaměřené na následující aktivity: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sz w:val="22"/>
        </w:rPr>
        <w:t>Výstavba, rekonstrukce nebo modernizace místních komunikací pro napojení nových rozvojových ploch</w:t>
      </w:r>
      <w:r>
        <w:rPr>
          <w:b/>
          <w:bCs/>
          <w:sz w:val="22"/>
        </w:rPr>
        <w:t xml:space="preserve"> 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Rekonstrukce a modernizace, popř. výstavba místních komunikací pro zvýšení bezpečnosti dopravy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Rekonstrukce a modernizace, popř. výstavba místních komunikací pro zlepšení dostupnosti částí obcí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Výstavba místních komunikací vyvolaná modernizací silniční sítě</w:t>
      </w:r>
    </w:p>
    <w:p>
      <w:pPr>
        <w:pStyle w:val="Zkladntext2"/>
        <w:spacing w:before="120" w:after="0"/>
        <w:rPr/>
      </w:pPr>
      <w:r>
        <w:rPr>
          <w:szCs w:val="24"/>
        </w:rPr>
        <w:t xml:space="preserve">Do této výzvy byl vybrán projekt s názvem </w:t>
      </w:r>
      <w:r>
        <w:rPr>
          <w:b/>
          <w:bCs/>
        </w:rPr>
        <w:t>„Zvýšení bezpečnosti křižovatky Ellerova – Na Ohradě, Strakonice“</w:t>
      </w:r>
      <w:r>
        <w:rPr>
          <w:szCs w:val="24"/>
        </w:rPr>
        <w:t>. V prostoru stávající křižovatky ulic Na Ohradě – Ellerova dojde k realizaci nové čtyřramenné jednopruhové okružní křižovatky a vzniku nových chodníků a ploch zeleně. Díky tomuto projektu dojde ke zlepšení plynulosti dopravy a zlepšení bezpečnosti dopravy v této lokalitě Strakonic.</w:t>
      </w:r>
    </w:p>
    <w:p>
      <w:pPr>
        <w:pStyle w:val="Zkladntext2"/>
        <w:spacing w:before="120" w:after="0"/>
        <w:rPr>
          <w:b/>
          <w:b/>
          <w:bCs/>
          <w:szCs w:val="24"/>
        </w:rPr>
      </w:pPr>
      <w:r>
        <w:rPr>
          <w:b/>
          <w:bCs/>
        </w:rPr>
        <w:t>Fyzická realizace projektu musí být dokončena 31.8. 2015.</w:t>
      </w:r>
    </w:p>
    <w:p>
      <w:pPr>
        <w:pStyle w:val="Zkladntext2"/>
        <w:spacing w:before="120" w:after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řehled financování projektu:</w:t>
      </w:r>
    </w:p>
    <w:p>
      <w:pPr>
        <w:pStyle w:val="Zkladntext2"/>
        <w:rPr>
          <w:sz w:val="26"/>
        </w:rPr>
      </w:pPr>
      <w:r>
        <w:rPr>
          <w:sz w:val="26"/>
        </w:rPr>
        <w:t xml:space="preserve">Celkové výdaje projektu: </w:t>
        <w:tab/>
        <w:tab/>
        <w:tab/>
        <w:tab/>
        <w:tab/>
        <w:tab/>
        <w:t>21 437 878 Kč</w:t>
      </w:r>
    </w:p>
    <w:p>
      <w:pPr>
        <w:pStyle w:val="Zkladntext2"/>
        <w:rPr>
          <w:sz w:val="26"/>
        </w:rPr>
      </w:pPr>
      <w:r>
        <w:rPr>
          <w:sz w:val="26"/>
        </w:rPr>
        <w:t xml:space="preserve">Celkové způsobilé výdaje projektu (lze hradit z dotace): </w:t>
        <w:tab/>
        <w:t>21 078 210 Kč</w:t>
      </w:r>
    </w:p>
    <w:p>
      <w:pPr>
        <w:pStyle w:val="Normal"/>
        <w:rPr>
          <w:sz w:val="26"/>
        </w:rPr>
      </w:pPr>
      <w:r>
        <w:rPr>
          <w:sz w:val="26"/>
        </w:rPr>
        <w:t xml:space="preserve">Celkové nezpůsobilé výdaje (hrazeno z rozpočtu města):             359 668 Kč </w:t>
      </w:r>
    </w:p>
    <w:p>
      <w:pPr>
        <w:pStyle w:val="Normal"/>
        <w:rPr>
          <w:sz w:val="26"/>
        </w:rPr>
      </w:pPr>
      <w:r>
        <w:rPr>
          <w:sz w:val="26"/>
        </w:rPr>
        <w:t xml:space="preserve">Požadovaná dotace celkem (95% ze způsobilých nákladů): </w:t>
        <w:tab/>
        <w:t>20</w:t>
      </w:r>
      <w:r>
        <w:rPr>
          <w:sz w:val="26"/>
          <w:szCs w:val="20"/>
        </w:rPr>
        <w:t xml:space="preserve"> 024 300 Kč</w:t>
      </w:r>
    </w:p>
    <w:p>
      <w:pPr>
        <w:pStyle w:val="Zkladntext2"/>
        <w:rPr>
          <w:b/>
          <w:b/>
          <w:bCs/>
          <w:sz w:val="26"/>
        </w:rPr>
      </w:pPr>
      <w:r>
        <w:rPr>
          <w:b/>
          <w:bCs/>
          <w:sz w:val="26"/>
        </w:rPr>
        <w:t>Vlastní podíl žadatele (5% ze způsobilých nákladů):</w:t>
        <w:tab/>
        <w:t xml:space="preserve">  1 053 910 Kč</w:t>
      </w:r>
    </w:p>
    <w:p>
      <w:pPr>
        <w:pStyle w:val="Zkladntext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Zkladntext2"/>
        <w:rPr/>
      </w:pPr>
      <w:r>
        <w:rPr>
          <w:b/>
          <w:bCs/>
        </w:rPr>
        <w:t xml:space="preserve">V případě získání dotace bude nutné z rozpočtu města Strakonice na rok 2015 vyčlenit částku 1.053.910 Kč, tj. vlastní podíl města + 359.668 Kč, tj. nezpůsobilé výdaje projektu, celkem tedy  1.413.578 Kč </w:t>
      </w:r>
      <w:r>
        <w:rPr>
          <w:i/>
          <w:iCs/>
        </w:rPr>
        <w:t>(skutečná výše nákladů však bude známa až po provedení výběrového řízení na dodavatele díla)</w:t>
      </w:r>
      <w:r>
        <w:rPr/>
        <w:t xml:space="preserve">. </w:t>
      </w:r>
    </w:p>
    <w:p>
      <w:pPr>
        <w:pStyle w:val="Zkladntext2"/>
        <w:spacing w:before="120" w:after="0"/>
        <w:rPr/>
      </w:pPr>
      <w:r>
        <w:rPr/>
        <w:t>Současně je nezbytné počítat s faktem, že i nadále platí pro projekty financované z evropských zdrojů princip předfinancování, tzn. nejprve je nutné celkové výdaje projektu uhradit z vlastních zdrojů a až následně po ukončení projektu a jeho celkovém vyhodnocení bude příslušná výše dotace městu přiznána ( předpoklad návratu peněz do konce roku 2015)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  <w:t>V rámci procesu přípravy žádosti o dotaci je nutné jako jednu z povinných příloh doložit doklad o finančním krytí projektu. V případě projektů obcí je vyžadováno doložení usnesení  zastupitelstva obce, které obsahuje souhlas s realizací projektu vč. schválení zajištění financování projektu v rámci rozpočtu obce s uvedením přesné výše finančních prostředků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5:00Z</dcterms:created>
  <dc:creator>Krausová Eva</dc:creator>
  <dc:description/>
  <dc:language>en-US</dc:language>
  <cp:lastModifiedBy>Havrdova</cp:lastModifiedBy>
  <cp:lastPrinted>2014-12-01T15:46:00Z</cp:lastPrinted>
  <dcterms:modified xsi:type="dcterms:W3CDTF">2014-12-04T06:08:00Z</dcterms:modified>
  <cp:revision>50</cp:revision>
  <dc:subject/>
  <dc:title>Městský úřad Strakonice</dc:title>
</cp:coreProperties>
</file>