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4/17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Ukončení dočasného přerušení průběžné práce STTV s.r.o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3.12.2014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I. Rozhodl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  <w:t>o ukončení  účinnosti usnesení RM č. 0023/2014 ze dne 19.11.2014 ve věci dočasného přerušení průběžné práce reportérů a dalších pracovníků STTVs.r.o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  <w:b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Miroslava Havrd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   Mgr. Břetislav Hrdlička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44"/>
        </w:rPr>
      </w:pPr>
      <w:r>
        <w:rPr>
          <w:sz w:val="44"/>
        </w:rPr>
      </w:r>
    </w:p>
    <w:p>
      <w:pPr>
        <w:pStyle w:val="Heading1"/>
        <w:jc w:val="left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02:00Z</dcterms:created>
  <dc:creator>Havrdova</dc:creator>
  <dc:description/>
  <dc:language>en-US</dc:language>
  <cp:lastModifiedBy>Havrdova</cp:lastModifiedBy>
  <dcterms:modified xsi:type="dcterms:W3CDTF">2014-12-04T06:09:00Z</dcterms:modified>
  <cp:revision>2</cp:revision>
  <dc:subject/>
  <dc:title>4/17</dc:title>
</cp:coreProperties>
</file>