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>5/7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Návrh usnesení RM</w:t>
      </w:r>
    </w:p>
    <w:p>
      <w:pPr>
        <w:pStyle w:val="Heading1"/>
        <w:rPr/>
      </w:pPr>
      <w:r>
        <w:rPr/>
        <w:t>Delegování zástupce města členem Kolegia cestovního ruchu Jihočeského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K projednání v radě města dne 10. 12. 2014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. navrhuje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ejtmanovi Jihočeského kraje odvolat PhDr. Ivanu Říhovou z Kolegia cestovního ruchu Jihočeského kraj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.  deleguje</w:t>
      </w:r>
    </w:p>
    <w:p>
      <w:pPr>
        <w:pStyle w:val="TextBody"/>
        <w:rPr/>
      </w:pPr>
      <w:r>
        <w:rPr/>
        <w:t xml:space="preserve">zástupce města Strakonice místostarostku Helenu Brejchovou členkou Kolegia cestovního ruchu Jihočeského kraje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anovisko odboru školství a cestovního ruchu</w:t>
      </w:r>
    </w:p>
    <w:p>
      <w:pPr>
        <w:pStyle w:val="TextBody"/>
        <w:rPr/>
      </w:pPr>
      <w:r>
        <w:rPr/>
        <w:t xml:space="preserve">Odbor školství a cestovního ruchu doporučuje RM přijmout navržené usnesení v souladu s Pokynem hejtmana č. 1/2013 v souvislosti se zřízením Kolegia cestovního ruchu Jihočeského kraj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>oddělení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</w:t>
        <w:tab/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 xml:space="preserve">vedoucí odboru školství a cestovního ruchu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50:00Z</dcterms:created>
  <dc:creator>Lucie Šnajdrová</dc:creator>
  <dc:description/>
  <dc:language>en-US</dc:language>
  <cp:lastModifiedBy>Havrdova</cp:lastModifiedBy>
  <cp:lastPrinted>2014-12-03T13:49:00Z</cp:lastPrinted>
  <dcterms:modified xsi:type="dcterms:W3CDTF">2014-12-04T06:31:00Z</dcterms:modified>
  <cp:revision>4</cp:revision>
  <dc:subject/>
  <dc:title>Město Strakonice</dc:title>
</cp:coreProperties>
</file>