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  <w:t>5/8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skytnutí finančního příspěvku na kulturu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oskytnutím finančního příspěvku ve výši Kč 2 000 Pavlu Gerčákovi, Strakonice na uspořádání vzpomínkového večera k 25. výročí Sametové revoluce, který se uskutečnil 17. listopadu 2014 v Rytířském sále strakonického hradu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é usnesení. Finanční prostředky budou hrazeny z org. 2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ůvodová zpráva: </w:t>
      </w:r>
    </w:p>
    <w:p>
      <w:pPr>
        <w:pStyle w:val="Zkladntext3"/>
        <w:rPr/>
      </w:pPr>
      <w:r>
        <w:rPr/>
        <w:t xml:space="preserve">Žádost byla podána 18. 11. 2014. Jednalo se o jediný hudební vzpomínkový večer pořádaný k 25. výročí Sametové revoluce ve Strakonicích. Kopie žádosti je součástí předloženého materiál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>oddělení cestovního ruchu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 školství a cestovního ruch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48:00Z</dcterms:created>
  <dc:creator>Janochová Eva</dc:creator>
  <dc:description/>
  <dc:language>en-US</dc:language>
  <cp:lastModifiedBy>Havrdova</cp:lastModifiedBy>
  <cp:lastPrinted>2014-12-03T13:48:00Z</cp:lastPrinted>
  <dcterms:modified xsi:type="dcterms:W3CDTF">2014-12-04T06:31:00Z</dcterms:modified>
  <cp:revision>4</cp:revision>
  <dc:subject/>
  <dc:title>154/12</dc:title>
</cp:coreProperties>
</file>