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  <w:t>5/11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Blahopřání jubilantům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revokuje  </w:t>
      </w:r>
    </w:p>
    <w:p>
      <w:pPr>
        <w:pStyle w:val="Normal"/>
        <w:jc w:val="both"/>
        <w:rPr/>
      </w:pPr>
      <w:r>
        <w:rPr/>
        <w:t xml:space="preserve">usnesení č. 1259/2001 ze dne 14. 11. 2001 v části II týkající se těchto akcí: </w:t>
      </w:r>
    </w:p>
    <w:p>
      <w:pPr>
        <w:pStyle w:val="Normal"/>
        <w:jc w:val="both"/>
        <w:rPr/>
      </w:pPr>
      <w:r>
        <w:rPr/>
        <w:t>písemné blahopřání při dosažení 70 let, poskytování dárkových balíčků občanům města u příležitosti jejich životního jubilea (75, 80 a každý další rok věk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rozhodla </w:t>
      </w:r>
    </w:p>
    <w:p>
      <w:pPr>
        <w:pStyle w:val="Normal"/>
        <w:jc w:val="both"/>
        <w:rPr/>
      </w:pPr>
      <w:r>
        <w:rPr/>
        <w:t xml:space="preserve">s účinností od 1. ledna 2015 poskytovat dárkové poukazy v hodnotě 200 Kč občanům s trvalým pobytem na území města Strakonice k jejich významnému životnímu jubileu 75, 80, 85, 90, 95, 100 a více let, a to na základě jejich oznámení o tomto výročí, které si připomínají v daném kalendářním roce. </w:t>
      </w:r>
    </w:p>
    <w:p>
      <w:pPr>
        <w:pStyle w:val="Heading2"/>
        <w:rPr/>
      </w:pPr>
      <w:r>
        <w:rPr/>
        <w:t xml:space="preserve">III. ukládá </w:t>
      </w:r>
    </w:p>
    <w:p>
      <w:pPr>
        <w:pStyle w:val="Normal"/>
        <w:jc w:val="both"/>
        <w:rPr/>
      </w:pPr>
      <w:r>
        <w:rPr/>
        <w:t xml:space="preserve">odboru školství a cestovního ruchu plnění výše uvedeného usnese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ůvodová zpráva: </w:t>
      </w:r>
    </w:p>
    <w:p>
      <w:pPr>
        <w:pStyle w:val="Zkladntext3"/>
        <w:rPr/>
      </w:pPr>
      <w:r>
        <w:rPr/>
        <w:t xml:space="preserve">Jubilanti se budou moci přihlásit v Informačním centru pro seniory, kde po řádném vyplnění souhlasu získají dárkový poukaz, který bude možné uplatnit v prodejnách Jednoty SD ve Volyni, které jsou provozovány na území města Strakonice. Dodavatel byl vybrán na základě dobré dostupnosti pro občany z celého města, tj. plošného pokrytí vybraným zbožím. Díky vlastnímu výběru tak bude sortiment rozšířen oproti nabídce potravin balených do dárkových košů. Poukázka bude v hodnotě 200 Kč, městu Strakonice však bude fakturována cena </w:t>
        <w:br/>
        <w:t xml:space="preserve">190 Kč, která odpovídá 5% zvýhodnění ceny. </w:t>
      </w:r>
    </w:p>
    <w:p>
      <w:pPr>
        <w:pStyle w:val="Normal"/>
        <w:jc w:val="both"/>
        <w:rPr/>
      </w:pPr>
      <w:r>
        <w:rPr/>
        <w:t xml:space="preserve">Pro blahopřání při dovršení 100 let zůstává nadále v platnosti také usnesení č. 3262/2009 s finančním limitem 1000 Kč na zakoupení dárkového balíč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 xml:space="preserve">oddělení cestovního ruchu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 xml:space="preserve">vedoucí odboru školství a cestovního ruchu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47:00Z</dcterms:created>
  <dc:creator>Janochová Eva</dc:creator>
  <dc:description/>
  <dc:language>en-US</dc:language>
  <cp:lastModifiedBy>Havrdova</cp:lastModifiedBy>
  <cp:lastPrinted>2014-12-03T13:46:00Z</cp:lastPrinted>
  <dcterms:modified xsi:type="dcterms:W3CDTF">2014-12-04T06:32:00Z</dcterms:modified>
  <cp:revision>3</cp:revision>
  <dc:subject/>
  <dc:title>154/12</dc:title>
</cp:coreProperties>
</file>