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/3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) Irena Balogová, Strakonice – prodloužení Smlouvy  o nájmu bytu</w:t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nájemného za měsíc prosinec do 20.12.2014. </w:t>
      </w:r>
      <w:r>
        <w:rPr>
          <w:color w:val="000000"/>
        </w:rPr>
        <w:t xml:space="preserve">V případě, že slečna Irena Balogová, Strakonice, neuhradí nájemné za měsíc prosinec do 20.12.2014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  <w:t>2) Karel a Brigita Irdzovi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, Strakonice, s manželi Karlem a Brigitou Irdzovými, Strakonice, přičemž předmětem dodatku bude prodloužení nájmu bytu o další 1 měsíc. Souhlas je podmíněn uhrazením nájemného za měsíc prosinec do 20.12.2014. </w:t>
      </w:r>
      <w:r>
        <w:rPr>
          <w:color w:val="000000"/>
        </w:rPr>
        <w:t xml:space="preserve">V případě, že manželé Karel a Brigita Irdzovi, Velké náměstí 49, Strakonice, neuhradí nájemné za měsíc prosinec do 20.12.2014, nebude jim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16"/>
        </w:rPr>
      </w:pPr>
      <w:r>
        <w:rPr/>
        <w:t>3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č. 1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 Strakonice, přičemž předmětem dodatku bude prodloužení nájmu bytu o další 1 měsíc. 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paní Jana Všiváková, Strakonice, neuhradí nájemné a splátky dluhu za měsíc prosinec do 20.12.2014, nebude jí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Zkladntext2"/>
        <w:rPr/>
      </w:pPr>
      <w:r>
        <w:rPr>
          <w:b/>
          <w:sz w:val="28"/>
          <w:u w:val="single"/>
        </w:rPr>
        <w:t>4) Denisa Žigová, Strakonice – prodloužení Smlouvy 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Budovatelská 614, Strakonice, přičemž předmětem dodatku bude prodloužení nájmu bytu o další 1 měsíc. Souhlas je podmíněn uhrazením nájemného za měsíc prosinec a uhrazením splátky dluhu za měsíc prosinec, dle podmínek dohodnutých v nájemní smlouvě, a to do 20.12.2014.</w:t>
      </w:r>
      <w:r>
        <w:rPr>
          <w:color w:val="000000"/>
        </w:rPr>
        <w:t xml:space="preserve"> V případě, že slečna Denisa Žigová, Strakonice neuhradí nájemné a splátku dluhu za měsíc prosinec do 20.12.2014, nebude jí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Budovatelská 614, Strakonice, přičemž předmětem dodatku bude prodloužení nájmu bytu                o další 1 měsíc. Souhlas je podmíněn uhrazením nájemného za měsíc prosinec do 20.12.2014. </w:t>
      </w:r>
      <w:r>
        <w:rPr>
          <w:color w:val="000000"/>
        </w:rPr>
        <w:t xml:space="preserve">V případě, že paní Žaneta Grundzová, Strakonice neuhradí nájemné za měsíc prosinec do 20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Times New Roman"/>
          <w:color w:val="000000"/>
          <w:sz w:val="28"/>
        </w:rPr>
      </w:pPr>
      <w:r>
        <w:rPr>
          <w:color w:val="000000"/>
          <w:sz w:val="28"/>
        </w:rPr>
        <w:t>6) Alžběta Lacková, Bažant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 Strakonice, přičemž předmětem dodatku bude prodloužení nájmu bytu o další 1 měsíc.</w:t>
      </w:r>
      <w:r>
        <w:rPr/>
        <w:t xml:space="preserve"> Souhlas je podmíněn uhrazením nájemného za měsíc prosinec do 20.12.2014. </w:t>
      </w:r>
      <w:r>
        <w:rPr>
          <w:color w:val="000000"/>
        </w:rPr>
        <w:t xml:space="preserve">V případě, že paní Alžběta Lacková, Bažantnice, Strakonice, neuhradí nájemné za měsíc prosinec do 20.12.2014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Heading1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7) Vladimíra Božovská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 </w:t>
      </w:r>
      <w:r>
        <w:rPr/>
        <w:t xml:space="preserve">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paní Vladimíra Božovská, Strakonice, neuhradí nájemné a splátku dluhu za měsíc prosinec do 20.12.2014, nebude jí nájemní smlouva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Zdeněk a Jolana Kunovi, Bažantnice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 </w:t>
      </w:r>
      <w:r>
        <w:rPr/>
        <w:t xml:space="preserve">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manželé Jolana a Zdeněk Kunovi, Bažantnice, Strakonice, neuhradí nájemné a splátku dluhu za měsíc prosinec do 20.12.2014, nebude jim nájemní smlouva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9) Patricie Bledá, Budovatelská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 Strakonice, přičemž předmětem dodatku bude prodloužení nájmu bytu o další 1 měsíc. </w:t>
      </w:r>
      <w:r>
        <w:rPr/>
        <w:t xml:space="preserve">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Patricie Bledá, Strakonice neuhradí nájemné a splátku dluhu za měsíc prosinec do 20.12.2014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/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0) František Burian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přičemž předmětem dodatku bude prodloužení nájmu bytu o další 1 měsíc. </w:t>
      </w:r>
      <w:r>
        <w:rPr/>
        <w:t xml:space="preserve">Souhlas je podmíněn uhrazením nájemného za měsíc prosinec do 20.12.2014. </w:t>
      </w:r>
      <w:r>
        <w:rPr>
          <w:color w:val="000000"/>
        </w:rPr>
        <w:t xml:space="preserve">V případě, že pan František Burian, Strakonice, neuhradí nájemné za měsíc prosinec do 20.12.2014, nebude mu nájemní smlouva prodloužena. 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1) Nikola Pačajová, Strakonice – prodloužení Smlouvy o nájmu bytu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/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e slečnou Nikolou Pačajovou, Strakonice, přičemž předmětem dodatku bude prodloužení nájmu bytu o další 1 měsíc. </w:t>
      </w:r>
      <w:r>
        <w:rPr/>
        <w:t xml:space="preserve">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slečna Nikola Pačajová, Strakonice, neuhradí nájemné a splátku dluhu za měsíc prosinec do 20.12.2014, nebude jí nájemní smlouva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2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Strakonice, přičemž předmětem dodatku bude prodloužení nájmu bytu o další 1 měsíc. </w:t>
      </w:r>
      <w:r>
        <w:rPr/>
        <w:t xml:space="preserve">Souhlas je podmíněn uhrazením nájemného za měsíc prosinec a uhrazením splátky dluhu za měsíc prosinec, dle podmínek dohodnutých v nájemní smlouvě, a to do 20.12.2014. </w:t>
      </w:r>
      <w:r>
        <w:rPr>
          <w:color w:val="000000"/>
        </w:rPr>
        <w:t xml:space="preserve">V případě, že slečna Helena Irdzová, Strakonice, neuhradí nájemné a splátku dluhu za měsíc prosinec do 20.12.2014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3) Miroslav Sivák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Velké náměstí 47, Strakonice, přičemž předmětem dodatku bude prodloužení nájmu bytu o další 1 měsíc. </w:t>
      </w:r>
      <w:r>
        <w:rPr/>
        <w:t xml:space="preserve">Souhlas je podmíněn uhrazením nájemného za měsíc prosinec do 20.12.2014. </w:t>
      </w:r>
      <w:r>
        <w:rPr>
          <w:color w:val="000000"/>
        </w:rPr>
        <w:t xml:space="preserve">V případě, že pan Miroslav Sivák, Velké náměstí 47, Strakonice, neuhradí nájemné za měsíc prosinec do 20.12.2014, nebude mu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</w:rPr>
      </w:pPr>
      <w:r>
        <w:rPr/>
        <w:t>14) Josef Janeček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měsíc. </w:t>
      </w:r>
      <w:r>
        <w:rPr/>
        <w:t xml:space="preserve">Souhlas je podmíněn uhrazením dlužného nájemného za měsíce říjen a listopad a nájemného za měsíce prosinec do 20.12.2014. </w:t>
      </w:r>
      <w:r>
        <w:rPr>
          <w:color w:val="000000"/>
        </w:rPr>
        <w:t xml:space="preserve">V případě, že pan Josef Janeček, Strakonice, neuhradí dlužné nájemné za měsíce říjen, listopad a nájemné za měsíc prosinec do 20.12.2014, nebude mu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5) Josef Lacko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 A02 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613 ul. Budovatelská pro pana Josefa Lacka, Strakonice, přičemž předmětem dodatku bude prodloužení nájmu bytu o další 3 měsíce. </w:t>
      </w:r>
      <w:r>
        <w:rPr/>
        <w:t xml:space="preserve">Souhlas je podmíněn uhrazením nájemného za měsíc prosinec do 20.12.2014. </w:t>
      </w:r>
      <w:r>
        <w:rPr>
          <w:color w:val="000000"/>
        </w:rPr>
        <w:t xml:space="preserve">V případě, že Josef Lacko, Strakonice, neuhradí nájemné za měsíc prosinec do 20.12.2014, nebude mu nájemní smlouva prodloužena. 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right="40" w:hanging="0"/>
        <w:rPr/>
      </w:pPr>
      <w:r>
        <w:rPr/>
        <w:t xml:space="preserve">16) Věra Landsingerová, Strakonice – prodloužení Smlouvy o nájmu bytu </w:t>
      </w:r>
    </w:p>
    <w:p>
      <w:pPr>
        <w:pStyle w:val="Heading5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rPr>
          <w:lang w:eastAsia="zh-CN"/>
        </w:rPr>
      </w:pPr>
      <w:r>
        <w:rPr>
          <w:lang w:eastAsia="zh-CN"/>
        </w:rPr>
        <w:t>RM po projednání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I.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bytovou jednotku č. 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přičemž předmětem dodatku bude prodloužení nájmu bytu o další 1měsíc. Souhlas je podmíněn uhrazením nájemného za měsíc prosinec do 20.12.2014. </w:t>
      </w:r>
      <w:r>
        <w:rPr>
          <w:color w:val="000000"/>
        </w:rPr>
        <w:t xml:space="preserve">V případě, že Věra Landisngerová, Strakonice, neuhradí nájemné za měsíc prosinec do 20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 xml:space="preserve">17) Mária Kudráčová, Strakonice – prodloužení Smlouvy o nájmu bytu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A28</w:t>
      </w:r>
      <w:r>
        <w:rPr>
          <w:b/>
          <w:bCs/>
        </w:rPr>
        <w:t xml:space="preserve"> </w:t>
      </w:r>
      <w:r>
        <w:rPr/>
        <w:t>o velikosti 1+0 a výměře 41,99 m</w:t>
      </w:r>
      <w:r>
        <w:rPr>
          <w:vertAlign w:val="superscript"/>
        </w:rPr>
        <w:t xml:space="preserve">2 </w:t>
      </w:r>
      <w:r>
        <w:rPr/>
        <w:t xml:space="preserve">v domě č.p. 805 ul. Zvolenská, Strakonice, pro paní Máriu Kudráčovou, Strakonice, přičemž předmětem dodatku bude prodloužení nájmu bytu o dalších ½ roku. Souhlas je podmíněn uhrazením nájemného za měsíc prosinec do 31.12.2014. </w:t>
      </w:r>
      <w:r>
        <w:rPr>
          <w:color w:val="000000"/>
        </w:rPr>
        <w:t xml:space="preserve">V případě, že paní Mária Kudráčová, Strakonice, neuhradí nájemné za měsíc prosinec do 31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) Olga Malíková (Horváthová), Strakonice – prodloužení Smlouvy o nájmu bytu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A44 o velikosti 1+1 a výměře 43,89 m</w:t>
      </w:r>
      <w:r>
        <w:rPr>
          <w:vertAlign w:val="superscript"/>
        </w:rPr>
        <w:t xml:space="preserve">2 </w:t>
      </w:r>
      <w:r>
        <w:rPr/>
        <w:t xml:space="preserve">v domě č.p. 805 ul. Zvolenská, Strakonice, pro paní Olgu Malíkovou (Horváthovou), Strakonice, přičemž předmětem dodatku bude prodloužení nájmu bytu o dalších ½ roku. Souhlas je podmíněn uhrazením nájemného za měsíc prosinec do 31.12.2014. </w:t>
      </w:r>
      <w:r>
        <w:rPr>
          <w:color w:val="000000"/>
        </w:rPr>
        <w:t xml:space="preserve">V případě, že paní Olga Malíková (Horváthová), Strakonice, neuhradí nájemné za měsíc prosinec do 31.12.2014, nebude jí nájemní smlouva prodloužena. </w:t>
      </w:r>
    </w:p>
    <w:p>
      <w:pPr>
        <w:pStyle w:val="Heading1"/>
        <w:jc w:val="both"/>
        <w:rPr>
          <w:bCs/>
          <w:u w:val="single"/>
        </w:rPr>
      </w:pPr>
      <w:r>
        <w:rPr>
          <w:bCs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) Martina Kopecká, Strakonice – prodloužení Smlouvy 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, pro paní Martinu Kopeckou, Strakonice, přičemž předmětem dodatku bude prodloužení nájmu bytu do 30.6.2015. Souhlas je podmíněn uhrazením nájemného za měsíc prosinec do 31.12.2014. </w:t>
      </w:r>
      <w:r>
        <w:rPr>
          <w:color w:val="000000"/>
        </w:rPr>
        <w:t xml:space="preserve">V případě, že paní Martina Kopecká, Strakonice, neuhradí nájemné za měsíc prosinec do 31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Dagmar Říh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</w:t>
      </w:r>
      <w:r>
        <w:rPr>
          <w:b/>
          <w:bCs/>
        </w:rPr>
        <w:t>1</w:t>
      </w:r>
      <w:r>
        <w:rPr/>
        <w:t xml:space="preserve"> měsíc. Souhlas je podmíněn uhrazením dlužného nájemného za měsíc listopad a nájemného za měsíc prosinec do 31.12.2014. </w:t>
      </w:r>
      <w:r>
        <w:rPr>
          <w:color w:val="000000"/>
        </w:rPr>
        <w:t xml:space="preserve">V případě, že paní Dagmar Říhová, Strakonice neuhradí dlužné nájemné za měsíc listopad a nájemné za měsíc prosinec do 31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1) Beáta Grundzová, Bažantnice  – Prodloužení smlouvy o nájmu bytu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, Strakonice, s paní Beátou Grundzovou, Bažantnice, Strakonice, přičemž předmětem dodatku bude prodloužení nájmu bytu o další ½ rok. Souhlas je podmíněn uhrazením nájemného za měsíc prosinec do 31.12.2014. </w:t>
      </w:r>
      <w:r>
        <w:rPr>
          <w:color w:val="000000"/>
        </w:rPr>
        <w:t xml:space="preserve">V případě, že paní Beáta Grundzová, Bažantnice, Strakonice, neuhradí nájemné za měsíc prosinec do 31.12.2014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2) František Rybenský, Strakonice I – žádost o ukončení smlouvy o nájmu by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č. 2014-267, k bytové jednotce č. 013 v Domě s pečovatelskou službou č.p. 1281 ul. Jezerní, Strakonice, o velikosti 1+0 a výměře 39,52 m</w:t>
      </w:r>
      <w:r>
        <w:rPr>
          <w:vertAlign w:val="superscript"/>
        </w:rPr>
        <w:t>2</w:t>
      </w:r>
      <w:r>
        <w:rPr/>
        <w:t xml:space="preserve"> s panem Františkem Rybenským, Praha - Řevnice, a to ke dni 14.12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23) Uzavření dodatků k nájemním smlouvám 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ů k nájemním smlouvám, jejichž předmětem je pronájem nebytových prostorů v objektech č.p. 193 a 194 – objekt  bývalé ZŠ Lidická ve Strakonicích na poz. p.č. st. 227 a p.č.st. 228  v k.ú. Strakonice, s níže uvedenými nájemci, předmětem dodatků budou následující změny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měna správce objektu – dosavadní správce STARZ Strakonice, nový správce objektu od  1.1.2015  TS Strakonice s.r.o. (na zákl. usn. RM č. 4318/2014 ze dne 17.9.2014  a 4492/2014 ze dne 29.10.2014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měna způsobu vyúčtování – elektrická energie, vytápění – dle hodnot naměřených na měřidlech, voda – dle počtu osob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změna účtu pro úhradu nákladů na služby, příp. úpravy výměr vytápěných ploch u některých nájemců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změna výše záloh na služby spojené s nájmem s ohledem na zvýšení nákladů na služby v uvedeném objektu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PREVENT Strakonice – změna v popisu předmětu nájmu v NS – ve smlouvě uvedeno čp. 194 v ul. Lidická ve Strakonicích, na p.č. st. 227 v k.ú. Strakonice, správné číslo popisné, v němž se nachází předmět nájmu (dílny za tělocvičnou) je čp. 193 v ul. Lidická ve Strakonicích, na p.č. st. 228 v k.ú.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datky budou uzavřeny s níže uvedenými nájemci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Občanské sdružení „Přátelé mateřského  centra Beruška Strakonice“, se sídlem Lidická 194, Strakonice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Apoštolská církev, sbor bez hranic Praha, se sídlem  Korunní 926/30, Prah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Společnost pro podporu lidí s mentálním postižením v ČR, o.s., okresní organizace Strakonice, se sídlem Stavbařů 216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Štěpánka a Martin Halamovi, bytem Spojařů 1251, Strakonice, adresa pro doručování Vodárenská 32, Strakonice</w:t>
      </w:r>
    </w:p>
    <w:p>
      <w:pPr>
        <w:pStyle w:val="TextBody"/>
        <w:rPr>
          <w:b w:val="false"/>
          <w:b w:val="false"/>
          <w:bCs w:val="false"/>
          <w:sz w:val="22"/>
          <w:u w:val="none"/>
        </w:rPr>
      </w:pPr>
      <w:r>
        <w:rPr>
          <w:b w:val="false"/>
          <w:bCs w:val="false"/>
          <w:sz w:val="24"/>
          <w:u w:val="none"/>
        </w:rPr>
        <w:t>- CTS Sluníčko Strakonice, o.s. , se sídlem Tržní 815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DDM Strakonice, se sídlem Na Ohradě 417, Strakonic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REVENT  Strakonice, občanské sdružení, se sídlem Heydukova 349,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tavaNet s.r.o., se sídlem Katovická 175, Strakonice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ých dodatků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4) Žádost pana Jaroslava Doubka, Strakon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/>
        <w:t>RM po projednání</w:t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3"/>
        <w:spacing w:before="0" w:after="0"/>
        <w:ind w:left="40" w:right="40" w:hanging="0"/>
        <w:jc w:val="both"/>
        <w:rPr>
          <w:rFonts w:ascii="Times New Roman" w:hAnsi="Times New Roman" w:cs="Times New Roman"/>
        </w:rPr>
      </w:pPr>
      <w:r>
        <w:rPr/>
        <w:t xml:space="preserve">s uzavřením dodatku č. 5 k nájemní smlouvě </w:t>
      </w:r>
      <w:r>
        <w:rPr>
          <w:rFonts w:cs="Times New Roman" w:ascii="Times New Roman" w:hAnsi="Times New Roman"/>
        </w:rPr>
        <w:t xml:space="preserve">uzavřené dne 28.1.2005 mezi městem Strakonice a panem Jaroslavem Doubkem, v současné době bytem Jezerní 1393, Strakonice, jehož předmětem bude v návaznosti na dodatek č. 4 k uvedené nájemní smlouvě upřesnění  závazku pronajímatele nevypovědět výše uvedenou nájemní smlouvu po dobu 5-ti let , která byla započata dnem pořízení nových válend do pronajatých prostorů ubytovny v areálu Zimního stadionu Strakonice, Na Křemelce 512 a sice ke dni 14.11.2014, počet skutečně pořízených válend na náklady nájemce byl snížen z původně schváleného počtu válend 33 ks  na 28 ks, </w:t>
      </w:r>
      <w:r>
        <w:rPr/>
        <w:t xml:space="preserve">důvodem k pořízení pouze 28 ks válend je snížení počtu pokojů v ubytovacím provozu, které je možné pronajímat, a to na základě požárně bezpečnostního řešení stavby ZS ve Strakonicích 11/2014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podpisem příslušného dodatk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25) Žádost pana Karla Krejčíka,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 uzavřením dodatku </w:t>
      </w:r>
      <w:r>
        <w:rPr/>
        <w:t xml:space="preserve">k nájemní smlouvě  č. 2011-88 ze dne 25.5.2011 uzavřené mezi městem Strakonice a panem Karlem Krejčíkem, Strakonice, jehož předmětem bude snížení nájemného </w:t>
      </w:r>
      <w:r>
        <w:rPr>
          <w:szCs w:val="24"/>
        </w:rPr>
        <w:t xml:space="preserve">za užívání  </w:t>
      </w:r>
      <w:r>
        <w:rPr/>
        <w:t xml:space="preserve">budovy č.p. 141 umístěné na pozemku parc. č.st. 168/1 na  Velkém náměstí ve Strakonicích a pozemku parc. č. st. 168/1 a  parc. č.st. 168/3, to vše v k.ú. Strakonice, nájemci panu Karlu Krejčíkovi  na dobu 1 roku (1.1.2015 – 31.12.2015) na částku 420.000,- Kč + DPH, tj. celkem 508.200,- Kč vč. DPH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íslušného dodatku.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b/>
          <w:bCs/>
          <w:sz w:val="28"/>
          <w:szCs w:val="20"/>
          <w:u w:val="single"/>
        </w:rPr>
        <w:t>26) Výpůjčka nebytových prostorů Na Ostrově 1415 ve Strakonicích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zavřením smlouvy o výpůjčce nebytových  prostorů o celkové výměře 258 m</w:t>
      </w:r>
      <w:r>
        <w:rPr>
          <w:vertAlign w:val="superscript"/>
        </w:rPr>
        <w:t xml:space="preserve">2 </w:t>
      </w:r>
      <w:r>
        <w:rPr/>
        <w:t>v přízemí objektu Na Ostrově 1415, Strakonice mezi městem Strakonice a panem Bedřichem Tomáškem – TISK, se sídlem Na Ostrově 1415, Strakonice, s tím, že smlouva bude uzavřena na dobu od  1.1.2015 do 30.6.2015, vypůjčitel bude prostory využívat pro uskladnění strojů a zařízení tiskárny, za účelem postupného prodeje strojů a zařízení a zajištění postupného vyklizení vypůjčených prostorů, přičemž vypůjčitel se zavazuje zajistit temperování těchto prostorů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tarostu města podpisem příslušné smlouvy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7) Žádost Oblastní charity Strakonice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- s umístěním stříšky nad vstupní dveře do objektu směrem ke kancelářím Oblastní charity Strakonice, stříška o rozměrech cca 180 cm x 90 cm, stříška bude vyrobena z materiálu polykarbonát + kovové uchycení. 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- s umístěním nástěnné informační tabule o rozměru  </w:t>
      </w:r>
      <w:r>
        <w:rPr/>
        <w:t xml:space="preserve">100 cm x 60 cm vedle vstupních dveří do objektu směrem ke kancelářím OCH Strakonice, dle návrhu, který je zobrazen v příloze tohoto materiálu. </w:t>
      </w:r>
    </w:p>
    <w:p>
      <w:pPr>
        <w:pStyle w:val="Normal"/>
        <w:autoSpaceDE w:val="false"/>
        <w:jc w:val="both"/>
        <w:rPr/>
      </w:pPr>
      <w:r>
        <w:rPr/>
        <w:t xml:space="preserve">Stříška i informační tabule budou pořízeny na náklady nájemce. Tento souhlas nenahrazuje souhlas stavebního úřadu MÚ Strakonice. </w:t>
      </w:r>
    </w:p>
    <w:p>
      <w:pPr>
        <w:pStyle w:val="Normal"/>
        <w:autoSpaceDE w:val="fals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BodyText2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8:00Z</dcterms:created>
  <dc:creator>Kucerova</dc:creator>
  <dc:description/>
  <dc:language>en-US</dc:language>
  <cp:lastModifiedBy>Havrdova</cp:lastModifiedBy>
  <cp:lastPrinted>2014-12-03T11:17:00Z</cp:lastPrinted>
  <dcterms:modified xsi:type="dcterms:W3CDTF">2014-12-04T06:30:00Z</dcterms:modified>
  <cp:revision>3</cp:revision>
  <dc:subject/>
  <dc:title>148/x</dc:title>
</cp:coreProperties>
</file>