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32"/>
          <w:u w:val="single"/>
        </w:rPr>
      </w:pPr>
      <w:r>
        <w:rPr>
          <w:i/>
          <w:iCs/>
          <w:sz w:val="28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5/4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ověření k uzavírání smluvních vztahů AD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0.prosince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Pověřuj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 xml:space="preserve">Ředitele MěÚSS Strakonice k uzavření Smlouvy o poskytnutí služby sociální prevence (dále jen Smlouva) v azylovém domě na dobu 3 (tří) měsíců od nástupu zájemce/uživatele do AD. </w:t>
      </w:r>
    </w:p>
    <w:p>
      <w:pPr>
        <w:pStyle w:val="Normal"/>
        <w:jc w:val="both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>V případě žádosti uživatele o prodloužení pobytu v AD a zjištění, že klient nemá závazky vůči MěÚSS Strakonice a dodržuje Domácí řád, uzavřít dodatek ke Smlouvě na další tři měsíce maximálně na období jednoho roku od nástupu do AD.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řediteli MěUSS Strakonice uzavírat smluvní vztahy o službě sociální prevence v azylovém domě v souladu se zákonem č. 108/2006 Sb., o sociálních službách, ve znění pozdějších změn a doplňků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)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ředkládat čtvrtletně na sekretariát MěÚ Strakonice seznam uživatelů AD pro informaci RM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 d ů v o d n ě n í  :</w:t>
      </w:r>
    </w:p>
    <w:p>
      <w:pPr>
        <w:pStyle w:val="Zkladntext2"/>
        <w:rPr/>
      </w:pPr>
      <w:r>
        <w:rPr/>
        <w:t xml:space="preserve">Dle zákona 108/2006 Sb. o sociálních službách musí být Smlouva uzavřena a podepsána nejpozději v den nástupu. </w:t>
      </w:r>
    </w:p>
    <w:p>
      <w:pPr>
        <w:pStyle w:val="Zkladntext2"/>
        <w:rPr/>
      </w:pPr>
      <w:r>
        <w:rPr/>
        <w:t xml:space="preserve">Sociální pracovník na základě žádosti provede sociální šetření a v odůvodněném případě připraví návrh Smlouvy na dobu určitou, v trvání 3 měsíců (zkušební doba), kterou ředitel MěÚSS Strakonice podepíše jako statutární zástupce. V případě, že uživatel  požádá prodloužení pobytu v AD, za předpokladu, že dodržuje Domácí řád a nemá nesplacené závazky, bude formou dodatku Smlouva prodloužena zpravidla do 1 roku od nástupu do AD (viz § 22, vyhlášky 505/2006 Sb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1:00Z</dcterms:created>
  <dc:creator>Pasavova</dc:creator>
  <dc:description/>
  <dc:language>en-US</dc:language>
  <cp:lastModifiedBy>Havrdova</cp:lastModifiedBy>
  <cp:lastPrinted>2009-04-27T12:34:00Z</cp:lastPrinted>
  <dcterms:modified xsi:type="dcterms:W3CDTF">2014-12-04T06:35:00Z</dcterms:modified>
  <cp:revision>6</cp:revision>
  <dc:subject/>
  <dc:title>10/8</dc:title>
</cp:coreProperties>
</file>