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/10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>
          <w:sz w:val="24"/>
        </w:rPr>
        <w:t>K projednání v radě města dne:  10.12.2014</w:t>
        <w:br/>
      </w:r>
      <w:r>
        <w:rP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Bledá Mile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12.2014 neuhradí splatné nájemné neprodloužit nájemní smlouvu na byt – nájem doba určitá Bledá Milena, Strakonice, č.b. 004 o velikosti 1+1 s příslušenstvím, I. kategorie, v přízemí do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12.2014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enovaná  získala do užívání byt na základě nájemní smlouvy ze dne 1.12.2004 </w:t>
      </w:r>
    </w:p>
    <w:p>
      <w:pPr>
        <w:pStyle w:val="TextBody"/>
        <w:rPr/>
      </w:pPr>
      <w:r>
        <w:rPr/>
        <w:t>RM č. 129/2004,041124 a to na dobu určitou od 1. prosince 2004 do 31. prosince 2005 s tím, že bude-li nájemce řádně plnit podmínky smlouvy, tato se automaticky prodlužuje o další jeden rok. Jmenovaná porušila nájemní smlouvu tím, že neplatí nájemné a služby spojené s užíváním bytu.</w:t>
      </w:r>
    </w:p>
    <w:p>
      <w:pPr>
        <w:pStyle w:val="TextBody"/>
        <w:rPr/>
      </w:pPr>
      <w:r>
        <w:rPr>
          <w:b/>
          <w:bCs/>
        </w:rPr>
        <w:t>Dluh na nájemném činí  18 816,- Kč k 30.11.2014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ní Bledé vznikl dluh 19 512,- Kč již k 31.10.2013 a RM rozhodla usnesením 3368/2013(126/2) neprodloužit nájemní smlouvu na byt. </w:t>
      </w:r>
    </w:p>
    <w:p>
      <w:pPr>
        <w:pStyle w:val="TextBody"/>
        <w:rPr/>
      </w:pPr>
      <w:r>
        <w:rPr/>
        <w:t>Paní Bledá začala od září 2013 platit běžný nájem a od října splácet vzniklý dluh po 1000,- Kč a usnesením RM 3482/2014(131/5) bylo revokováno  usnesení 3368/2013(126/2) s tím, že paní Bledá bude nadále pravidelně platit běžný nájem a 1000,- Kč splácet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ní Bledá ale porušila dohodu a nezaplatila nájemné za 6., 9., 10. a 11. měsíc 2014, přestala splácet původní dlužnou částku (zbývá doplatit 8 512,- Kč dlužná částka do 31.8.2013 a dluh za 6., 9.,10. a 11. měsíc 2014  tj. 10 304,- Kč). Celkový dluh je 18 816,- Kč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3:00Z</dcterms:created>
  <dc:creator>Správa BH</dc:creator>
  <dc:description/>
  <dc:language>en-US</dc:language>
  <cp:lastModifiedBy>Havrdova</cp:lastModifiedBy>
  <cp:lastPrinted>2014-12-03T10:30:00Z</cp:lastPrinted>
  <dcterms:modified xsi:type="dcterms:W3CDTF">2014-12-04T06:36:00Z</dcterms:modified>
  <cp:revision>6</cp:revision>
  <dc:subject/>
  <dc:title>147/11</dc:title>
</cp:coreProperties>
</file>