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/3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TextBody"/>
        <w:rPr/>
      </w:pPr>
      <w:r>
        <w:rPr/>
        <w:t>1) Žádost o projednání územního a stavebního řízení formou veřejnoprávní smlouvy, změna územního rozhodnutí a změna stavby před jejím dokončením pro stavbu „Novostavba stomatologické a ortodontické ordinace s bytovou jednotkou, včetně napojení na technickou infrastrukturu“</w:t>
      </w:r>
    </w:p>
    <w:p>
      <w:pPr>
        <w:pStyle w:val="TextBody"/>
        <w:rPr/>
      </w:pPr>
      <w:r>
        <w:rPr/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Stomatologická ordinace MUDr. Milada Hálková s.r.o., se sídlem Václavská 282, 386 01 Strakonice, IČ: 28135521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Projekční kancelář, Ing. Milada Skládalová Hálková, se sídlem Na Muškách 602, 386 01 Strakonice, IČ: 7650944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Veřejnoprávní smlouvy o změně územního rozhodnutí a změně stavby před jejím dokončením, mezi městem Strakonice a Stomatologickou ordinací MUDr. Milada Hálková s.r.o., se sídlem Václavská ul. 282, 386 01 Strakonice, IČ: 28135521, jejímž předmětem je změna územního rozhodnutí a změna stavebního povolení pro stavbu „Novostavba stomatologické a ortodontické ordinace s bytovou jednotkou, včetně napojení na technickou infrastrukturu“ na pozemcích p.č. 320/409 a p.č. 320/415, vše v k.ú. Přední Ptákovice, obec Strakonice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 o změně územního rozhodnutí a změně stavby před jejím dokončením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  <w:t>2) „Stavební úpravy administrativní budovy Mírová č.p. 173 ve Strakonicích na bytový dům, její přístavba a nástavba“ - žádost o uzavření smlouvy o právu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SALVETE s.r.o., Písecká 506, 386 01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v souvislosti s realizací akce „Stavební úpravy administrativní budovy Mírová č.p. 173 ve Strakonicích na bytový dům, její přístavba a nástavba“ s uzavřením Smlouvy o právu mezi městem Strakonice a společností </w:t>
      </w:r>
      <w:r>
        <w:rPr>
          <w:sz w:val="28"/>
        </w:rPr>
        <w:t>SALVETE s.r.o., Písecká 506, 386 01 Strakonice, IČ: 45023786, jejímž předmětem bude souhlas s provedením přeložky</w:t>
      </w:r>
      <w:r>
        <w:rPr/>
        <w:t xml:space="preserve"> </w:t>
      </w:r>
      <w:r>
        <w:rPr>
          <w:i/>
          <w:iCs/>
        </w:rPr>
        <w:t xml:space="preserve">kanalizace a veřejného osvětlení do pozemků v majetku města Strakonice p.č. 395/4 a 395/42 k.ú. Strakonice </w:t>
      </w:r>
      <w:r>
        <w:rPr/>
        <w:t>a s tím spojeným předlážděním chodníku a opravou asfaltového krytu komunikace a dále i s vybudováním dvou sjezdů na místní komunikaci. Jeden sjezd do ulice Mírová z podzemních garáží a druhý na místní komunikaci za domem č.p. 173 z parkoviště na střeše garáží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vedoucí majetkového odboru podpisem předmětné Smlouvy o právu.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3) Žádost Sboru dobrovolných hasičů Starý Dražejov 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/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umístěním sídla Sboru dobrovolných hasičů Starý Dražejov, IČ 67151647, na adrese objektu č.p. 38 na pozemku p.č.st. 43, kat. území Dražejov u Strakonic, jedná se o objekt Požární zbrojnice v místní části Dražejov. 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starostu města podpisem příslušného souhlasu.</w:t>
      </w:r>
    </w:p>
    <w:p>
      <w:pPr>
        <w:pStyle w:val="BodyText2"/>
        <w:rPr>
          <w:b w:val="false"/>
          <w:b w:val="false"/>
          <w:bCs/>
          <w:sz w:val="28"/>
          <w:szCs w:val="20"/>
          <w:u w:val="none"/>
        </w:rPr>
      </w:pPr>
      <w:r>
        <w:rPr>
          <w:b w:val="false"/>
          <w:bCs/>
          <w:sz w:val="28"/>
          <w:szCs w:val="20"/>
          <w:u w:val="non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4) Žádost o souhlas s provedením úprav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/>
      </w:pPr>
      <w:r>
        <w:rPr>
          <w:u w:val="single"/>
        </w:rPr>
        <w:t>I. Souhlasí</w:t>
      </w:r>
      <w:r>
        <w:rPr/>
        <w:t xml:space="preserve">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provedením oprav prostoru šatny a sprch v objektu Sportovní haly, Máchova 1113, Strakonice, které slouží jako zázemí pro extraligový tým žen Basketbalového klubu Strakonice, jedná se především o opravu dlažeb, obkladů, sanitárního zařízení a odstranění vlhkosti a plísně zdiva za následujících podmínek:</w:t>
      </w:r>
    </w:p>
    <w:p>
      <w:pPr>
        <w:pStyle w:val="Zkladntext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pravy budou provedeny na náklady Basketbalového klubu Strakonice</w:t>
      </w:r>
    </w:p>
    <w:p>
      <w:pPr>
        <w:pStyle w:val="Zkladntext3"/>
        <w:numPr>
          <w:ilvl w:val="0"/>
          <w:numId w:val="2"/>
        </w:numPr>
        <w:rPr/>
      </w:pPr>
      <w:r>
        <w:rPr>
          <w:b w:val="false"/>
          <w:bCs w:val="false"/>
        </w:rPr>
        <w:t>provedením oprav nevznikne žádný nárok na zm</w:t>
      </w:r>
      <w:r>
        <w:rPr>
          <w:b w:val="false"/>
          <w:bCs w:val="false"/>
        </w:rPr>
        <w:t>ě</w:t>
      </w:r>
      <w:r>
        <w:rPr>
          <w:b w:val="false"/>
          <w:bCs w:val="false"/>
        </w:rPr>
        <w:t>nu užívání a nedotkne se práv a povinností platné nájemní smlouvy</w:t>
      </w:r>
    </w:p>
    <w:p>
      <w:pPr>
        <w:pStyle w:val="Zkladntext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ebude narušen provoz haly</w:t>
      </w:r>
    </w:p>
    <w:p>
      <w:pPr>
        <w:pStyle w:val="Zkladntext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de provedeno p</w:t>
      </w:r>
      <w:r>
        <w:rPr>
          <w:b w:val="false"/>
          <w:bCs w:val="false"/>
        </w:rPr>
        <w:t>ř</w:t>
      </w:r>
      <w:r>
        <w:rPr>
          <w:b w:val="false"/>
          <w:bCs w:val="false"/>
        </w:rPr>
        <w:t>edání a p</w:t>
      </w:r>
      <w:r>
        <w:rPr>
          <w:b w:val="false"/>
          <w:bCs w:val="false"/>
        </w:rPr>
        <w:t>ř</w:t>
      </w:r>
      <w:r>
        <w:rPr>
          <w:b w:val="false"/>
          <w:bCs w:val="false"/>
        </w:rPr>
        <w:t>evzetí staveništ</w:t>
      </w:r>
      <w:r>
        <w:rPr>
          <w:b w:val="false"/>
          <w:bCs w:val="false"/>
        </w:rPr>
        <w:t>ě</w:t>
      </w:r>
    </w:p>
    <w:p>
      <w:pPr>
        <w:pStyle w:val="Zkladntext3"/>
        <w:numPr>
          <w:ilvl w:val="0"/>
          <w:numId w:val="2"/>
        </w:numPr>
        <w:rPr/>
      </w:pPr>
      <w:r>
        <w:rPr>
          <w:b w:val="false"/>
          <w:bCs w:val="false"/>
        </w:rPr>
        <w:t>Basketbalový klub nebude mít žádné finan</w:t>
      </w:r>
      <w:r>
        <w:rPr>
          <w:b w:val="false"/>
          <w:bCs w:val="false"/>
        </w:rPr>
        <w:t>č</w:t>
      </w:r>
      <w:r>
        <w:rPr>
          <w:b w:val="false"/>
          <w:bCs w:val="false"/>
        </w:rPr>
        <w:t>ní závazky po splatnosti v</w:t>
      </w:r>
      <w:r>
        <w:rPr>
          <w:b w:val="false"/>
          <w:bCs w:val="false"/>
        </w:rPr>
        <w:t>ůč</w:t>
      </w:r>
      <w:r>
        <w:rPr>
          <w:b w:val="false"/>
          <w:bCs w:val="false"/>
        </w:rPr>
        <w:t>i STARZu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Tento souhlas nenahrazuje souhlas stavebního úřadu MÚ  a architekta města Strakonice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58:00Z</dcterms:created>
  <dc:creator>Kucerova</dc:creator>
  <dc:description/>
  <dc:language>en-US</dc:language>
  <cp:lastModifiedBy>Havrdova</cp:lastModifiedBy>
  <cp:lastPrinted>2014-12-10T13:56:00Z</cp:lastPrinted>
  <dcterms:modified xsi:type="dcterms:W3CDTF">2014-12-11T10:57:00Z</dcterms:modified>
  <cp:revision>3</cp:revision>
  <dc:subject/>
  <dc:title>148/x</dc:title>
</cp:coreProperties>
</file>