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/12  na stůl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u w:val="single"/>
        </w:rPr>
        <w:t>Záštita starosty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12.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dělením záštity starosty města Strakonice nad regionálním kolem mezinárodní soutěže v umění komunikace YOUNG DEMOSTHENES, kterou pořádá   FACE OF NEW EUROPE, s.r.o., Argentinská 286/38,  Praha 7.</w:t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9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lnsWWW"/>
        <w:spacing w:before="100" w:after="100"/>
        <w:jc w:val="both"/>
        <w:rPr/>
      </w:pPr>
      <w:r>
        <w:rPr/>
        <w:t>Vyhlašovatel soutěže společnost FACE OF NEW EUROPE, s.r.o. požádal o záštitu nad regionálním kolem mezinárodní řečnické soutěže YOUNG DEMOSTHENES</w:t>
      </w:r>
      <w:r>
        <w:rPr>
          <w:rStyle w:val="StrongEmphasis"/>
          <w:b w:val="false"/>
          <w:bCs w:val="false"/>
        </w:rPr>
        <w:t xml:space="preserve">, která se </w:t>
      </w:r>
      <w:r>
        <w:rPr/>
        <w:t>zaměřuje na zdokonalení výuky umění veřejného projevu, prohloubení a porovnání komunikačních dovedností žáků II. stupně ZŠ a studentů víceletých gymnázií. Dle časového harmonogramu proběhnou regionální kola 7. ledna 2015 – 18. března 2015. Účastníci soutěže projdou celkem čtyřmi koly: školním, regionálním, krajským a celostátním; v září 2015 proběhne mezinárodní festival. Soutěž je prostřednictvím udělení záštit podporována jednotlivými kraji, městy a MŠMT Č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kc">
    <w:name w:val="akc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9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Ul">
    <w:name w:val="ul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0:00Z</dcterms:created>
  <dc:creator>Havlanová Dagmar</dc:creator>
  <dc:description/>
  <dc:language>en-US</dc:language>
  <cp:lastModifiedBy>Havrdova</cp:lastModifiedBy>
  <cp:lastPrinted>2014-12-05T08:30:00Z</cp:lastPrinted>
  <dcterms:modified xsi:type="dcterms:W3CDTF">2014-12-11T10:58:00Z</dcterms:modified>
  <cp:revision>7</cp:revision>
  <dc:subject/>
  <dc:title>Městský úřad Strakonice</dc:title>
</cp:coreProperties>
</file>