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44"/>
        </w:rPr>
        <w:t>4/18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  <w:szCs w:val="40"/>
        </w:rPr>
      </w:pPr>
      <w:r>
        <w:rPr>
          <w:sz w:val="32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kancelář starosty</w:t>
        <w:tab/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Uzavření mandátní smlouvy s AK LEGIS – Mgr. Miloslav Tuháček, Bezděkovská 288. Strakonice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  <w:t>K projednání v radě města dne 10.12.2014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Zkladntext21"/>
        <w:widowControl/>
        <w:suppressAutoHyphens w:val="false"/>
        <w:autoSpaceDE w:val="true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  <w:t>Rada města po projedná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. Souhlasí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iCs/>
          <w:sz w:val="28"/>
        </w:rPr>
        <w:t xml:space="preserve">s uzavřením mandátní smlouvy s AK LEGIS - </w:t>
      </w:r>
      <w:r>
        <w:rPr>
          <w:sz w:val="28"/>
        </w:rPr>
        <w:t>Mgr. Miloslav Tuháček, Bezděkovská 288, Strakonice, IČO: 662 462 11,</w:t>
      </w:r>
      <w:r>
        <w:rPr>
          <w:iCs/>
          <w:sz w:val="28"/>
        </w:rPr>
        <w:t xml:space="preserve"> DIČ: CZ 6804080613, CAK 08 665, jejímž předmětem bude zajištění právních činností, týkajících se provedení změn ve společnosti DUDÁK - Měšťanský pivovar Strakonice, a.s., spočívajících zejména v přípravě usnesení RM v postavení jediného akcionáře, odvolání a volbě orgánů společnosti, změně a tvorbě organizačního řádu, odměňování, rozsahu práv a povinností vybraných zaměstnanců a funkcionářů, zápisu do obchodního rejstříku apod.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iCs/>
          <w:sz w:val="28"/>
        </w:rPr>
      </w:pPr>
      <w:r>
        <w:rPr>
          <w:iCs/>
          <w:sz w:val="28"/>
        </w:rPr>
        <w:t>Smlouva bude uzavřena na dobu do 28.2.2015.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iCs/>
          <w:sz w:val="28"/>
        </w:rPr>
      </w:pPr>
      <w:r>
        <w:rPr>
          <w:iCs/>
          <w:sz w:val="28"/>
        </w:rPr>
        <w:t>Odměna za plnění dle této smlouvy činí 500,-Kč/hod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II. Pověřuje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iCs/>
          <w:sz w:val="28"/>
        </w:rPr>
      </w:pPr>
      <w:r>
        <w:rPr>
          <w:iCs/>
          <w:sz w:val="28"/>
        </w:rPr>
        <w:t>starostu města podpisem smlouvy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iCs/>
        </w:rPr>
      </w:pPr>
      <w:r>
        <w:rPr>
          <w:iCs/>
          <w:sz w:val="28"/>
        </w:rPr>
        <w:b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</w:t>
      </w:r>
      <w:r>
        <w:rPr/>
        <w:t>:  Miroslava Havrdová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   Mgr. Břetislav Hrdlička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                       starosta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48:00Z</dcterms:created>
  <dc:creator>Havrdova</dc:creator>
  <dc:description/>
  <dc:language>en-US</dc:language>
  <cp:lastModifiedBy>Havrdova</cp:lastModifiedBy>
  <dcterms:modified xsi:type="dcterms:W3CDTF">2014-12-11T10:55:00Z</dcterms:modified>
  <cp:revision>8</cp:revision>
  <dc:subject/>
  <dc:title>4/18</dc:title>
</cp:coreProperties>
</file>