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  <w:t>5/15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6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Odkoupení obchodního podílu společnosti Recyklace odpadů a skládky a.s. ve společnosti Odpady Písek s.r.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10. prosince 2014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 xml:space="preserve">I. doporučuje ZM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souhlasit s odkupem 5 % podílu na společnosti Odpady Písek s.r.o., se sídlem Vydlaby 175, Smrkovice, Písek, IČ 49062417, od společnosti Recyklace odpadů a skládky a.s., se sídlem Písecká 1279, Strakonice, IČ 45021511, a to za celkovou cenu ………….  Kč. Zbývajících 5 % podílu na společnosti Odpady Písek s.r.o. odkoupí od společnosti Recyklace odpadů a skládky a.s. za stejnou celkovou cenu město Písek.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 xml:space="preserve">II. doporučuje ZM </w:t>
      </w:r>
    </w:p>
    <w:p>
      <w:pPr>
        <w:pStyle w:val="TextBody"/>
        <w:rPr/>
      </w:pPr>
      <w:r>
        <w:rPr/>
        <w:t xml:space="preserve">souhlasit s uzavřením příslušné smlouvy o převodu podílu na společnosti Odpady Písek s.r.o. od společnosti Recyklace odpadů a skládky a.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 xml:space="preserve">III. doporučuje ZM </w:t>
      </w:r>
    </w:p>
    <w:p>
      <w:pPr>
        <w:pStyle w:val="TextBody"/>
        <w:rPr/>
      </w:pPr>
      <w:r>
        <w:rPr/>
        <w:t xml:space="preserve">pověřit starostu města podpisem příslušné smlouvy o převodu podílu na společnosti Odpady Písek s.r.o. od společnosti Recyklace odpadů a skládky a.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 xml:space="preserve">vedoucí odboru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Milan Jungvirt</w:t>
      </w:r>
    </w:p>
    <w:p>
      <w:pPr>
        <w:pStyle w:val="Normal"/>
        <w:rPr/>
      </w:pPr>
      <w:r>
        <w:rPr/>
        <w:t>místo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31:00Z</dcterms:created>
  <dc:creator>Mgr. Hadravová Martina</dc:creator>
  <dc:description/>
  <dc:language>en-US</dc:language>
  <cp:lastModifiedBy>Havrdova</cp:lastModifiedBy>
  <cp:lastPrinted>2014-12-10T14:30:00Z</cp:lastPrinted>
  <dcterms:modified xsi:type="dcterms:W3CDTF">2014-12-11T10:59:00Z</dcterms:modified>
  <cp:revision>3</cp:revision>
  <dc:subject/>
  <dc:title>151/4 - doplněk</dc:title>
</cp:coreProperties>
</file>