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>5/14   na stůl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č.  155, 163 a 16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0. prosince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Zkladntext2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>I. Doporučuje ZM</w:t>
      </w:r>
    </w:p>
    <w:p>
      <w:pPr>
        <w:pStyle w:val="Zkladntext2"/>
        <w:rPr/>
      </w:pPr>
      <w:r>
        <w:rPr/>
        <w:t>schválit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55  ve výši  28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 rámci majetkového odboru z položky rekonstrukce a opravy komunikací na akci „Revitalizace veřejného prostranství - parkoviště Podskalská, Strakonice“. Jde o provedení víceprací (demolice a vybudování nové opěrné zdi před domem čp. 47 a změna vodorovného dopravního značení) dle Dodatku č. 1 ke smlouvě o dílo, projednávaného v  RM dne 10. 12. 2014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(v tis. Kč)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1"/>
        <w:gridCol w:w="117"/>
        <w:gridCol w:w="1509"/>
        <w:gridCol w:w="980"/>
        <w:gridCol w:w="707"/>
        <w:gridCol w:w="827"/>
        <w:gridCol w:w="1100"/>
        <w:gridCol w:w="1139"/>
      </w:tblGrid>
      <w:tr>
        <w:trPr>
          <w:trHeight w:val="525" w:hRule="atLeast"/>
        </w:trPr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5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 8.12.</w:t>
            </w:r>
          </w:p>
        </w:tc>
        <w:tc>
          <w:tcPr>
            <w:tcW w:w="1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tal-parkoviště Podskalská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50,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5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,0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-komunikac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5,0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,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5,0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daje              </w:t>
            </w:r>
          </w:p>
        </w:tc>
        <w:tc>
          <w:tcPr>
            <w:tcW w:w="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,612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II. Schvaluje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č. 163  ve výši  180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z rozpočtu odboru ŠCR, položky podpora sportu ve Strakonicích na majetkový odbor na položku výkupy pozemků. Finanční prostředky budou použity na koupi pozemku parc.č. st. 114/3 v kat. území Strakonice se všemi součástmi a příslušenstvím dle Kupní smlouvy mezi TJ Sokol Strakonice a městem Strakonice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 </w:t>
      </w:r>
      <w:r>
        <w:rPr/>
        <w:t>(v tis. Kč)</w:t>
      </w:r>
    </w:p>
    <w:tbl>
      <w:tblPr>
        <w:tblW w:w="955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0"/>
        <w:gridCol w:w="108"/>
        <w:gridCol w:w="2243"/>
        <w:gridCol w:w="1106"/>
        <w:gridCol w:w="695"/>
        <w:gridCol w:w="703"/>
        <w:gridCol w:w="1086"/>
        <w:gridCol w:w="1237"/>
      </w:tblGrid>
      <w:tr>
        <w:trPr>
          <w:trHeight w:val="546" w:hRule="atLeast"/>
        </w:trPr>
        <w:tc>
          <w:tcPr>
            <w:tcW w:w="248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22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6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k 8. 12.</w:t>
            </w:r>
          </w:p>
        </w:tc>
        <w:tc>
          <w:tcPr>
            <w:tcW w:w="12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upě pozemku p.č.114/3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sportu ve Strak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,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0</w:t>
            </w:r>
          </w:p>
        </w:tc>
      </w:tr>
      <w:tr>
        <w:trPr>
          <w:trHeight w:val="270" w:hRule="atLeast"/>
        </w:trPr>
        <w:tc>
          <w:tcPr>
            <w:tcW w:w="9558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částka 320 tis. Kč bude TJ Sokolu Strakonice poskytnuta z rozpočtu ŠCR na základě Smlouvy o poskytnutí</w:t>
            </w:r>
          </w:p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inančního příspěvku (dotace)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č. 164 ve výši  76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Zvýšení rozpočtu výdajů majetkového odboru na dofinancování akce „ZŠ Dukelská – stavební úpravy spojovacího krčku“. Finanční prostředky budou použity na úhradu autorského dozoru  stavby a výdajů na BOZP (bezpečnost a ochrana zdraví při práci).  Skutečná cena stavby včetně uvedených výdajů je o cca 76 tis. Kč vyšší, než byla cena původně předpokládaná. Rozpočtové opatření bude kryto přesunem z akce „Výměna oken MŠ Holečkova č.p. 413“ ve výši 43 000,- Kč, kde dojde oproti původnímu předpokladu k úspoře finančních prostředků a z položky opravy a údržba budov ve výši 33 000,-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 </w:t>
      </w:r>
      <w:r>
        <w:rPr/>
        <w:t>(v tis. Kč)</w:t>
      </w:r>
    </w:p>
    <w:tbl>
      <w:tblPr>
        <w:tblW w:w="99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7"/>
        <w:gridCol w:w="114"/>
        <w:gridCol w:w="1884"/>
        <w:gridCol w:w="1080"/>
        <w:gridCol w:w="900"/>
        <w:gridCol w:w="900"/>
        <w:gridCol w:w="1260"/>
        <w:gridCol w:w="1260"/>
      </w:tblGrid>
      <w:tr>
        <w:trPr>
          <w:trHeight w:val="525" w:hRule="atLeast"/>
        </w:trPr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18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o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vený rozpoč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ěna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. po změně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ečnost   k 8.12.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poklad čerpání</w:t>
            </w:r>
          </w:p>
        </w:tc>
      </w:tr>
      <w:tr>
        <w:trPr>
          <w:trHeight w:val="255" w:hRule="atLeast"/>
        </w:trPr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jovací krček ZŠ Dukelská 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6,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9,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6,0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ěna oken MŠ Holečkova 4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1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budo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7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6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,0</w:t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čtová skladba</w:t>
            </w:r>
          </w:p>
        </w:tc>
        <w:tc>
          <w:tcPr>
            <w:tcW w:w="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</w:t>
            </w:r>
          </w:p>
        </w:tc>
        <w:tc>
          <w:tcPr>
            <w:tcW w:w="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155 předložit na nejbližší zasedání ZM a rozpočtová opatření č. 163 a 164 schvá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55 předložit na nejbližším zasedání ZM a rozpočtová opatření č. 163 a 164 schvál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říloha:   RO č. 164  - Maj   - Žádost  - ZŠ Dukelská – krček - přesun  – 76 000,- Kč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05:00Z</dcterms:created>
  <dc:creator>Roháčková</dc:creator>
  <dc:description/>
  <dc:language>en-US</dc:language>
  <cp:lastModifiedBy>Havrdova</cp:lastModifiedBy>
  <cp:lastPrinted>2014-12-10T12:49:00Z</cp:lastPrinted>
  <dcterms:modified xsi:type="dcterms:W3CDTF">2014-12-11T10:59:00Z</dcterms:modified>
  <cp:revision>6</cp:revision>
  <dc:subject/>
  <dc:title>133/9 – na stůl</dc:title>
</cp:coreProperties>
</file>