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5/20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/>
      </w:pPr>
      <w:r>
        <w:rPr/>
        <w:t xml:space="preserve">Projekt </w:t>
      </w:r>
      <w:r>
        <w:rPr>
          <w:sz w:val="22"/>
        </w:rPr>
        <w:t>„Zvýšení bezpečnosti křižovatky Ellerova – Na Ohradě, Strakonice“</w:t>
      </w:r>
    </w:p>
    <w:p>
      <w:pPr>
        <w:pStyle w:val="Heading6"/>
        <w:rPr>
          <w:szCs w:val="32"/>
        </w:rPr>
      </w:pPr>
      <w:r>
        <w:rPr/>
        <w:t xml:space="preserve"> </w:t>
      </w:r>
      <w:r>
        <w:rPr/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10. prosince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</w:t>
      </w:r>
      <w:r>
        <w:rPr>
          <w:sz w:val="22"/>
        </w:rPr>
        <w:t xml:space="preserve">. Revokuje  </w:t>
      </w:r>
    </w:p>
    <w:p>
      <w:pPr>
        <w:pStyle w:val="TextBody"/>
        <w:rPr>
          <w:sz w:val="22"/>
        </w:rPr>
      </w:pPr>
      <w:r>
        <w:rPr>
          <w:sz w:val="22"/>
        </w:rPr>
        <w:t xml:space="preserve">revokuje usnesení RM č. 0091/2014 ze dne 3.12.2014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s podáním žádosti o podporu projektu „Zvýšení bezpečnosti křižovatky Ellerova – Na Ohradě, Strakonice“ do Regionálního operačního programu NUTS II Jihozápad, Prioritní osa 1 – Dostupnost center, Oblast podpory 1.5 – Rozvoj místních komunikací (35. výzva)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realizaci projektu „Zvýšení bezpečnosti křižovatky Ellerova – Na Ohradě, Strakonice“ a předložení žádosti o podporu projektu do Regionálního operačního programu NUTS II Jihozápad, Prioritní osa 1 – Dostupnost center, Oblast podpory 1.5 – Rozvoj místních komunikací (celkové výdaje projektu 21.437.878 Kč, z toho celkové způsobilé výdaje projektu 21.078.210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V. Doporučuje ZM</w:t>
      </w:r>
    </w:p>
    <w:p>
      <w:pPr>
        <w:pStyle w:val="TextBody"/>
        <w:rPr>
          <w:color w:val="FF0000"/>
          <w:sz w:val="22"/>
        </w:rPr>
      </w:pPr>
      <w:r>
        <w:rPr>
          <w:sz w:val="22"/>
        </w:rPr>
        <w:t xml:space="preserve">schválit v případě přidělení dotace z Regionálního operačního programu NUTS II Jihozápad kofinancování projektu „Zvýšení bezpečnosti křižovatky Ellerova – Na Ohradě, Strakonice“ </w:t>
      </w:r>
      <w:r>
        <w:rPr>
          <w:color w:val="FF0000"/>
          <w:sz w:val="22"/>
        </w:rPr>
        <w:t xml:space="preserve"> </w:t>
      </w:r>
      <w:r>
        <w:rPr>
          <w:sz w:val="22"/>
        </w:rPr>
        <w:t>z rozpočtu města Strakonice ve výši 5% z celkových způsobilých výdajů projektu, tj. 1.053.910 Kč, a dále vyčlenění finančních prostředků ve výši minimálně 359.668 Kč na financování nezpůsobilých výdajů projekt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V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v případě přidělení dotace z Regionálního operačního programu NUTS II Jihozápad předfinancování projektu „Zvýšení bezpečnosti křižovatky Ellerova – Na Ohradě, Strakonice“ z rozpočtu města Strakonice ve výši  95% z celkových způsobilých výdajů projektu, tj. 20.024.300 Kč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 xml:space="preserve">Rada města Strakonice dne 3. 12. 2014 usnesením č. 0091/2014 nesouhlasila s realizací předmětného projektu. Po projednání s vedením města Strakonice doporučujeme schválit realizaci projektu a předložit žádost o podporu do ROP NUTS II JZ. </w:t>
      </w:r>
      <w:r>
        <w:rPr>
          <w:b/>
          <w:bCs/>
          <w:sz w:val="22"/>
        </w:rPr>
        <w:t xml:space="preserve">Jedná se o poslední možnost získání dotace na komunikace z ROP NUTS II JZ, navíc s velmi výhodným % spolufinancování. </w:t>
      </w:r>
      <w:r>
        <w:rPr>
          <w:sz w:val="22"/>
        </w:rPr>
        <w:t xml:space="preserve">Současně doporučujeme schválit předložený systém finančního krytí projektu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a:</w:t>
        <w:tab/>
      </w:r>
      <w:r>
        <w:rPr>
          <w:sz w:val="22"/>
        </w:rPr>
        <w:t>Bc. Denisa Barvíř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Zkladntext2"/>
        <w:spacing w:before="120" w:after="0"/>
        <w:rPr/>
      </w:pPr>
      <w:r>
        <w:rPr/>
        <w:t xml:space="preserve">Regionální rada regionu soudržnosti Jihozápad vyhlásila dne 20.11.2014 výzvu k předkládání žádostí v rámci Regionálního operačního programu NUTS II Jihozápad, týkající se Prioritní osy 1 – Dostupnost center, Oblasti podpory 1.5 – Rozvoj místních komunikací (35. výzva). </w:t>
      </w:r>
      <w:r>
        <w:rPr>
          <w:b/>
          <w:bCs/>
        </w:rPr>
        <w:t>Termín předložení žádosti je stanoven do 22.12.2014.</w:t>
      </w:r>
    </w:p>
    <w:p>
      <w:pPr>
        <w:pStyle w:val="Normln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NUTS II JZ, Prioritní osa 1, Oblast podpory 1.5: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15 000 000 Kč (předpoklad, že bude navýšeno)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40"/>
        </w:rPr>
        <w:t xml:space="preserve">výše grantu může dosáhnout až 9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1 projekt: 500 000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31.8.2015</w:t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2"/>
        </w:rPr>
        <w:t>Výstavba, rekonstrukce nebo modernizace místních komunikací pro napojení nových rozvojových ploch</w:t>
      </w:r>
      <w:r>
        <w:rPr>
          <w:b/>
          <w:bCs/>
          <w:sz w:val="22"/>
        </w:rPr>
        <w:t xml:space="preserve"> 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výšení bezpečnosti dopravy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lepšení dostupnosti částí obcí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Výstavba místních komunikací vyvolaná modernizací silniční sítě</w:t>
      </w:r>
    </w:p>
    <w:p>
      <w:pPr>
        <w:pStyle w:val="Zkladntext2"/>
        <w:spacing w:before="120" w:after="0"/>
        <w:rPr/>
      </w:pPr>
      <w:r>
        <w:rPr>
          <w:szCs w:val="24"/>
        </w:rPr>
        <w:t xml:space="preserve">Do této výzvy byl vybrán projekt s názvem </w:t>
      </w:r>
      <w:r>
        <w:rPr>
          <w:b/>
          <w:bCs/>
        </w:rPr>
        <w:t>„Zvýšení bezpečnosti křižovatky Ellerova – Na Ohradě, Strakonice“</w:t>
      </w:r>
      <w:r>
        <w:rPr>
          <w:szCs w:val="24"/>
        </w:rPr>
        <w:t>. V prostoru stávající křižovatky ulic Na Ohradě – Ellerova dojde k realizaci nové čtyřramenné jednopruhové okružní křižovatky a vzniku nových chodníků a ploch zeleně. Díky tomuto projektu dojde ke zlepšení plynulosti dopravy a zlepšení bezpečnosti dopravy v této lokalitě Strakonic.</w:t>
      </w:r>
    </w:p>
    <w:p>
      <w:pPr>
        <w:pStyle w:val="Zkladntext2"/>
        <w:spacing w:before="120" w:after="0"/>
        <w:rPr>
          <w:b/>
          <w:b/>
          <w:bCs/>
          <w:szCs w:val="24"/>
        </w:rPr>
      </w:pPr>
      <w:r>
        <w:rPr>
          <w:b/>
          <w:bCs/>
        </w:rPr>
        <w:t>Fyzická realizace projektu musí být dokončena 31.8. 2015.</w:t>
      </w:r>
    </w:p>
    <w:p>
      <w:pPr>
        <w:pStyle w:val="Zkladntext2"/>
        <w:spacing w:before="120" w:after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Přehled financování projektu: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Celkové výdaje projektu: </w:t>
        <w:tab/>
        <w:tab/>
        <w:tab/>
        <w:tab/>
        <w:tab/>
        <w:tab/>
        <w:t>21 437 878 Kč</w:t>
      </w:r>
    </w:p>
    <w:p>
      <w:pPr>
        <w:pStyle w:val="Zkladntext2"/>
        <w:rPr>
          <w:sz w:val="26"/>
        </w:rPr>
      </w:pPr>
      <w:r>
        <w:rPr>
          <w:sz w:val="26"/>
        </w:rPr>
        <w:t xml:space="preserve">Celkové způsobilé výdaje projektu (lze hradit z dotace): </w:t>
        <w:tab/>
        <w:t>21 078 210 Kč</w:t>
      </w:r>
    </w:p>
    <w:p>
      <w:pPr>
        <w:pStyle w:val="Normal"/>
        <w:rPr>
          <w:sz w:val="26"/>
        </w:rPr>
      </w:pPr>
      <w:r>
        <w:rPr>
          <w:sz w:val="26"/>
        </w:rPr>
        <w:t xml:space="preserve">Celkové nezpůsobilé výdaje (hrazeno z rozpočtu města):             359 668 Kč </w:t>
      </w:r>
    </w:p>
    <w:p>
      <w:pPr>
        <w:pStyle w:val="Normal"/>
        <w:rPr>
          <w:sz w:val="26"/>
        </w:rPr>
      </w:pPr>
      <w:r>
        <w:rPr>
          <w:sz w:val="26"/>
        </w:rPr>
        <w:t xml:space="preserve">Požadovaná dotace celkem (95% ze způsobilých nákladů): </w:t>
        <w:tab/>
        <w:t>20</w:t>
      </w:r>
      <w:r>
        <w:rPr>
          <w:sz w:val="26"/>
          <w:szCs w:val="20"/>
        </w:rPr>
        <w:t xml:space="preserve"> 024 300 Kč</w:t>
      </w:r>
    </w:p>
    <w:p>
      <w:pPr>
        <w:pStyle w:val="Zkladntext2"/>
        <w:rPr>
          <w:b/>
          <w:b/>
          <w:bCs/>
          <w:sz w:val="26"/>
        </w:rPr>
      </w:pPr>
      <w:r>
        <w:rPr>
          <w:b/>
          <w:bCs/>
          <w:sz w:val="26"/>
        </w:rPr>
        <w:t>Vlastní podíl žadatele (5% ze způsobilých nákladů):</w:t>
        <w:tab/>
        <w:t xml:space="preserve">  1 053 910 Kč</w:t>
      </w:r>
    </w:p>
    <w:p>
      <w:pPr>
        <w:pStyle w:val="Zkladntext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Zkladntext2"/>
        <w:rPr/>
      </w:pPr>
      <w:r>
        <w:rPr>
          <w:b/>
          <w:bCs/>
        </w:rPr>
        <w:t xml:space="preserve">V případě získání dotace bude nutné z rozpočtu města Strakonice na rok 2015 vyčlenit částku 1.053.910 Kč, tj. vlastní podíl města + 359.668 Kč, tj. nezpůsobilé výdaje projektu, celkem tedy  1.413.578 Kč </w:t>
      </w:r>
      <w:r>
        <w:rPr>
          <w:i/>
          <w:iCs/>
        </w:rPr>
        <w:t>(skutečná výše nákladů však bude známa až po provedení výběrového řízení na dodavatele díla)</w:t>
      </w:r>
      <w:r>
        <w:rPr/>
        <w:t xml:space="preserve">. </w:t>
      </w:r>
    </w:p>
    <w:p>
      <w:pPr>
        <w:pStyle w:val="Zkladntext2"/>
        <w:spacing w:before="120" w:after="0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 ( předpoklad návratu peněz do konce roku 2015)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 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5:00Z</dcterms:created>
  <dc:creator>Krausová Eva</dc:creator>
  <dc:description/>
  <dc:language>en-US</dc:language>
  <cp:lastModifiedBy>Havrdova</cp:lastModifiedBy>
  <cp:lastPrinted>2014-12-10T13:35:00Z</cp:lastPrinted>
  <dcterms:modified xsi:type="dcterms:W3CDTF">2014-12-11T11:02:00Z</dcterms:modified>
  <cp:revision>52</cp:revision>
  <dc:subject/>
  <dc:title>Městský úřad Strakonice</dc:title>
</cp:coreProperties>
</file>