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/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generace sídliště Stavbařů, Strakonice – VI. etapa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K projednání v zastupitelstvu města dne 17. prosince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TextBody"/>
        <w:rPr>
          <w:sz w:val="22"/>
        </w:rPr>
      </w:pPr>
      <w:r>
        <w:rPr>
          <w:sz w:val="22"/>
        </w:rPr>
        <w:t>s realizací projektu „Regenerace sídliště Stavbařů, Strakonice – VI. Etapa“ a podáním žádosti o podporu projektu do programu Podpora bydlení Ministerstva pro místní rozvoj, podprogramu Podpora regenerace panelových sídlišť pro rok 2015 (celkové výdaje projektu 4 147 663 Kč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Schvaluje 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>v případě přidělení dotace z programu Podpora bydlení Ministerstva pro místní rozvoj, podprogramu Podpora regenerace panelových sídlišť pro rok 2015 kofinancování projektu ve výši minimálně 30 % celkových výdajů projektu, tj. 1 244 299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projektu do programu Podpora bydlení Ministerstva pro místní rozvoj, podprogramu Podpora regenerace panelových sídlišť pro rok 2015.</w:t>
      </w:r>
      <w:r>
        <w:rPr>
          <w:b/>
          <w:bCs/>
          <w:sz w:val="22"/>
        </w:rPr>
        <w:t xml:space="preserve"> </w:t>
      </w:r>
      <w:r>
        <w:rPr>
          <w:sz w:val="22"/>
        </w:rPr>
        <w:t>Současně doporučujeme schválit předložený systém finančního krytí projektu. Materiál byl projednán a doporučen Radou města Strakonice dne 10. 12. 2014 pod č. usnesení 0103/2014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sterstvo pro místní rozvoj vyhlásilo dne 1. prosince 2014 Výzvu k předkládání žádostí o poskytnutí dotací v roce 2015 z programu Podpora bydlení. V rámci programu je možno žádat o dotaci ve třech podprogramech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výstavby technické infrastruktury</w:t>
      </w:r>
      <w:r>
        <w:rPr>
          <w:sz w:val="22"/>
          <w:szCs w:val="22"/>
        </w:rPr>
        <w:t xml:space="preserve"> – cílem podpory je rozšířit nabídku zainvestovaných pozemků pro následnou výstavbu bytových domů, rodinných domů nebo bytových a rodinných domů. Výše dotace je 50 tis. Kč na 1 byt následně postavený na zainvestovaném pozemku. Příjemcem dotace je obec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oprav domovních olověných rozvodů</w:t>
      </w:r>
      <w:r>
        <w:rPr>
          <w:sz w:val="22"/>
          <w:szCs w:val="22"/>
        </w:rPr>
        <w:t xml:space="preserve"> – cílem podpory je zkvalitnění bytového fondu výměnou domovních olověných rozvodů. Dotace je poskytována fyzickým i právnickým osobám, a to v maximální výši 20 tis. Kč na 1 bytovou jednotku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regenerace panelových sídlišť</w:t>
      </w:r>
      <w:r>
        <w:rPr>
          <w:sz w:val="22"/>
          <w:szCs w:val="22"/>
        </w:rPr>
        <w:t xml:space="preserve"> – cílem podprogramu je poskytování dotací obcím na regeneraci veřejného prostranství panelového sídliště o celkovém počtu nejméně 150 bytů. Dotace může být poskytnuta až do výše </w:t>
      </w:r>
      <w:r>
        <w:rPr>
          <w:b/>
          <w:bCs/>
          <w:sz w:val="22"/>
          <w:szCs w:val="22"/>
        </w:rPr>
        <w:t>70 % rozpočtových nákladů, max. však 4 mil. Kč</w:t>
      </w:r>
      <w:r>
        <w:rPr>
          <w:sz w:val="22"/>
          <w:szCs w:val="22"/>
        </w:rPr>
        <w:t>. Příjemcem dotace je obec, která má na svém území panelové sídliště s nejméně 150 byty vystavěnými panelovou technologií a na toto sídliště má zpracovaný projekt regenerac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o rok 2015 město Strakonice připravuje žádost o poskytnutí dotace na projekt „Regenerace sídliště Stavbařů, Strakonice – VI. etapa“ z podprogramu Podpora regenerace panelových sídlišť. Lhůta pro podání žádosti končí </w:t>
      </w:r>
      <w:r>
        <w:rPr>
          <w:b/>
          <w:bCs/>
          <w:sz w:val="22"/>
          <w:szCs w:val="22"/>
        </w:rPr>
        <w:t>16. 2. 2015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40"/>
          <w:u w:val="single"/>
        </w:rPr>
        <w:t xml:space="preserve">Základní informace o projektu </w:t>
      </w:r>
      <w:r>
        <w:rPr>
          <w:b/>
          <w:bCs/>
          <w:sz w:val="22"/>
          <w:u w:val="single"/>
        </w:rPr>
        <w:t xml:space="preserve">„Regenerace sídliště Stavbařů, Strakonice - VI. etapa“  </w:t>
      </w:r>
    </w:p>
    <w:p>
      <w:pPr>
        <w:pStyle w:val="Normln"/>
        <w:spacing w:before="120" w:after="12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Projekt regenerace sídliště Stavbařů byl zahájen v r. 2002. Do současnosti již bylo provedeno pět etap úprav. První etapa (2002) řešila úpravu parteru Základní školy Dukelská podle projektu sochaře V. Fialy a architekta J. Rampicha. V r. 2003 byly v rámci druhé etapy provedeny na  území sídliště rozsáhlé výsadby zeleně a rekonstrukce dětského hřiště v ulici Stavbařů. Následující, třetí etapa (2004) se soustředila na opravy a dobudování pěších spojení, úpravy vnitrobloku Dukelská a dvora mezi Bezděkovskou a Školní ulicí. Ve čtvrté etapě (2005) se podařilo zrealizovat tenisové a víceúčelové hřiště a zpevněné plochy areálu školy, byly rozšířeny možnosti parkování a doplněn městsk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V roce 2014 byly zahájeny úpravy vnitrobloku Dukelská mezi domy č.p. 490 – 493 a 481 – 484. Regenerace má za cíl rekonstrukci komunikací a chodníků včetně parkovacích stání, obnovu dětských hřišť, městského mobiliáře, stání pro kontejnery na tříděný odpad a úpravy veřejné zeleně. V roce 2015 budou pokračovat práce spočívající zejm. v rekonstrukci místní komunikace, která územím prochází, budou doplněna další parkovací stání. V současnosti je v území </w:t>
      </w:r>
      <w:r>
        <w:rPr>
          <w:rFonts w:cs="Times New Roman" w:ascii="Times New Roman" w:hAnsi="Times New Roman"/>
          <w:b/>
          <w:bCs/>
          <w:sz w:val="22"/>
          <w:szCs w:val="40"/>
        </w:rPr>
        <w:t>nevyhovující dopravní situace</w:t>
      </w:r>
      <w:r>
        <w:rPr>
          <w:rFonts w:cs="Times New Roman" w:ascii="Times New Roman" w:hAnsi="Times New Roman"/>
          <w:sz w:val="22"/>
          <w:szCs w:val="40"/>
        </w:rPr>
        <w:t xml:space="preserve">, a to zejména vzhledem k malé šířce komunikace před panelovými domy č. p. 490 – 493. Hasičský záchranný sbor opakovaně vyzývá odbor dopravy MěÚ k nápravě této situace, protože v případě požáru není možný přístup požární techniky k budovám, což bylo ověřeno při provedeném cvičení. Díky plánované regeneraci </w:t>
      </w:r>
      <w:r>
        <w:rPr>
          <w:rFonts w:cs="Times New Roman" w:ascii="Times New Roman" w:hAnsi="Times New Roman"/>
          <w:b/>
          <w:bCs/>
          <w:sz w:val="22"/>
          <w:szCs w:val="40"/>
        </w:rPr>
        <w:t>bude tento problém řešen</w:t>
      </w:r>
      <w:r>
        <w:rPr>
          <w:rFonts w:cs="Times New Roman" w:ascii="Times New Roman" w:hAnsi="Times New Roman"/>
          <w:sz w:val="22"/>
          <w:szCs w:val="40"/>
        </w:rPr>
        <w:t xml:space="preserve">. Kromě rekonstrukce komunikace budou dokončeny opravy chodníků, přibudou nové plochy pro kontejnery na tříděný odpad a nov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>Předpokládané náklady na realizaci VI. etapy revitalizace sídliště Stavbařů jsou 4 147 663  </w:t>
      </w:r>
      <w:r>
        <w:rPr>
          <w:rFonts w:cs="Times New Roman" w:ascii="Times New Roman" w:hAnsi="Times New Roman"/>
          <w:sz w:val="22"/>
        </w:rPr>
        <w:t>Kč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40"/>
        </w:rPr>
        <w:t>včetně DPH. Fyzická realizace projektu je předpokládána v roce 2015.</w:t>
      </w:r>
    </w:p>
    <w:p>
      <w:pPr>
        <w:pStyle w:val="Zkladntext2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Předpokládané financování projektu:</w:t>
      </w:r>
    </w:p>
    <w:p>
      <w:pPr>
        <w:pStyle w:val="Zkladntext2"/>
        <w:spacing w:before="60" w:after="0"/>
        <w:rPr/>
      </w:pPr>
      <w:r>
        <w:rPr/>
        <w:t xml:space="preserve">Celkové výdaje projektu: </w:t>
        <w:tab/>
        <w:tab/>
        <w:t>4 147 663 Kč</w:t>
      </w:r>
    </w:p>
    <w:p>
      <w:pPr>
        <w:pStyle w:val="Zkladntext2"/>
        <w:spacing w:before="60" w:after="0"/>
        <w:rPr/>
      </w:pPr>
      <w:r>
        <w:rPr/>
        <w:t xml:space="preserve">Požadovaná dotace celkem (70%): </w:t>
        <w:tab/>
        <w:t xml:space="preserve">2 903 364 Kč  </w:t>
      </w:r>
    </w:p>
    <w:p>
      <w:pPr>
        <w:pStyle w:val="Zkladntext2"/>
        <w:spacing w:before="60" w:after="0"/>
        <w:rPr/>
      </w:pPr>
      <w:r>
        <w:rPr/>
        <w:t xml:space="preserve">Vlastní podíl žadatele: </w:t>
        <w:tab/>
        <w:tab/>
        <w:tab/>
        <w:t>1 244 299 Kč</w:t>
      </w:r>
    </w:p>
    <w:p>
      <w:pPr>
        <w:pStyle w:val="Zkladntext2"/>
        <w:spacing w:before="120" w:after="0"/>
        <w:rPr/>
      </w:pPr>
      <w:r>
        <w:rPr>
          <w:b/>
          <w:bCs/>
        </w:rPr>
        <w:t>V případě získání dotace bude nutné z rozpočtu města Strakonice na rok 2015 vyčlenit částku ve výši cca 1 244 299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</w:t>
      </w:r>
      <w:r>
        <w:rPr>
          <w:b/>
          <w:bCs/>
        </w:rPr>
        <w:t>tj. vlastní podíl žadatele</w:t>
      </w:r>
      <w:r>
        <w:rPr/>
        <w:t xml:space="preserve"> </w:t>
      </w:r>
      <w:r>
        <w:rPr>
          <w:i/>
          <w:iCs/>
        </w:rPr>
        <w:t>(skutečná výše nákladů bude však známa až po provedení výběrového řízení na dodavatele díla!)</w:t>
      </w:r>
      <w:r>
        <w:rPr/>
        <w:t>.</w:t>
      </w:r>
    </w:p>
    <w:p>
      <w:pPr>
        <w:pStyle w:val="Zkladntext2"/>
        <w:spacing w:before="120" w:after="0"/>
        <w:rPr/>
      </w:pPr>
      <w:r>
        <w:rPr/>
        <w:t xml:space="preserve">V rámci procesu přípravy žádosti o dotaci je nutné jako jednu z povinných příloh doložit usnesení zastupitelstva obce, které obsahuje souhlas zastupitelstva obce s realizací projektu vč. dofinancování akce ve výši min. 30 % rozpočtových nákladů. </w:t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5:00Z</dcterms:created>
  <dc:creator>Kateřina Široká</dc:creator>
  <dc:description/>
  <dc:language>en-US</dc:language>
  <cp:lastModifiedBy>Mackova</cp:lastModifiedBy>
  <cp:lastPrinted>2014-12-12T10:12:00Z</cp:lastPrinted>
  <dcterms:modified xsi:type="dcterms:W3CDTF">2014-12-17T09:06:00Z</dcterms:modified>
  <cp:revision>8</cp:revision>
  <dc:subject/>
  <dc:title>122/7</dc:title>
</cp:coreProperties>
</file>