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/21                                         Městský úřad Strakonice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/>
        <w:t>kancelář tajem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Návrh usnesení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u w:val="single"/>
        </w:rPr>
        <w:t xml:space="preserve">Stanovení odměn členům výborů a komisí za rok 2014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zastupitelstvu města dne  17.12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vrh na usnesení :</w:t>
      </w:r>
    </w:p>
    <w:p>
      <w:pPr>
        <w:pStyle w:val="Heading1"/>
        <w:rPr/>
      </w:pPr>
      <w:r>
        <w:rPr/>
        <w:t>Z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 xml:space="preserve">s  vyplacením odměn  dle zákona  č.128/2000 Sb., § 84 odst. 2 písmeno u)  pro členy výborů  a  </w:t>
      </w:r>
    </w:p>
    <w:p>
      <w:pPr>
        <w:pStyle w:val="Normal"/>
        <w:rPr/>
      </w:pPr>
      <w:r>
        <w:rPr/>
        <w:t>§ 84 odst. 4  pro členy komisí, kteří nejsou členy zastupitelstva města odměnu ve výši 250.- Kč za účast na jednání výboru a komise v roc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 xml:space="preserve"> : 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 xml:space="preserve"> : Ing. Stanislav Štěpánek</w:t>
      </w:r>
    </w:p>
    <w:p>
      <w:pPr>
        <w:pStyle w:val="Normal"/>
        <w:rPr/>
      </w:pPr>
      <w:r>
        <w:rPr/>
        <w:t xml:space="preserve">                   </w:t>
      </w:r>
      <w:r>
        <w:rPr/>
        <w:t>vedoucí kanceláře tajemník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9:00Z</dcterms:created>
  <dc:creator>Břetislav Kristek</dc:creator>
  <dc:description/>
  <dc:language>en-US</dc:language>
  <cp:lastModifiedBy>Kristek</cp:lastModifiedBy>
  <cp:lastPrinted>2014-12-15T10:47:00Z</cp:lastPrinted>
  <dcterms:modified xsi:type="dcterms:W3CDTF">2014-12-17T09:05:00Z</dcterms:modified>
  <cp:revision>15</cp:revision>
  <dc:subject/>
  <dc:title>2/2                                          Městský úřad Strakonice</dc:title>
</cp:coreProperties>
</file>