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28"/>
        </w:rPr>
        <w:t>2/16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6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Heading1"/>
        <w:rPr/>
      </w:pPr>
      <w:r>
        <w:rPr/>
        <w:t>Návrh usnesení Z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Odkup obchodního podílu společnosti Recyklace odpadů a skládky a.s. ve společnosti Odpady Písek s.r.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zastupitelstvu města dne 17. prosince 2014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stupitelstvo měs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/>
      </w:pPr>
      <w:r>
        <w:rPr/>
        <w:t xml:space="preserve">I. souhlasí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s odkupem 5 % podílu na společnosti Odpady Písek s.r.o., se sídlem Vydlaby 175, Smrkovice, Písek, IČ 49062417, od společnosti Recyklace odpadů a skládky a.s., se sídlem Písecká 1279, Strakonice, IČ 45021511, a to za celkovou cenu 900 000,- Kč, která bude uhrazena formou 9 ročních splátek vždy ve výši 100.000,- Kč ročně. Zbývajících 5 % podílu na společnosti Odpady Písek s.r.o. odkoupí od společnosti Recyklace odpadů a skládky a.s. za stejnou celkovou cenu město Písek.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/>
        <w:t xml:space="preserve">II. souhlasí </w:t>
      </w:r>
    </w:p>
    <w:p>
      <w:pPr>
        <w:pStyle w:val="TextBody"/>
        <w:rPr/>
      </w:pPr>
      <w:r>
        <w:rPr/>
        <w:t xml:space="preserve">s uzavřením příslušné smlouvy o převodu podílu na společnosti Odpady Písek s.r.o. od společnosti Recyklace odpadů a skládky a.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/>
        <w:t xml:space="preserve">III. pověřuje </w:t>
      </w:r>
    </w:p>
    <w:p>
      <w:pPr>
        <w:pStyle w:val="TextBody"/>
        <w:rPr/>
      </w:pPr>
      <w:r>
        <w:rPr/>
        <w:t xml:space="preserve">starostu města podpisem příslušné smlouvy o převodu podílu na společnosti Odpady Písek s.r.o. od společnosti Recyklace odpadů a skládky a.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:</w:t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 xml:space="preserve">vedoucí odboru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rPr/>
      </w:pPr>
      <w:r>
        <w:rPr/>
        <w:t>Milan Jungvirt</w:t>
      </w:r>
    </w:p>
    <w:p>
      <w:pPr>
        <w:pStyle w:val="Normal"/>
        <w:rPr/>
      </w:pPr>
      <w:r>
        <w:rPr/>
        <w:t>místostarosta</w:t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Základní informace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Obchodní společnost Odpady Písek s.r.o.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- </w:t>
        <w:tab/>
        <w:t>podíly společníků:</w:t>
        <w:tab/>
        <w:t>město Písek</w:t>
        <w:tab/>
        <w:tab/>
        <w:t>45 %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město Strakonice</w:t>
        <w:tab/>
        <w:t>45 %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ROS a.s.</w:t>
        <w:tab/>
        <w:tab/>
        <w:t>10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vod podílu na společnosti se provádí způsobem uvedeným v § 207 a násl. zákona č. 90/2012 Sb., o obchodních korporacích</w:t>
      </w:r>
    </w:p>
    <w:p>
      <w:pPr>
        <w:pStyle w:val="Normal"/>
        <w:ind w:left="1068" w:hanging="0"/>
        <w:jc w:val="both"/>
        <w:rPr/>
      </w:pPr>
      <w:r>
        <w:rPr/>
        <w:t>- každý společník může svůj podíl převést na jiného společníka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- neurčí-li společenská smlouva jinak, může společník převést podíl na osobu, která není společníkem, jen se souhlasem valné hromady. Smlouva o převodu podílu nenabude účinnosti dříve, než bude souhlas udělen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- převod podílu je vůči společnosti účinný doručením účinné smlouvy o převodu podílu s úředně ověřenými podpisy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každý společník má 1 hlas na každé 1 % svého podílu na společnosti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Rada města doporučuje zastupitelstvu města přijmout výše uvedené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49:00Z</dcterms:created>
  <dc:creator>Mgr. Hadravová Martina</dc:creator>
  <dc:description/>
  <dc:language>en-US</dc:language>
  <cp:lastModifiedBy>Mackova</cp:lastModifiedBy>
  <cp:lastPrinted>2014-12-16T07:48:00Z</cp:lastPrinted>
  <dcterms:modified xsi:type="dcterms:W3CDTF">2014-12-17T09:05:00Z</dcterms:modified>
  <cp:revision>3</cp:revision>
  <dc:subject/>
  <dc:title>151/4 - doplněk</dc:title>
</cp:coreProperties>
</file>